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ВСН 11-94</w:t>
      </w:r>
    </w:p>
    <w:p>
      <w:pPr>
        <w:pStyle w:val="Normal"/>
        <w:jc w:val="right"/>
        <w:rPr>
          <w:rFonts w:ascii="Arial" w:hAnsi="Arial" w:cs="Arial"/>
          <w:color w:val="000000"/>
          <w:sz w:val="20"/>
          <w:szCs w:val="20"/>
        </w:rPr>
      </w:pP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Департамент</w:t>
      </w:r>
    </w:p>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троительства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ВЕДОМСТВЕННЫЕ СТРОИТЕЛЬНЫЕ НОРМ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ПО ПРОЕКТИРОВАНИЮ И БЕСКАНАЛЬНОЙ ПРОКЛАДКЕ ВНУТРИКВАРТАЛЬНЫХ ТЕПЛОВЫХ </w:t>
      </w:r>
    </w:p>
    <w:p>
      <w:pPr>
        <w:pStyle w:val="Heading"/>
        <w:jc w:val="center"/>
        <w:rPr>
          <w:color w:val="000000"/>
          <w:sz w:val="20"/>
          <w:szCs w:val="20"/>
        </w:rPr>
      </w:pPr>
      <w:r>
        <w:rPr>
          <w:color w:val="000000"/>
          <w:sz w:val="20"/>
          <w:szCs w:val="20"/>
        </w:rPr>
        <w:t xml:space="preserve">СЕТЕЙ ИЗ ТРУБ С ИНДУСТРИАЛЬНОЙ ТЕПЛОИЗОЛЯЦИЕЙ ИЗ ПЕНОПОЛИУРЕТАНА </w:t>
      </w:r>
    </w:p>
    <w:p>
      <w:pPr>
        <w:pStyle w:val="Heading"/>
        <w:jc w:val="center"/>
        <w:rPr>
          <w:color w:val="000000"/>
          <w:sz w:val="20"/>
          <w:szCs w:val="20"/>
        </w:rPr>
      </w:pPr>
      <w:r>
        <w:rPr>
          <w:color w:val="000000"/>
          <w:sz w:val="20"/>
          <w:szCs w:val="20"/>
        </w:rPr>
        <w:t xml:space="preserve">В ПОЛИЭТИЛЕНОВОЙ ОБОЛОЧКЕ </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Дата введения 1995-01-01</w:t>
      </w:r>
    </w:p>
    <w:p>
      <w:pPr>
        <w:pStyle w:val="Normal"/>
        <w:jc w:val="right"/>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АНЫ НИИМосстроем в соответствии с постановлением Правительства Москвы N 992 от 1 ноября 1994 г. "О комплексной программе по разработке и выпуску московских городских строительных норм и правил отраслевых стандартов и технических условий для строительства в городе Москве" (приложение N 4, п.2) по заданию Научно-технического управления Департамента строительства (договор N 2-3/94 от 31 мая 1994 г. по теме "Переработка ВСН 233-87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стоящие строительные нормы разработаны в результате обобщения опыта проектирования и опытного строительства в Москве тепловых сетей диаметром от 57 до 219 мм из труб с теплоизоляцией из ППУ, промышленный выпуск которых освоен Московским опытно-экспериментальным трубозаготовительным комбинатом "МОЭТЗК" (АО "Мосфлоулай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настоящей редакции ВСН учтены основные замечания АО "Моспроект", МГП "Мостеплоэнерго", Технического управления АО ХК "Главмосстрой" по 1-й редакции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СН разработаны к.т.н. А.В.Сладковым (руководитель работы) при участии науч. сотруд. О.П.Симаковой, инж. Л.И.Гамаевой, техника С.С.Силаков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едомственные строительные нормы разработаны при участии Мосстройлицензии (Ю.И.Столяров, к.т.н. В.Д.Фельдма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НЕСЕНЫ НИИМосстро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ТВЕРЖДЕНЫ Научно-техническим управлением Департамента строительства 27 декабря 1994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ЗАМЕН ВСН 233-87 Главмосстр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ВНЕСЕНЫ Изменения, утвержденные Научно-техническим управлением Департамента строительства от 10 июня 1996 год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Изменения внесены юридическим бюро "Кодекс" по тексту официального изда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 ОБЩИЕ ПОЛО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 Настоящие ВСН распространяются на подземную бесканальную прокладку внутриквартальных тепловых сетей диаметром до 250 мм, рабочим давлением до 1,6 МПа, с температурой горячей воды до 130 °С и кратковременным воздействием температуры до 140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Настоящие ВСН не распространяются на магистральные тепловые сети (до тепловых пунктов). При проектировании и строительстве магистральных тепловых сетей (до тепловых пунктов) следует руководствоваться ВСН 29-9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 Для внутриквартальных тепловых сетей в г.Москве должны использоваться стальные трубы с теплогидроизоляцией из теплостойкого пенополиуретана (бесфреонных или озононеразрушающих марок) в трубе-оболочке из полиэтилена низкого давления, выпускаемые АОЗТ "Мосфлоулайн" по ТУ 400-24-588-95-1 (с изменен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ртамент указанных труб представлен в табл.1 (условные обозначения см. рис.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Допускается применение в г.Москве для бесканальной прокладки внутриквартальных тепловых сетей труб инофирм с аналогичным типом изоляции, не уступающим по показателям свойств требованиям ТУ 400-578-92 и настоящих ВСН, а также имеющих сертификаты соответствия Госстандарта РФ или Минстроя РФ или уполномоченных центров сертификации.</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Таблица 1 </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rFonts w:eastAsia="Arial"/>
          <w:color w:val="000000"/>
          <w:sz w:val="20"/>
          <w:szCs w:val="20"/>
        </w:rPr>
        <w:t xml:space="preserve">  </w:t>
      </w:r>
      <w:r>
        <w:rPr>
          <w:color w:val="000000"/>
          <w:sz w:val="20"/>
          <w:szCs w:val="20"/>
        </w:rPr>
        <w:t xml:space="preserve">Сортамент труб с индустриальной теплоизоляцией из пенополиуретана в </w:t>
      </w:r>
    </w:p>
    <w:p>
      <w:pPr>
        <w:pStyle w:val="Heading"/>
        <w:jc w:val="center"/>
        <w:rPr>
          <w:color w:val="000000"/>
          <w:sz w:val="20"/>
          <w:szCs w:val="20"/>
        </w:rPr>
      </w:pPr>
      <w:r>
        <w:rPr>
          <w:color w:val="000000"/>
          <w:sz w:val="20"/>
          <w:szCs w:val="20"/>
        </w:rPr>
        <w:t xml:space="preserve">полиэтиленовой оболочке </w:t>
      </w:r>
    </w:p>
    <w:p>
      <w:pPr>
        <w:pStyle w:val="Heading"/>
        <w:jc w:val="center"/>
        <w:rPr>
          <w:color w:val="000000"/>
          <w:sz w:val="20"/>
          <w:szCs w:val="20"/>
        </w:rPr>
      </w:pPr>
      <w:r>
        <w:rPr>
          <w:color w:val="000000"/>
          <w:sz w:val="20"/>
          <w:szCs w:val="20"/>
        </w:rPr>
      </w:r>
    </w:p>
    <w:tbl>
      <w:tblPr>
        <w:tblW w:w="8970" w:type="dxa"/>
        <w:jc w:val="left"/>
        <w:tblInd w:w="-2" w:type="dxa"/>
        <w:tblLayout w:type="fixed"/>
        <w:tblCellMar>
          <w:top w:w="0" w:type="dxa"/>
          <w:left w:w="45" w:type="dxa"/>
          <w:bottom w:w="0" w:type="dxa"/>
          <w:right w:w="45" w:type="dxa"/>
        </w:tblCellMar>
      </w:tblPr>
      <w:tblGrid>
        <w:gridCol w:w="915"/>
        <w:gridCol w:w="915"/>
        <w:gridCol w:w="915"/>
        <w:gridCol w:w="1035"/>
        <w:gridCol w:w="1005"/>
        <w:gridCol w:w="915"/>
        <w:gridCol w:w="915"/>
        <w:gridCol w:w="1080"/>
        <w:gridCol w:w="1275"/>
      </w:tblGrid>
      <w:tr>
        <w:trPr/>
        <w:tc>
          <w:tcPr>
            <w:tcW w:w="37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Диаметр труб, мм </w:t>
            </w:r>
          </w:p>
          <w:p>
            <w:pPr>
              <w:pStyle w:val="Normal"/>
              <w:jc w:val="center"/>
              <w:rPr>
                <w:rFonts w:ascii="Arial" w:hAnsi="Arial" w:cs="Arial"/>
                <w:color w:val="000000"/>
                <w:sz w:val="20"/>
                <w:szCs w:val="20"/>
              </w:rPr>
            </w:pPr>
            <w:r>
              <w:rPr>
                <w:rFonts w:cs="Arial" w:ascii="Arial" w:hAnsi="Arial"/>
                <w:color w:val="000000"/>
                <w:sz w:val="20"/>
                <w:szCs w:val="20"/>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Толщина, мм</w:t>
            </w:r>
          </w:p>
          <w:p>
            <w:pPr>
              <w:pStyle w:val="Normal"/>
              <w:jc w:val="center"/>
              <w:rPr>
                <w:rFonts w:ascii="Arial" w:hAnsi="Arial" w:cs="Arial"/>
                <w:color w:val="000000"/>
                <w:sz w:val="20"/>
                <w:szCs w:val="20"/>
              </w:rPr>
            </w:pPr>
            <w:r>
              <w:rPr>
                <w:rFonts w:cs="Arial" w:ascii="Arial" w:hAnsi="Arial"/>
                <w:color w:val="000000"/>
                <w:sz w:val="20"/>
                <w:szCs w:val="20"/>
              </w:rPr>
            </w:r>
          </w:p>
        </w:tc>
        <w:tc>
          <w:tcPr>
            <w:tcW w:w="19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Длина, мм </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риентиро- вочная</w:t>
            </w:r>
          </w:p>
          <w:p>
            <w:pPr>
              <w:pStyle w:val="Normal"/>
              <w:jc w:val="center"/>
              <w:rPr>
                <w:rFonts w:ascii="Arial" w:hAnsi="Arial" w:cs="Arial"/>
                <w:color w:val="000000"/>
                <w:sz w:val="20"/>
                <w:szCs w:val="20"/>
              </w:rPr>
            </w:pPr>
            <w:r>
              <w:rPr>
                <w:rFonts w:cs="Arial" w:ascii="Arial" w:hAnsi="Arial"/>
                <w:color w:val="000000"/>
                <w:sz w:val="20"/>
                <w:szCs w:val="20"/>
              </w:rPr>
              <w:t xml:space="preserve">масса трубы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услов- ных сталь- ных труб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 ный сталь- ных труб, d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наруж- ный труб-обо- лочек ПНД, d</w:t>
            </w:r>
            <w:r>
              <w:rPr>
                <w:rFonts w:cs="Arial" w:ascii="Arial" w:hAnsi="Arial"/>
                <w:color w:val="000000"/>
                <w:sz w:val="20"/>
                <w:szCs w:val="20"/>
              </w:rPr>
              <w:drawing>
                <wp:inline distT="0" distB="0" distL="0" distR="0">
                  <wp:extent cx="85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альных труб (мини- мальн.)</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оболочки ПНД, (с допуском), S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тепло- изоля- ции из ППУ, S</w:t>
            </w:r>
            <w:r>
              <w:rPr>
                <w:rFonts w:cs="Arial" w:ascii="Arial" w:hAnsi="Arial"/>
                <w:color w:val="000000"/>
                <w:sz w:val="20"/>
                <w:szCs w:val="20"/>
              </w:rPr>
              <w:drawing>
                <wp:inline distT="0" distB="0" distL="0" distR="0">
                  <wp:extent cx="857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 xml:space="preserve">шаг опор, </w:t>
            </w:r>
            <w:r>
              <w:rPr>
                <w:rFonts w:cs="Arial" w:ascii="Arial" w:hAnsi="Arial"/>
                <w:color w:val="000000"/>
                <w:sz w:val="20"/>
                <w:szCs w:val="20"/>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2" t="-199" r="-422" b="-199"/>
                          <a:stretch>
                            <a:fillRect/>
                          </a:stretch>
                        </pic:blipFill>
                        <pic:spPr bwMode="auto">
                          <a:xfrm>
                            <a:off x="0" y="0"/>
                            <a:ext cx="85725" cy="180975"/>
                          </a:xfrm>
                          <a:prstGeom prst="rect">
                            <a:avLst/>
                          </a:prstGeom>
                        </pic:spPr>
                      </pic:pic>
                    </a:graphicData>
                  </a:graphic>
                </wp:inline>
              </w:drawing>
            </w:r>
            <w:r>
              <w:rPr>
                <w:rFonts w:cs="Arial" w:ascii="Arial" w:hAnsi="Arial"/>
                <w:color w:val="000000"/>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 xml:space="preserve">неизо- лиро- ванных концов труб, </w:t>
            </w:r>
            <w:r>
              <w:rPr>
                <w:rFonts w:cs="Arial" w:ascii="Arial" w:hAnsi="Arial"/>
                <w:color w:val="000000"/>
                <w:sz w:val="20"/>
                <w:szCs w:val="20"/>
              </w:rPr>
              <w:drawing>
                <wp:inline distT="0" distB="0" distL="0" distR="0">
                  <wp:extent cx="1524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164" r="-237" b="-164"/>
                          <a:stretch>
                            <a:fillRect/>
                          </a:stretch>
                        </pic:blipFill>
                        <pic:spPr bwMode="auto">
                          <a:xfrm>
                            <a:off x="0" y="0"/>
                            <a:ext cx="152400" cy="219075"/>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длиной </w:t>
            </w:r>
          </w:p>
          <w:p>
            <w:pPr>
              <w:pStyle w:val="Normal"/>
              <w:jc w:val="center"/>
              <w:rPr>
                <w:rFonts w:ascii="Arial" w:hAnsi="Arial" w:cs="Arial"/>
                <w:color w:val="000000"/>
                <w:sz w:val="20"/>
                <w:szCs w:val="20"/>
              </w:rPr>
            </w:pPr>
            <w:r>
              <w:rPr>
                <w:rFonts w:cs="Arial" w:ascii="Arial" w:hAnsi="Arial"/>
                <w:color w:val="000000"/>
                <w:sz w:val="20"/>
                <w:szCs w:val="20"/>
              </w:rPr>
              <w:t xml:space="preserve">12 м с </w:t>
            </w:r>
          </w:p>
          <w:p>
            <w:pPr>
              <w:pStyle w:val="Normal"/>
              <w:jc w:val="center"/>
              <w:rPr>
                <w:rFonts w:ascii="Arial" w:hAnsi="Arial" w:cs="Arial"/>
                <w:color w:val="000000"/>
                <w:sz w:val="20"/>
                <w:szCs w:val="20"/>
              </w:rPr>
            </w:pPr>
            <w:r>
              <w:rPr>
                <w:rFonts w:cs="Arial" w:ascii="Arial" w:hAnsi="Arial"/>
                <w:color w:val="000000"/>
                <w:sz w:val="20"/>
                <w:szCs w:val="20"/>
              </w:rPr>
              <w:t xml:space="preserve">тепло- </w:t>
            </w:r>
          </w:p>
          <w:p>
            <w:pPr>
              <w:pStyle w:val="Normal"/>
              <w:jc w:val="center"/>
              <w:rPr>
                <w:rFonts w:ascii="Arial" w:hAnsi="Arial" w:cs="Arial"/>
                <w:color w:val="000000"/>
                <w:sz w:val="20"/>
                <w:szCs w:val="20"/>
              </w:rPr>
            </w:pPr>
            <w:r>
              <w:rPr>
                <w:rFonts w:cs="Arial" w:ascii="Arial" w:hAnsi="Arial"/>
                <w:color w:val="000000"/>
                <w:sz w:val="20"/>
                <w:szCs w:val="20"/>
              </w:rPr>
              <w:t xml:space="preserve">изоляцией, м, кг </w:t>
            </w:r>
          </w:p>
        </w:tc>
      </w:tr>
      <w:tr>
        <w:trPr/>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9,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4,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pPr>
            <w:r>
              <w:rPr>
                <w:rFonts w:cs="Arial" w:ascii="Arial" w:hAnsi="Arial"/>
                <w:color w:val="000000"/>
                <w:sz w:val="20"/>
                <w:szCs w:val="20"/>
              </w:rPr>
              <w:t>3,0+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3,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5,5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5,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2,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4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9,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5</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2,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1</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9,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5 оц</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0,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6</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4,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15</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6+0,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4</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0,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0</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0</w:t>
            </w:r>
          </w:p>
          <w:p>
            <w:pPr>
              <w:pStyle w:val="Normal"/>
              <w:jc w:val="center"/>
              <w:rPr>
                <w:rFonts w:ascii="Arial" w:hAnsi="Arial" w:cs="Arial"/>
                <w:color w:val="000000"/>
                <w:sz w:val="20"/>
                <w:szCs w:val="20"/>
              </w:rPr>
            </w:pPr>
            <w:r>
              <w:rPr>
                <w:rFonts w:cs="Arial" w:ascii="Arial" w:hAnsi="Arial"/>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0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8</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3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150</w:t>
            </w:r>
            <w:r>
              <w:rPr>
                <w:rFonts w:cs="Arial" w:ascii="Arial" w:hAnsi="Arial"/>
                <w:color w:val="000000"/>
                <w:sz w:val="20"/>
                <w:szCs w:val="20"/>
              </w:rPr>
              <w:drawing>
                <wp:inline distT="0" distB="0" distL="0" distR="0">
                  <wp:extent cx="23812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9,2</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585"/>
        <w:jc w:val="both"/>
        <w:rPr>
          <w:rFonts w:ascii="Arial" w:hAnsi="Arial" w:cs="Arial"/>
          <w:color w:val="000000"/>
          <w:sz w:val="20"/>
          <w:szCs w:val="20"/>
        </w:rPr>
      </w:pPr>
      <w:r>
        <w:rPr>
          <w:rFonts w:cs="Arial" w:ascii="Arial" w:hAnsi="Arial"/>
          <w:color w:val="000000"/>
          <w:sz w:val="20"/>
          <w:szCs w:val="20"/>
        </w:rPr>
      </w:r>
    </w:p>
    <w:p>
      <w:pPr>
        <w:pStyle w:val="Normal"/>
        <w:ind w:firstLine="585"/>
        <w:jc w:val="both"/>
        <w:rPr>
          <w:rFonts w:ascii="Arial" w:hAnsi="Arial" w:cs="Arial"/>
          <w:color w:val="000000"/>
          <w:sz w:val="20"/>
          <w:szCs w:val="20"/>
        </w:rPr>
      </w:pPr>
      <w:r>
        <w:rPr>
          <w:rFonts w:cs="Arial" w:ascii="Arial" w:hAnsi="Arial"/>
          <w:color w:val="000000"/>
          <w:sz w:val="20"/>
          <w:szCs w:val="20"/>
        </w:rPr>
      </w:r>
    </w:p>
    <w:p>
      <w:pPr>
        <w:pStyle w:val="Normal"/>
        <w:ind w:firstLine="585"/>
        <w:jc w:val="both"/>
        <w:rPr>
          <w:rFonts w:ascii="Arial" w:hAnsi="Arial" w:cs="Arial"/>
          <w:color w:val="000000"/>
          <w:sz w:val="20"/>
          <w:szCs w:val="20"/>
        </w:rPr>
      </w:pPr>
      <w:r>
        <w:rPr>
          <w:rFonts w:cs="Arial" w:ascii="Arial" w:hAnsi="Arial"/>
          <w:color w:val="000000"/>
          <w:sz w:val="20"/>
          <w:szCs w:val="20"/>
        </w:rPr>
      </w:r>
    </w:p>
    <w:p>
      <w:pPr>
        <w:pStyle w:val="Normal"/>
        <w:ind w:firstLine="585"/>
        <w:jc w:val="center"/>
        <w:rPr>
          <w:rFonts w:ascii="Arial" w:hAnsi="Arial" w:cs="Arial"/>
          <w:color w:val="000000"/>
          <w:sz w:val="20"/>
          <w:szCs w:val="20"/>
        </w:rPr>
      </w:pPr>
      <w:r>
        <w:rPr>
          <w:rFonts w:cs="Arial" w:ascii="Arial" w:hAnsi="Arial"/>
          <w:color w:val="000000"/>
          <w:sz w:val="20"/>
          <w:szCs w:val="20"/>
        </w:rPr>
        <w:drawing>
          <wp:inline distT="0" distB="0" distL="0" distR="0">
            <wp:extent cx="4761865" cy="3333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761865" cy="3333115"/>
                    </a:xfrm>
                    <a:prstGeom prst="rect">
                      <a:avLst/>
                    </a:prstGeom>
                  </pic:spPr>
                </pic:pic>
              </a:graphicData>
            </a:graphic>
          </wp:inline>
        </w:drawing>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Рис. 1. Индустриальная конструкция теплогидроизоляции:</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1 - стальная труба с дробеметной обработкой наружной поверхности; 2 - пенополиуретан; 3 - оболочка из полиэтилена низкого давления; 4 - центрирующие опоры из полипропилена; 5 - проволочные проводники-индикаторы системы оперативного дистанционного контроля (ОДК) состояния теплоизоляции из ППУ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 Физико-механические и другие показатели свойств теплоизоляции труб приведены в табл.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Таблица 2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оказатели свойств изоляции и изолированных труб по ТУ 400-2-578-92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9210" w:type="dxa"/>
        <w:jc w:val="left"/>
        <w:tblInd w:w="-2" w:type="dxa"/>
        <w:tblLayout w:type="fixed"/>
        <w:tblCellMar>
          <w:top w:w="0" w:type="dxa"/>
          <w:left w:w="45" w:type="dxa"/>
          <w:bottom w:w="0" w:type="dxa"/>
          <w:right w:w="45" w:type="dxa"/>
        </w:tblCellMar>
      </w:tblPr>
      <w:tblGrid>
        <w:gridCol w:w="420"/>
        <w:gridCol w:w="7305"/>
        <w:gridCol w:w="1485"/>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 п/п</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ей, единицы измерения</w:t>
            </w:r>
          </w:p>
          <w:p>
            <w:pPr>
              <w:pStyle w:val="Normal"/>
              <w:jc w:val="center"/>
              <w:rPr>
                <w:rFonts w:ascii="Arial" w:hAnsi="Arial" w:cs="Arial"/>
                <w:color w:val="000000"/>
                <w:sz w:val="20"/>
                <w:szCs w:val="20"/>
              </w:rPr>
            </w:pPr>
            <w:r>
              <w:rPr>
                <w:rFonts w:cs="Arial" w:ascii="Arial" w:hAnsi="Arial"/>
                <w:color w:val="000000"/>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Нормируемое значение показателя</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нешний вид</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оответствует стандартному образцу</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pPr>
            <w:r>
              <w:rPr>
                <w:rFonts w:cs="Arial" w:ascii="Arial" w:hAnsi="Arial"/>
                <w:color w:val="000000"/>
                <w:sz w:val="20"/>
                <w:szCs w:val="20"/>
              </w:rPr>
              <w:t>Кажущаяся плотность пенопласта в конструкции, кг/м</w:t>
            </w:r>
            <w:r>
              <w:rPr>
                <w:rFonts w:cs="Arial" w:ascii="Arial" w:hAnsi="Arial"/>
                <w:color w:val="000000"/>
                <w:sz w:val="20"/>
                <w:szCs w:val="2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чность пенопласта на сжатие, МПа,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одопоглощение пенопласта при кипячении 90 мин, % по объему, не бол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бъемная доля закрытых пор, %,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едел текучести при растяжении полиэтилена оболочки, МПа,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тносительное удлинение при разрыве полиэтилена оболочки, %,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чность трубной конструкции на сдвиг в осевом направлении, МПа,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7305"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рочность трубной конструкции на сдвиг в тангенциальном направлении, МПа, не менее</w:t>
            </w:r>
          </w:p>
          <w:p>
            <w:pPr>
              <w:pStyle w:val="Normal"/>
              <w:rPr>
                <w:rFonts w:ascii="Arial" w:hAnsi="Arial" w:cs="Arial"/>
                <w:color w:val="000000"/>
                <w:sz w:val="20"/>
                <w:szCs w:val="20"/>
              </w:rPr>
            </w:pPr>
            <w:r>
              <w:rPr>
                <w:rFonts w:cs="Arial" w:ascii="Arial" w:hAnsi="Arial"/>
                <w:color w:val="000000"/>
                <w:sz w:val="20"/>
                <w:szCs w:val="20"/>
              </w:rPr>
            </w:r>
          </w:p>
        </w:tc>
        <w:tc>
          <w:tcPr>
            <w:tcW w:w="14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Измененная редакция, Изм. N 1).</w:t>
      </w:r>
    </w:p>
    <w:p>
      <w:pPr>
        <w:pStyle w:val="Normal"/>
        <w:ind w:firstLine="675"/>
        <w:jc w:val="both"/>
        <w:rPr>
          <w:rFonts w:ascii="Arial" w:hAnsi="Arial" w:cs="Arial"/>
          <w:color w:val="000000"/>
          <w:sz w:val="20"/>
          <w:szCs w:val="20"/>
        </w:rPr>
      </w:pPr>
      <w:r>
        <w:rPr>
          <w:rFonts w:cs="Arial" w:ascii="Arial" w:hAnsi="Arial"/>
          <w:color w:val="000000"/>
          <w:sz w:val="20"/>
          <w:szCs w:val="20"/>
        </w:rPr>
      </w:r>
    </w:p>
    <w:p>
      <w:pPr>
        <w:pStyle w:val="Normal"/>
        <w:ind w:firstLine="270"/>
        <w:jc w:val="both"/>
        <w:rPr>
          <w:rFonts w:ascii="Arial" w:hAnsi="Arial" w:cs="Arial"/>
          <w:color w:val="000000"/>
          <w:sz w:val="20"/>
          <w:szCs w:val="20"/>
        </w:rPr>
      </w:pPr>
      <w:r>
        <w:rPr>
          <w:rFonts w:cs="Arial" w:ascii="Arial" w:hAnsi="Arial"/>
          <w:color w:val="000000"/>
          <w:sz w:val="20"/>
          <w:szCs w:val="20"/>
        </w:rPr>
        <w:t>1.4. В комплекте с теплоизолированными трубами следует применять теплоизолированные пенополиуретаном фасонные изделия, детали и элементы по ТУ 400-2-24-581-92 (с изменением N 1) и каталогу АОЗТ "Мосфлоулайн". Перечень фасонных деталей и элементов приведен в приложении 1 к настоящим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я: 1. При необходимости по специальному заказу могут поставляться фасонные изделия, элементы и детали, не указанные в перечне ви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Допускается комплектование труб фасонными изделиями, деталями и элементами импортного производства при наличии сертификата соответствия Госстандарта РФ или Минстроя РФ.</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Измененная редакция, Изм. N 1).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2. ОСОБЕННОСТИ ПРОЕКТИРОВАНИЯ ТЕПЛОВ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 При проектировании внутриквартальных тепловых сетей из труб и соединительных деталей и элементов с индустриальной теплоизоляцией из пенополиуретана в полиэтиленовой оболочке следует соблюдать общие требования СНиП 2.04.07-86 и СНиП 3.05.03-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 При проектировании тепловых сетей следует руководствоваться положениями настоящих ВСН и положениями пособия АО "Моспроект" ПП 27.2.2-97 раздел 27 "Теплоснабжение", серия 2.2. "Типовые детали бесканальной прокладки теплосети из труб с пенополиуретановой изоляцией в полиэтиленовой оболочке" (Арх. 89437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3. Глубина заложения труб тепловых сетей от поверхности земли или дорожного покрытия должна приниматься не менее 0,5 м вне пределов проезжей части и не менее 0,6 м в пределах проезжей части, считая до верха полиэтиленовой оболочки тепло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пускаемая расчетная глубина заложения теплоизолированных труб (без учета транспортной нагрузки) должна составлять 3,1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При необходимости контрольных расчетов глубин заложения теплопроводов с изоляцией из ППУ в ПЭ оболочке для конкретных условий прокладки расчетное сопротивление следует принимать: пенополиуретана - 0,1 МПа, полиэтиленовой оболочки - 1,6 М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4. При пересечении городских и местных проездов прокладку теплоизолированных труб, как правило, следует выполнять согласно СНиП 2.04.07-86 в стальных футлярах, в отдельных случаях в каналах или полупроходных каналах высотой не менее 1,4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этом теплоизолированные трубы укладывают на направляющие опоры, тип и конструкция которых определяе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5. При прокладке тепловых сетей из труб с индустриальной теплоизоляцией из пенополиуретана в полиэтиленовой оболочке дренаж предусматривать не следуе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6. Для отвода воды из камер и спускников следует предусматривать водовыпус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7. Необходимость установки воздушников и спускников, их количества и места размещения на теплопроводе должна определять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8. Компенсация температурных линейных деформаций теплопроводов с теплоизоляцией из ППУ должна предусматриваться за счет использования L-, Z-, П-образных компенсаторов, устраиваемых из теплоизолированных отводов 90° и 120° (рис.2), теплоизолированных осевых сифлоновых компенсаторов или миникомпенсаторов - при "холодном" методе компенсации теплопроводов, а также стартовых компенсаторов - при предварительном нагреве тепл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450"/>
        <w:jc w:val="center"/>
        <w:rPr>
          <w:rFonts w:ascii="Arial" w:hAnsi="Arial" w:cs="Arial"/>
          <w:color w:val="000000"/>
          <w:sz w:val="20"/>
          <w:szCs w:val="20"/>
        </w:rPr>
      </w:pPr>
      <w:r>
        <w:rPr>
          <w:rFonts w:cs="Arial" w:ascii="Arial" w:hAnsi="Arial"/>
          <w:color w:val="000000"/>
          <w:sz w:val="20"/>
          <w:szCs w:val="20"/>
        </w:rPr>
        <w:drawing>
          <wp:inline distT="0" distB="0" distL="0" distR="0">
            <wp:extent cx="6668135" cy="168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1" r="-5" b="-21"/>
                    <a:stretch>
                      <a:fillRect/>
                    </a:stretch>
                  </pic:blipFill>
                  <pic:spPr bwMode="auto">
                    <a:xfrm>
                      <a:off x="0" y="0"/>
                      <a:ext cx="6668135" cy="16859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Рис. 2. Схема размещения компенсирующих прокладок из пенопласта </w:t>
      </w:r>
    </w:p>
    <w:p>
      <w:pPr>
        <w:pStyle w:val="Normal"/>
        <w:jc w:val="center"/>
        <w:rPr>
          <w:rFonts w:ascii="Arial" w:hAnsi="Arial" w:cs="Arial"/>
          <w:color w:val="000000"/>
          <w:sz w:val="20"/>
          <w:szCs w:val="20"/>
        </w:rPr>
      </w:pPr>
      <w:r>
        <w:rPr>
          <w:rFonts w:cs="Arial" w:ascii="Arial" w:hAnsi="Arial"/>
          <w:color w:val="000000"/>
          <w:sz w:val="20"/>
          <w:szCs w:val="20"/>
        </w:rPr>
        <w:t xml:space="preserve">(прокладка "Вилатерм" и блоков ПСБ) на L-Z-П-образных компенсаторах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9.Длина участка (М) теплопровода с теплоизоляцией из ППУ (от неподвижной опоры до угла поворота или компенсатора) не должна превышать значений, приведенных в табл.3 (при глубине заложения 1,5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Таблица 3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Максимальные расстояния между неподвижной опорой </w:t>
      </w:r>
    </w:p>
    <w:p>
      <w:pPr>
        <w:pStyle w:val="Heading"/>
        <w:jc w:val="center"/>
        <w:rPr>
          <w:color w:val="000000"/>
          <w:sz w:val="20"/>
          <w:szCs w:val="20"/>
        </w:rPr>
      </w:pPr>
      <w:r>
        <w:rPr>
          <w:color w:val="000000"/>
          <w:sz w:val="20"/>
          <w:szCs w:val="20"/>
        </w:rPr>
        <w:t xml:space="preserve">и углом поворота трассы и компенсатора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6585" w:type="dxa"/>
        <w:jc w:val="left"/>
        <w:tblInd w:w="-2" w:type="dxa"/>
        <w:tblLayout w:type="fixed"/>
        <w:tblCellMar>
          <w:top w:w="0" w:type="dxa"/>
          <w:left w:w="45" w:type="dxa"/>
          <w:bottom w:w="0" w:type="dxa"/>
          <w:right w:w="45" w:type="dxa"/>
        </w:tblCellMar>
      </w:tblPr>
      <w:tblGrid>
        <w:gridCol w:w="3705"/>
        <w:gridCol w:w="2880"/>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стальных труб с теплогидроизоляцией (мм)</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стояние М* (м)</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 (50) х 14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 (75,5) х 16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 (88,5) х 18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 (108, 114) х 20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 х 225</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 (159, 165) х 25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19 х 315 </w:t>
            </w:r>
          </w:p>
        </w:tc>
        <w:tc>
          <w:tcPr>
            <w:tcW w:w="28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7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 х 400</w:t>
            </w:r>
          </w:p>
          <w:p>
            <w:pPr>
              <w:pStyle w:val="Normal"/>
              <w:jc w:val="center"/>
              <w:rPr>
                <w:rFonts w:ascii="Arial" w:hAnsi="Arial" w:cs="Arial"/>
                <w:color w:val="000000"/>
                <w:sz w:val="20"/>
                <w:szCs w:val="20"/>
              </w:rPr>
            </w:pPr>
            <w:r>
              <w:rPr>
                <w:rFonts w:cs="Arial" w:ascii="Arial" w:hAnsi="Arial"/>
                <w:color w:val="000000"/>
                <w:sz w:val="20"/>
                <w:szCs w:val="20"/>
              </w:rPr>
            </w:r>
          </w:p>
        </w:tc>
        <w:tc>
          <w:tcPr>
            <w:tcW w:w="28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я: 1. Расстояние "М" рассчитано для заложения теплопровода в песчаный грунт на глубину 1,5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При других конкретных условиях прокладки и эксплуатации теплопроводов расстояние "М" следует уточнять расчетом на стадии проектирования тепловых сетей с учетом объемной массы грунта, коэффициента трения и коэффициента статического дав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0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2.10. При расчете расстояний между компенсаторами и неподвижными опорами в конкретных условиях прокладки тепловых сетей значения температурных удлинений </w:t>
      </w:r>
      <w:r>
        <w:rPr>
          <w:rFonts w:cs="Arial" w:ascii="Arial" w:hAnsi="Arial"/>
          <w:color w:val="000000"/>
          <w:sz w:val="20"/>
          <w:szCs w:val="20"/>
        </w:rPr>
        <w:drawing>
          <wp:inline distT="0" distB="0" distL="0" distR="0">
            <wp:extent cx="1905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99" r="-189" b="-199"/>
                    <a:stretch>
                      <a:fillRect/>
                    </a:stretch>
                  </pic:blipFill>
                  <pic:spPr bwMode="auto">
                    <a:xfrm>
                      <a:off x="0" y="0"/>
                      <a:ext cx="190500" cy="180975"/>
                    </a:xfrm>
                    <a:prstGeom prst="rect">
                      <a:avLst/>
                    </a:prstGeom>
                  </pic:spPr>
                </pic:pic>
              </a:graphicData>
            </a:graphic>
          </wp:inline>
        </w:drawing>
      </w:r>
      <w:r>
        <w:rPr>
          <w:rFonts w:cs="Arial" w:ascii="Arial" w:hAnsi="Arial"/>
          <w:color w:val="000000"/>
          <w:sz w:val="20"/>
          <w:szCs w:val="20"/>
        </w:rPr>
        <w:t xml:space="preserve"> (мм), изолированных ППУ труб следует определять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drawing>
          <wp:inline distT="0" distB="0" distL="0" distR="0">
            <wp:extent cx="10287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80" r="-35" b="-180"/>
                    <a:stretch>
                      <a:fillRect/>
                    </a:stretch>
                  </pic:blipFill>
                  <pic:spPr bwMode="auto">
                    <a:xfrm>
                      <a:off x="0" y="0"/>
                      <a:ext cx="1028700" cy="20002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857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 длина участка,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450"/>
        <w:jc w:val="both"/>
        <w:rPr/>
      </w:pPr>
      <w:r>
        <w:rPr>
          <w:rFonts w:cs="Arial" w:ascii="Arial" w:hAnsi="Arial"/>
          <w:color w:val="000000"/>
          <w:sz w:val="20"/>
          <w:szCs w:val="20"/>
        </w:rPr>
        <w:drawing>
          <wp:inline distT="0" distB="0" distL="0" distR="0">
            <wp:extent cx="1428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23" r="-252" b="-223"/>
                    <a:stretch>
                      <a:fillRect/>
                    </a:stretch>
                  </pic:blipFill>
                  <pic:spPr bwMode="auto">
                    <a:xfrm>
                      <a:off x="0" y="0"/>
                      <a:ext cx="142875" cy="1619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оэффициент линейного расширения (следует принимать 1,2·10</w:t>
      </w:r>
      <w:r>
        <w:rPr>
          <w:rFonts w:cs="Arial" w:ascii="Arial" w:hAnsi="Arial"/>
          <w:color w:val="000000"/>
          <w:sz w:val="20"/>
          <w:szCs w:val="20"/>
        </w:rPr>
        <w:drawing>
          <wp:inline distT="0" distB="0" distL="0" distR="0">
            <wp:extent cx="1619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64" r="-223" b="-164"/>
                    <a:stretch>
                      <a:fillRect/>
                    </a:stretch>
                  </pic:blipFill>
                  <pic:spPr bwMode="auto">
                    <a:xfrm>
                      <a:off x="0" y="0"/>
                      <a:ext cx="161925" cy="219075"/>
                    </a:xfrm>
                    <a:prstGeom prst="rect">
                      <a:avLst/>
                    </a:prstGeom>
                  </pic:spPr>
                </pic:pic>
              </a:graphicData>
            </a:graphic>
          </wp:inline>
        </w:drawing>
      </w:r>
      <w:r>
        <w:rPr>
          <w:rFonts w:cs="Arial" w:ascii="Arial" w:hAnsi="Arial"/>
          <w:color w:val="000000"/>
          <w:sz w:val="20"/>
          <w:szCs w:val="20"/>
        </w:rPr>
        <w:t xml:space="preserve"> мм/(м °C);</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450"/>
        <w:jc w:val="both"/>
        <w:rPr/>
      </w:pPr>
      <w:r>
        <w:rPr>
          <w:rFonts w:cs="Arial" w:ascii="Arial" w:hAnsi="Arial"/>
          <w:color w:val="000000"/>
          <w:sz w:val="20"/>
          <w:szCs w:val="20"/>
        </w:rPr>
        <w:drawing>
          <wp:inline distT="0" distB="0" distL="0" distR="0">
            <wp:extent cx="1905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расчетная разность температур теплоносителя и наружного воздуха (следует принимать 176 °C).</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1. Исключен.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2. При расстановке неподвижных опор и компенсаторов следует предусматри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расположение П-образного компенсатора, как правило, в середине участ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установку неподвижной опоры у здания ЦТ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3. При установке П-образных или сильфонных осевых компенсаторов следует производить их предварительную растяжк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еличину их предварительной растяжки следует производить по расче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2.14. Для обеспечения тепловых удлинений изолированных ППУ трубопроводов в местах расположения L-, Z-, П-образных компенсаторов непосредственно в грунте необходимо предусматривать устройство эластичных прокладок (рис.2) толщиной 2 </w:t>
      </w:r>
      <w:r>
        <w:rPr>
          <w:rFonts w:cs="Arial" w:ascii="Arial" w:hAnsi="Arial"/>
          <w:color w:val="000000"/>
          <w:sz w:val="20"/>
          <w:szCs w:val="20"/>
        </w:rPr>
        <w:drawing>
          <wp:inline distT="0" distB="0" distL="0" distR="0">
            <wp:extent cx="1428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23" r="-252" b="-223"/>
                    <a:stretch>
                      <a:fillRect/>
                    </a:stretch>
                  </pic:blipFill>
                  <pic:spPr bwMode="auto">
                    <a:xfrm>
                      <a:off x="0" y="0"/>
                      <a:ext cx="142875" cy="161925"/>
                    </a:xfrm>
                    <a:prstGeom prst="rect">
                      <a:avLst/>
                    </a:prstGeom>
                  </pic:spPr>
                </pic:pic>
              </a:graphicData>
            </a:graphic>
          </wp:inline>
        </w:drawing>
      </w:r>
      <w:r>
        <w:rPr>
          <w:rFonts w:cs="Arial" w:ascii="Arial" w:hAnsi="Arial"/>
          <w:color w:val="000000"/>
          <w:sz w:val="20"/>
          <w:szCs w:val="20"/>
        </w:rPr>
        <w:t xml:space="preserve"> l, где </w:t>
      </w:r>
      <w:r>
        <w:rPr>
          <w:rFonts w:cs="Arial" w:ascii="Arial" w:hAnsi="Arial"/>
          <w:color w:val="000000"/>
          <w:sz w:val="20"/>
          <w:szCs w:val="20"/>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23" r="-252" b="-223"/>
                    <a:stretch>
                      <a:fillRect/>
                    </a:stretch>
                  </pic:blipFill>
                  <pic:spPr bwMode="auto">
                    <a:xfrm>
                      <a:off x="0" y="0"/>
                      <a:ext cx="142875" cy="161925"/>
                    </a:xfrm>
                    <a:prstGeom prst="rect">
                      <a:avLst/>
                    </a:prstGeom>
                  </pic:spPr>
                </pic:pic>
              </a:graphicData>
            </a:graphic>
          </wp:inline>
        </w:drawing>
      </w:r>
      <w:r>
        <w:rPr>
          <w:rFonts w:cs="Arial" w:ascii="Arial" w:hAnsi="Arial"/>
          <w:color w:val="000000"/>
          <w:sz w:val="20"/>
          <w:szCs w:val="20"/>
        </w:rPr>
        <w:t>l - температурное удлинение изолированного теплопровода, высота и длина эластичных прокладок определяю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5. Размеры участков на углах L-Z и П-образных компенсаторов должны выбираться согласно табл.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Таблица 4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Длина участков L-Z и П-образных компенсаторов с </w:t>
      </w:r>
    </w:p>
    <w:p>
      <w:pPr>
        <w:pStyle w:val="Heading"/>
        <w:jc w:val="center"/>
        <w:rPr/>
      </w:pPr>
      <w:r>
        <w:rPr/>
        <w:t xml:space="preserve">компенсирующими прокладками (обозначения - см. рис.2) </w:t>
      </w:r>
    </w:p>
    <w:tbl>
      <w:tblPr>
        <w:tblW w:w="9300" w:type="dxa"/>
        <w:jc w:val="left"/>
        <w:tblInd w:w="-2" w:type="dxa"/>
        <w:tblLayout w:type="fixed"/>
        <w:tblCellMar>
          <w:top w:w="0" w:type="dxa"/>
          <w:left w:w="45" w:type="dxa"/>
          <w:bottom w:w="0" w:type="dxa"/>
          <w:right w:w="45" w:type="dxa"/>
        </w:tblCellMar>
      </w:tblPr>
      <w:tblGrid>
        <w:gridCol w:w="2295"/>
        <w:gridCol w:w="1050"/>
        <w:gridCol w:w="1065"/>
        <w:gridCol w:w="990"/>
        <w:gridCol w:w="990"/>
        <w:gridCol w:w="990"/>
        <w:gridCol w:w="990"/>
        <w:gridCol w:w="930"/>
      </w:tblGrid>
      <w:tr>
        <w:trPr/>
        <w:tc>
          <w:tcPr>
            <w:tcW w:w="22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Расстояние от неподвижной опоры </w:t>
            </w:r>
          </w:p>
        </w:tc>
        <w:tc>
          <w:tcPr>
            <w:tcW w:w="7005"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лина участка (мм) для труб с условным диаметром теплогидроизоляции (мм)</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М (м)</w:t>
            </w:r>
          </w:p>
          <w:p>
            <w:pPr>
              <w:pStyle w:val="Normal"/>
              <w:rPr>
                <w:rFonts w:ascii="Arial" w:hAnsi="Arial" w:cs="Arial"/>
                <w:color w:val="000000"/>
                <w:sz w:val="20"/>
                <w:szCs w:val="20"/>
              </w:rPr>
            </w:pPr>
            <w:r>
              <w:rPr>
                <w:rFonts w:cs="Arial" w:ascii="Arial" w:hAnsi="Arial"/>
                <w:color w:val="000000"/>
                <w:sz w:val="20"/>
                <w:szCs w:val="20"/>
              </w:rPr>
            </w:r>
          </w:p>
        </w:tc>
        <w:tc>
          <w:tcPr>
            <w:tcW w:w="10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х140 </w:t>
            </w:r>
          </w:p>
        </w:tc>
        <w:tc>
          <w:tcPr>
            <w:tcW w:w="10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х16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0х18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20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х225</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х25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х31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более 12</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65"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99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99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99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99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930" w:type="dxa"/>
            <w:tcBorders>
              <w:top w:val="single" w:sz="2" w:space="0" w:color="000000"/>
              <w:left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22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о 24</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0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36</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0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48</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10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66</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10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2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6-84</w:t>
            </w:r>
          </w:p>
          <w:p>
            <w:pPr>
              <w:pStyle w:val="Normal"/>
              <w:jc w:val="center"/>
              <w:rPr>
                <w:rFonts w:ascii="Arial" w:hAnsi="Arial" w:cs="Arial"/>
                <w:color w:val="000000"/>
                <w:sz w:val="20"/>
                <w:szCs w:val="20"/>
              </w:rPr>
            </w:pPr>
            <w:r>
              <w:rPr>
                <w:rFonts w:cs="Arial" w:ascii="Arial" w:hAnsi="Arial"/>
                <w:color w:val="000000"/>
                <w:sz w:val="20"/>
                <w:szCs w:val="20"/>
              </w:rPr>
            </w:r>
          </w:p>
        </w:tc>
        <w:tc>
          <w:tcPr>
            <w:tcW w:w="10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93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6. Размеры траншей при 2-трубной и 40-трубной прокладках, расстояния между стенками и теплоизолированными трубопроводами, расстояния между теплопроводами, толщину "постели" и обсыпки теплопровода следует принимать по пособию АО "Моспроект" ПП 27-2.2-9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7. Проход теплопровода сквозь стенки камер следует выполнять с помощью гильзы из стальной трубы с заделкой зазора смоляным канатом и со стороны грунта цементным раствором марки 10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этом длина конца трубы с индустриальной теплоизоляцией из ППУ, входящей в камеру, не должна превышать 15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Допускается применение гильз из рези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8. Проход теплопровода сквозь стенки техподполья следует выполнять также с помощью гильзы из стальной трубы, забетонированной в стенку из бетона В 15, с заделкой зазора смоляным канатом и цементным раствором марки 100 с обертыванием полиэтиленовой оболочки теплоизоляции в проеме и внутри техподполья рулонным стеклопластиком РСТХ-Л.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9. Для тепловых сетей с индустриальной теплоизоляцией из ППУ в полиэтиленовой оболочке дополнительных мероприятий по электрозащите предусматривать не следуе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0. При проектировании внутриквартальных тепловых сетей теплопроводы с теплоизоляцией из ППУ должны быть снабжены проводниками-индикаторами и оборудованы системой оперативного контроля состояния теплоизоляционного слоя из ППУ в ходе эксплуатации теплопроводов; система ОДК должна устанавливаться по специальному проек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истема ОДК должна содерж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не менее 2 проводников-индикаторов диаметром не менее 1,0 мм, закладываемых в пенополиуретановую теплоизоляцию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ибор для фиксирования увлажнения тепло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ибор для определения координат места (по длине трубопровода) возникновения увлажнения теплоизоляции (инвентарн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узлы ввода-вывода проводников-индикаторов из теплоизоляции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опутствующие подключающие устройства, кабели и пр.</w:t>
      </w:r>
    </w:p>
    <w:p>
      <w:pPr>
        <w:pStyle w:val="Normal"/>
        <w:ind w:firstLine="9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Измененная редакция, Изм. N 1).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1. В местах ответвления трубопроводов к отдельным зданиям запорную арматуру устанавливать не следует. При этом на вводах в здание должна устанавливаться запорная арматура повышенной надежности (шарового или цилиндрического типа, например фирмы "Клингер"), что определяе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Измененная редакция, Изм. N 1).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22*. При устройстве ответвлений расстояния между ответвлениями и поворотами, компенсаторами, а также между ответлениями и неподвижными опорами определяются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ведено дополнительно,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3. ТРАНСПОРТИРОВКА И ХРАНЕНИ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 Транспортировка и хранение изолированных труб, соединительных деталей и элементов должны осуществляться в соответствии с требованиями ТУ 400-24-578-92 и ТУ 400-24-581-9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Изолированные трубы должны храниться на приобъектных складах и стройплощадках в штабелях высотой не более 2 мм на подготовленной и выровненной площад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чем нижний ряд труб должен располагаться на песчаных подушках высотой не менее 300 мм, шириной 0,7-0,9 м с шагом 5,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 Трубы, детали и элементы при хранении должны быть защищены от воздействия прямых солнечных лучей (располагаться в тени или под навесом или быть прикрыты рулонным материал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4. Полуцилиндры и термоусаживающиеся полиэтиленовые манжеты, резиновые гильзы должны располагаться в помещениях или под навесом в заводской упаков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5. Перевозку, погрузку и разгрузку изолированных труб и деталей следует производить при температуре до минус 18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6. Погрузку и разгрузку труб следует производить с использованием траверс и мягких "полотенец" шириной не менее 100 мм или стропа, располагаемых на трубах на 1/3 по их длине, а отводы, тройники, неподвижные опоры - с помощью строп СКК 1-1.0 4000, протягиваемых внутрь дета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4. МОНТАЖНЫЕ РАБОТ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 Работы по монтажу тепловых сетей из труб с индустриальной теплоизоляцией из пенополиуретана в полиэтиленовой оболочке следует производить с учетом общих требований СНиП 3.05.03-85 "Тепловые 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Земляные работ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 Разработка траншей и котлованов для бесканальной прокладки теплопроводов должна выполняться в соответствии с требованиями главы СНиП 3.01.03-85* "Земляные сооружения основания и фундаменты" и "Правил производства земляных и строительных работ в г.Москве".</w:t>
      </w:r>
    </w:p>
    <w:p>
      <w:pPr>
        <w:pStyle w:val="Normal"/>
        <w:ind w:firstLine="225"/>
        <w:jc w:val="both"/>
        <w:rPr>
          <w:rFonts w:ascii="Arial" w:hAnsi="Arial" w:cs="Arial"/>
          <w:color w:val="000000"/>
          <w:sz w:val="20"/>
          <w:szCs w:val="20"/>
        </w:rPr>
      </w:pPr>
      <w:r>
        <w:rPr>
          <w:rFonts w:cs="Arial" w:ascii="Arial" w:hAnsi="Arial"/>
          <w:color w:val="000000"/>
          <w:sz w:val="20"/>
          <w:szCs w:val="20"/>
        </w:rPr>
        <w:t>________________</w:t>
      </w:r>
    </w:p>
    <w:p>
      <w:pPr>
        <w:pStyle w:val="Normal"/>
        <w:ind w:firstLine="225"/>
        <w:jc w:val="both"/>
        <w:rPr>
          <w:rFonts w:ascii="Arial" w:hAnsi="Arial" w:cs="Arial"/>
          <w:color w:val="000000"/>
          <w:sz w:val="20"/>
          <w:szCs w:val="20"/>
        </w:rPr>
      </w:pPr>
      <w:r>
        <w:rPr>
          <w:rFonts w:cs="Arial" w:ascii="Arial" w:hAnsi="Arial"/>
          <w:color w:val="000000"/>
          <w:sz w:val="20"/>
          <w:szCs w:val="20"/>
        </w:rPr>
        <w:t>* Вероятно ошибка оригинала. Следует читать СНиП 3.02.01-87. Примечание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иц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 Ширина траншеи при бесканальной прокладке теплопроводов должна приниматься по пособию ПП 27.2.2-93 АО "Моспроект" (шифр 41-93-771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4. Разработка траншей должна выполняться до проектных отметок без нарушения естественной структуры грунта в основании с недобором не более 10 см, при переборе грунта более 10 см места перебора должны заполняться песком или местным грунтом с последующим трамбованием до коэффициента плотности 0,98.</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5. Перед устройством песчаного основания под трубы проводится освидетельствование дна траншеи, выровненных участков перебора грунта, проверка соответствия уклонов дна траншеи проекту и оформление результатов освидетельствования актом на скрытые рабо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6. На дне траншеи устраивают подсыпку толщиной 10 см из песка с коэффициентом фильтрации не менее 20 м/су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4.7. В основании траншеи (с учетом подсыпки) разрабатывают приямки для сварки, теплоизоляции и гидроизоляции стыков. Размер приямков должен быть: глубина 0,4 м, длина (d</w:t>
      </w:r>
      <w:r>
        <w:rPr>
          <w:rFonts w:cs="Arial" w:ascii="Arial" w:hAnsi="Arial"/>
          <w:color w:val="000000"/>
          <w:sz w:val="20"/>
          <w:szCs w:val="20"/>
        </w:rPr>
        <w:drawing>
          <wp:inline distT="0" distB="0" distL="0" distR="0">
            <wp:extent cx="857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 1,2 м), где d</w:t>
      </w:r>
      <w:r>
        <w:rPr>
          <w:rFonts w:cs="Arial" w:ascii="Arial" w:hAnsi="Arial"/>
          <w:color w:val="000000"/>
          <w:sz w:val="20"/>
          <w:szCs w:val="20"/>
        </w:rPr>
        <w:drawing>
          <wp:inline distT="0" distB="0" distL="0" distR="0">
            <wp:extent cx="857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2" t="-164" r="-422" b="-164"/>
                    <a:stretch>
                      <a:fillRect/>
                    </a:stretch>
                  </pic:blipFill>
                  <pic:spPr bwMode="auto">
                    <a:xfrm>
                      <a:off x="0" y="0"/>
                      <a:ext cx="85725" cy="219075"/>
                    </a:xfrm>
                    <a:prstGeom prst="rect">
                      <a:avLst/>
                    </a:prstGeom>
                  </pic:spPr>
                </pic:pic>
              </a:graphicData>
            </a:graphic>
          </wp:inline>
        </w:drawing>
      </w:r>
      <w:r>
        <w:rPr>
          <w:rFonts w:cs="Arial" w:ascii="Arial" w:hAnsi="Arial"/>
          <w:color w:val="000000"/>
          <w:sz w:val="20"/>
          <w:szCs w:val="20"/>
        </w:rPr>
        <w:t xml:space="preserve"> - диаметр оболочки тепл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8. Обратная засыпка траншей, котлованов грунтом, ее уплотнение производится с соблюдением требований "Технических правил на возведение насыпей и засыпку траншей в г.Моск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9. При засыпке теплопровода над верхом полиэтиленовой оболочки изоляции труб обязательно устройство защитного слоя (стыки не засыпают) из песчаного грунта толщиной не менее 15 см, не содержащего твердых включений (щебня, камней, кирпичей и т.д.) с послойным уплотнением трамбовками (особенно пространства между теплопроводами, а также между ними и стенками транш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4.10. После испытаний теплопровода производится засыпка и уплотнение мест стыков (особенно тщательно зоны приямков), а также равномерная засыпка траншеи слоем песчаного грунта толщиной 30 см с разравниванием грунта вручную. Дальнейшая засыпка выполняется, как правило, бульдозером, при этом толщина уплотняемых слоев не должна превышать 30 см. При этом обратный грунт не должен содержать обломков строительных деталей, материалов и пр.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Монтажные работ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1. При выполнении монтажных работ подлежат приемке согласно СНиП 3.05.03-85 с составлением актов освидетельствования по форме СНиП 3.01.01-85 следующие виды работ: подготовка сварных стыков стальных труб под противокоррозионное покрытие, выполнение покрытия, теплоизоляции сварных стыков, гидроизоляция сварных стыков термоусаживающими полиэтиленовыми манжетами. Подлежат также приемке места контрольных выводов проводников-индикаторов системы ОД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2. По растяжке Z- и П-образных компенсаторов составляется акт по форме, приведенной в приложении 1 к СНиП 3.05.03-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3. Бесканальную прокладку тепловых сетей из труб с теплоизоляцией из ППУ с полиэтиленовой оболочкой следует производить по ППР, разработанным на основе настоящих ВСН, и технологической карте Мосоргстрой (арх. N 1060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4. Перед укладкой трубы соединительные детали и элементы тщательно осматриваются на предмет наличия: трещин, околов, глубоких надрезов, проколов, вырывов, разрывов и других механических повреждений полиэтиленовой оболочки теплоизоляции. При обнаружении трещин в оболочке любого вида, глубоких надрезов протяженностью менее 300 мм их заделывают с помощью заварки (газовым теплоносителем или экструзионной сварки) или наложения термоусаживающих манжет (целиковых или отрез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наличии в оболочке продольных трещин и глубоких надрезов (более 30% от толщины стенки) протяженностью более 300 мм поперечные трещины размером более половины периметра оболочки трубы и детали отбраковывают (дефектные трубы после разрезки могут быть использованы для монтаж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5. Трубы и фасонные детали раскладывают на бровке или дне траншеи с помощью крана или трубоукладчика, мягких "полотенец" или строп (см.п.3.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6. Монтаж теплопроводов производится, как правило, на дне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Допускается производить сварку прямых участков труб в секции на бровке транше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ина секций и технология их опускания на дно траншеи определяется ПП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4.17. Резку труб (в случае необходимости) производят газорезкой, при этом теплоизоляция снимается с помощью ножовки по дереву или металлу на участке длиной 300 мм, а торцы теплоизоляции в ходе перерезки стальных труб закрываются разъемными металлическими экранами (черт. СКБ Мосстрой N 643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я: 1. к.п.4.20. Сварка оцинкованных труб производится согласно СНиП 3.05.01-85 (п. 1.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Допускается сварка оцинкованных стальных труб с V-образной разделкой кромок легкоплавкими электродами, например ХНD 6868 фирмы "Кастолин С.А". Сварка труб электродами ХНD 68х68 производится по специальной Инструк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8. Монтаж теплопроводов с теплоизоляцией из ППУ в полиэтиленовой оболочке производится при температуре наружного воздуха до минус 15 °C.</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9. Перед сваркой стальных труб на полиэтиленовую оболочку теплоизоляции следует надеть термоусаживающий манжет из полиэтилена длиной не менее 500 мм. Диаметры манжет (до усадки) должны подбираться соответственно диаметрам оболочек труб, а именно: для диаметра 140-150 мм; 160-170 мм; 180-190 мм; 200-210 мм; 225-240 мм; 250-270 мм; 315-33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0. Центровка стыков стальных труб, их сварка и контроль качества производятся согласно требованиям СНиП 3.05.03-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еред сваркой концов труб торцы теплоизоляции должны быть прикрыты жестяными разъемными экран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Сварка оцинкованных труб производится согласно СНиП 05.01-85* (п.1.6).</w:t>
      </w:r>
    </w:p>
    <w:p>
      <w:pPr>
        <w:pStyle w:val="Normal"/>
        <w:ind w:firstLine="225"/>
        <w:jc w:val="both"/>
        <w:rPr>
          <w:rFonts w:ascii="Arial" w:hAnsi="Arial" w:cs="Arial"/>
          <w:color w:val="000000"/>
          <w:sz w:val="20"/>
          <w:szCs w:val="20"/>
        </w:rPr>
      </w:pPr>
      <w:r>
        <w:rPr>
          <w:rFonts w:cs="Arial" w:ascii="Arial" w:hAnsi="Arial"/>
          <w:color w:val="000000"/>
          <w:sz w:val="20"/>
          <w:szCs w:val="20"/>
        </w:rPr>
        <w:t>______________</w:t>
      </w:r>
    </w:p>
    <w:p>
      <w:pPr>
        <w:pStyle w:val="Normal"/>
        <w:ind w:firstLine="225"/>
        <w:jc w:val="both"/>
        <w:rPr>
          <w:rFonts w:ascii="Arial" w:hAnsi="Arial" w:cs="Arial"/>
          <w:color w:val="000000"/>
          <w:sz w:val="20"/>
          <w:szCs w:val="20"/>
        </w:rPr>
      </w:pPr>
      <w:r>
        <w:rPr>
          <w:rFonts w:cs="Arial" w:ascii="Arial" w:hAnsi="Arial"/>
          <w:color w:val="000000"/>
          <w:sz w:val="20"/>
          <w:szCs w:val="20"/>
        </w:rPr>
        <w:t>* Вероятно ошибка оригиала. Следует читать СНиП 3.05.01-85 (п.1.6). Примечание "КОДЕКС".</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4.21. После сварки концов стальных труб и деталей производится присыпка теплопровода песчаным грунтом (кроме стыков) и проверка качества швов и предварительные испытания трубопроводов на прочность и герметичность согласно СНиП 3.05.03-85.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плоизоляция стыков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2. Теплоизоляцию сварных стыков труб с индустриальной теплоизоляцией допускается выполнять на месте прокладки по двум технология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 помощью полуцилиндров из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 помощью заливки смесью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я: 1. Технологию изоляции стыков труб с помощью заливки смесью ППУ следует использовать при температуре наружного воздуха не ниже +5 °С.</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2. Допускается использовать технологию изоляции стыков заливкой ППУ при температуре наружного воздуха ниже +5 °С при устройстве тепляков и температуре смеси ППУ не ниже +15 °С.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Теплоизоляция стыков труб полуцилиндрами из пенополиуретан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3. После сварки концов стальных труб на металлическую поверхность следует нанести антикоррозионное покрытие из битумно-каучуковой мастики МБК (ТУ 400-2-49-90). Перед нанесением мастик поверхность сваренных концов стальных труб следует очистить от консервационного покрытия (лак БТ), провести зачистку поверхности металлической щеткой. Мастику МБК следует наносить кистью в два слоя с перерывом 0,5 ч. Через 0,5 ч после нанесения второго слоя мастики можно производить теплоизоляцию стыка пролуцилиндрами из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несение МБК следует производить при наружной температуре до 10 °C.</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Нанесение МБК на сварные стыки изолированных труб при наружной температуре менее +10 °С следует производить на поверхность сваренных концов стальных труб при положительной температуре поверхности после сварки стыков или после их подогрева до температуры более +10 °С. При этом мастика МБК должна храниться в термос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4. После антикоррозионного покрытия следует выполня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электропроверку проводников-индикаторов на отсутствие их обрыва и замыкания на стальную труб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измерения сопротивления 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оединение концов проводников-индикато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одники-индикаторы из меди следует соединять с помощью обжимных патронов специальным инструментом и последующей пропайки места соеди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5. После соединения проводников-индикаторов на участке теплопровода перед теплоизоляцией стыков проводят контроль проводников электротестер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6. После соединения проводников-индикаторов следует очистить концы поверхности полиэтиленовой оболочки теплоизоляции от загрязнений (следов грунта, пыли, масел), удалить влагу (в зимний период снег и наледь) на расстоянии по 30 см от концов теплоизоляции и сделать метки карандашом на 5 см от края 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Сушка поверхностей оболочек производится горелкой с насадкой "Факел" (черт.СКБ-Мосстрой N 6430), дающей мягкое пламя пропа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7. Поверхность полиэтиленовых оболочек от торцов теплоизоляции до меток следует зачищать наждачной лент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8. На сваренные стыки накладывают полуцилиндры из пенополиуретана, подгоняемые по длине отрезкой (ножовкой) с последующим закреплением к трубе в распор (или закреплением в двух местах вязальной проволокой толщиной до 1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Примечание. При температуре воздуха минус 15-18 °С проводят предварительный нагрев стыка пламенем пропановой горелки в течение 5-7 мин.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9. На подготовленный стык следует надвинуть термоусаживающийся манжет (при наличии внутри манжет капель воды, снега также производят просушку пламенем пропановой горелки) так, чтобы края манжет совпадали с отметкой на оболочке тепло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0. Термоусадку манжет проводят горелкой со специальной насадкой "Факел" от баллона с пропаном при давлении после редуктора 0,2-0,25 МПа. Расстояние от конца насадки до поверхности манжета должно составлять 10-15 см. Нагрев манжета следует начинать с обогрева сварного шва манжеты, после чего производят в ее середине снизу по окружности с колебательным движением горелки сначала к одному концу, затем к другому. При этом необходимо следить, чтобы не допустить пережог материала манже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образовании складок манжеты производят их разравнивание роликом. Нагрев манжет производят до выступления из-под их кромок равномерного валика расплавленного подслоя гермети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При пониженной температуре воздуха (минус 15-18 °С) нагрев манжет диаметром 270 и 330 мм следует производить двумя горелк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Теплоизоляция стыков труб заливкой смесью пенополиуретан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1. После сварки концов стальных труб и соединения проводников-индикаторов на стык следует надеть кожух из оцинкованной стали толщиной до 0,8 мм с продольным разрезом и отверстием диаметром 30 мм в верхней части кожух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2. Кожух через продольный разрез надевают на стык отверстием наверх, продольный и поперечный швы герметизируют силиконовым герметиком в два ряда и закрепляют тремя стальными лентами внатяг с фиксацией замковым устройством. Продольный шов закрепляют самонарезающими вин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3. Порция 2-компонентной смеси пенополиуретана должна приготавливаться объемом на один стык путем смешивания компонента А и компонента 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Компонент А должен быть приготовлен в условиях завода-изготовителя теплоизолированных труб (АОЗТ "Мосфлоулайн"). Готовые к смешиванию компоненты А и Б должны быть получены у завода-изготовителя теплоизолированных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Измененная редакция, Изм. N 1).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4. При заливке стыка смесью ППУ следует руководствоваться данными таблицы 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Таблица 5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Ориентировочное количество компонентов А и Б и смеси бесфреонного ППУ для заполнения стыка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9180" w:type="dxa"/>
        <w:jc w:val="left"/>
        <w:tblInd w:w="-2" w:type="dxa"/>
        <w:tblLayout w:type="fixed"/>
        <w:tblCellMar>
          <w:top w:w="0" w:type="dxa"/>
          <w:left w:w="45" w:type="dxa"/>
          <w:bottom w:w="0" w:type="dxa"/>
          <w:right w:w="45" w:type="dxa"/>
        </w:tblCellMar>
      </w:tblPr>
      <w:tblGrid>
        <w:gridCol w:w="4260"/>
        <w:gridCol w:w="1680"/>
        <w:gridCol w:w="1650"/>
        <w:gridCol w:w="1590"/>
      </w:tblGrid>
      <w:tr>
        <w:trPr/>
        <w:tc>
          <w:tcPr>
            <w:tcW w:w="426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стальных труб и полиэтиленовых оболочек </w:t>
            </w:r>
          </w:p>
        </w:tc>
        <w:tc>
          <w:tcPr>
            <w:tcW w:w="492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риентировочная масса (кг)</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bottom w:val="single" w:sz="2" w:space="0" w:color="000000"/>
              <w:right w:val="single" w:sz="2"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6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ППУ </w:t>
            </w:r>
          </w:p>
        </w:tc>
        <w:tc>
          <w:tcPr>
            <w:tcW w:w="16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компонента А </w:t>
            </w:r>
          </w:p>
        </w:tc>
        <w:tc>
          <w:tcPr>
            <w:tcW w:w="15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омпонента Б</w:t>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 х 160</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63</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6</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 х 180</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6</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4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 х 180</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7</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6</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 х 200</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1</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4</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4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 х 225</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7</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8 </w:t>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9 х 250 </w:t>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 </w:t>
            </w:r>
          </w:p>
        </w:tc>
      </w:tr>
      <w:tr>
        <w:trPr/>
        <w:tc>
          <w:tcPr>
            <w:tcW w:w="4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19 х 315 </w:t>
            </w:r>
          </w:p>
        </w:tc>
        <w:tc>
          <w:tcPr>
            <w:tcW w:w="16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53</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426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 х 400</w:t>
            </w:r>
          </w:p>
          <w:p>
            <w:pPr>
              <w:pStyle w:val="Normal"/>
              <w:jc w:val="center"/>
              <w:rPr>
                <w:rFonts w:ascii="Arial" w:hAnsi="Arial" w:cs="Arial"/>
                <w:color w:val="000000"/>
                <w:sz w:val="20"/>
                <w:szCs w:val="20"/>
              </w:rPr>
            </w:pPr>
            <w:r>
              <w:rPr>
                <w:rFonts w:cs="Arial" w:ascii="Arial" w:hAnsi="Arial"/>
                <w:color w:val="000000"/>
                <w:sz w:val="20"/>
                <w:szCs w:val="20"/>
              </w:rPr>
            </w:r>
          </w:p>
        </w:tc>
        <w:tc>
          <w:tcPr>
            <w:tcW w:w="16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16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87</w:t>
            </w:r>
          </w:p>
          <w:p>
            <w:pPr>
              <w:pStyle w:val="Normal"/>
              <w:jc w:val="center"/>
              <w:rPr>
                <w:rFonts w:ascii="Arial" w:hAnsi="Arial" w:cs="Arial"/>
                <w:color w:val="000000"/>
                <w:sz w:val="20"/>
                <w:szCs w:val="20"/>
              </w:rPr>
            </w:pPr>
            <w:r>
              <w:rPr>
                <w:rFonts w:cs="Arial" w:ascii="Arial" w:hAnsi="Arial"/>
                <w:color w:val="000000"/>
                <w:sz w:val="20"/>
                <w:szCs w:val="20"/>
              </w:rPr>
            </w:r>
          </w:p>
        </w:tc>
        <w:tc>
          <w:tcPr>
            <w:tcW w:w="15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3</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5. Заливку стыка смесью ППУ следует выполнять по следующей технолог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емкость (пластмассовые ведра или др.) с маркировкой "А" загружают компонент А и путем взвешивания пружинным динамометром отмеряют необходимое количество (см. табл.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другую емкость с маркировкой "Б" загружают компонент Б и также отмеряют необходимое количество (см. табл.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отдельную емкость с маркировкой "ППУ" переливают сначала из емкости с маркировкой "А" компонент А, а затем из емкости с маркировкой "Б" компонент Б, одновременно перемешивая смесь в емкости с маркировкой "ППУ" деревянной мешалкой (или мешалкой-насадкой дрели с электро- или пневмопривод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месь интенсивно перемешивают в течение 10-15 с до получения однородной ма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заливочное отверстие металлического кожуха вставляют пластмассовую воронку и заливают через нее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осле окончания заливки отверстие затыкают конусообразной пробкой (из дерева, отходов ППУ, или резины) и прижимают ее рукой в течение 5 мин, чтобы вспененная масса ППУ не выдавила пробку из отверс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осле вспенивания в течение 3 мин, выдержки для отверждения пены в течение 0,5 ч вокруг отверстия металлического кожуха наносят слой герметика в два раза и закрывают его накладкой из оцинкованной стали, которую закрепляют на кожухе самонарезающимися вин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следы пены удаляют с поверхности полиэтиленовой оболочки и кожуха и на металлический кожух надвигают термоусаживающуюся манже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оизводят нагрев и термоусадку манжет согласно пп.4.29-4.30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емкость с маркировкой "ППУ" очищают от остатков пены, подготавливая ее к приготовлению смеси ППУ для заливки следующего сты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При наличии мерных тарированных емкостей допускается приготавливать смесь из компонентов ППУ по объему компонентов А и 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6. После термоусадки манжет и их охлаждения производят засыпку приямков и стыков труб и деталей песчаным грунтом с уплотнением грунта между рядами труб и пазух траншеи с помощью штопок и ручной механической трамбов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7. До засыпки труб грунтом в местах установки на теплопроводе индустриальных неподвижных опор следует выполнить монолитные железобетонные стенки с установкой арматурной сетки и деревянной опалубки в соответствии с требованиями СНиП 3.05.03-85 и чертежами пособия ПП 27-2.2.93 АО "Моспроек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8. При бесканальной прокладке теплопровода на углах поворота в местах расположения Г- и П-образных компенсаторов плиты из пенополистирола следует раскроить ножовкой по дереву по размерам труб и плеч и уложить между рядами труб и в пазух траншеи, а также сверху труб, после чего необходимо провести засыпку песчаным грунтом на высоту до 10 см. При использовании для этой цели подводок "Вилатерм" их наматывают в два ряда на полиэтиленовые оболочки теплоизоляции деталей и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9. Испытание и промывка теплопроводов производится согласно СНиП 3.05.03-85. Испытания на прочность и герметичность проводятся двукратно: предварительные (до установки задвижек и обратной засыпки трубопроводов) и окончательные - после засыпки трубопроводов; гидравлические испытания производят при давлении 2,4 МПа. Предварительные пневматические испытания производят при давлении 0,6 М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 результатах проведения испытаний на прочность и герметичность, а также о проведении промывки (продувки) составляются акты по формам приложений 2 и 3 к СНиП 3.05.03-8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5. ПРАВИЛА БЕЗОПАСНОСТ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 При производстве работ необходимо соблюдать требования СНиП III-4-80 "Техника безопасности в строительстве", включая изменения, касающиеся погрузочно-разгрузочных, земляных, электросварочных и газопламенных работ (по сварке стальных, черных и оцинкованных труб), гидравлических и пневматических испытаний (в части установления опасных зон). Настоящим разделом ВСН устанавливаются специальные требования безопасности, определенные специфическими свойствами материалов теплоизоляции труб и фасонных деталей, специальными методами производства монтаж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 К работам по устройству тепловых сетей из труб с теплоизоляцией из пенополиуретана в полиэтиленовой оболочке допускаются лица, достигшие 18 лет, прошедшие медицинское освидетельствование, специальное обучение, вводные инструктажи, инструктаж на рабочем месте по технике безопас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3. При хранении теплоизоляционных труб, деталей и элементов на объекте строительства и на месте монтажа, учитывая горючесть пенополиуретана и полиэтилена, следует соблюдать правила противопожарной безопасности (ГОСТ 12.1.004-76). Запрещается разводить огонь и проводить огневые работы в непосредственной близости (не ближе 2 м) от места складирования изолированных труб, хранить рядом с ними горючие и легковоспламеняющиеся жидк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4. При загорании теплоизоляции труб и деталей или элементов (полуцилиндров, термоусаживающих манжет) следует использовать обычные средства пожаротушения; при пожаре в закрытом помещении следует пользоваться противогазами марки БКФ (ГОСТ 12.4.121-8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сушке или сварке концов стальных труб, свободных от теплоизоляции, торцы теплоизоляции следует защищать для предупреждения возгорания от пламени пропановой горелки или искр электродуговой сварки жестяными разъемными экранами толщиной 0,8-1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5. При термоусадке полиэтиленовых манжет пламенем пропановой горелки необходимо тщательно следить за нагревом манжет и полиэтиленовых оболочек труб, не допуская пережогов полиэтилена или его загор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6. Отходы пенополиуретана и полиэтилена при разрезке изолированных труб или освобождении стальных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 метров от теплоизолированных труб и дета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7. Теплоизоляция труб и деталей (вспененный пенополиуретан и полиэтилен) не взрывоопасна,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 Обращение с ней не требует особых мер предосторожности (класс опасности 4 по ГОСТ 12.1.007-7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 Все работы по заливке стыков труб смесью пенополиуретана (приготовление смеси ППУ, заливка смеси в стык) должны производиться в спецодежде с применением индивидуальных средств защиты (костюм хлопчатобумажный, спецобувь, перчатки резиновые, рукавицы хлопчатобумажные, очки защитн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При заливке ППУ стыков трубопроводов, прокладываемых в проходных каналах (тоннелях), необходимо пользоваться респираторами типа РУ-60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9. На месте заливки стыков ППУ должны находиться средства для дегазации применяемых веществ (5-10%-ный раствор аммиака, 5%-ный раствор соляной кислоты), а также аптечка с медикаментами (1,3%-ный раствор поваренной соли, 5%-ный раствор борной кислоты, 2%-ный раствор питьевой соды, раствор йода, бинт, вата, жгут). Необходимо помнить, что компонент Б смеси ППУ (полиизоцианат) относится к ядовитым веществ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0. В ходе устройства защитного грунтового слоя под теплоизолированным теплопроводом после отсыпки и трамбовки слоя толщиной 10 см над верхом теплоизоляции следует укладывать маркировочную ленту по всей длине трассы тепло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8-5.10. (Введены дополнительно.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6. ОХРАНА ОКРУЖАЮЩЕЙ СРЕД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 Меры по охране окружающей среды должны соответствовать требованиям СНиП 3.05.03-85 и настоящего раздел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 Не допускается без согласования с соответствующей организацией: производить разрытие траншей на расстоянии менее 2 м до стволов деревьев и менее 1 м до кустарников, перемещение грузов кранами на расстоянии менее 0,5 м до крон или стволов деревьев; складирование труб и других материалов на расстоянии менее 2 м до стволов деревьев без временных ограждающих или защитных устройств вокруг ни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3. Промывку трубопроводов следует выполнять с повторным использованием воды. Слив воды из трубопроводов после промывки (дезинфекции) производить в места, предусмотренные ПП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4. Территория после окончания работ по устройству тепловой сети должна быть очищена и восстановлена в соответствии с требованиями проек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5. Отходы теплоизоляции из пенополиуретана и полиэтилена следует собрать для последующего их вывоза и захоронения в местах, согласованных с Мосгорсанэпиднадзором, или на завод для утилиз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 ОСНОВНЫЕ ПОЛОЖЕНИЯ ПО ТЕХНОЛОГИИ РЕМОНТА ТЕПЛОГИДРОИЗОЛЯЦИИ ТЕПЛОПРОВОД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 При ремонтных работах на теплопроводах с теплогидроизоляцией из пенополиуретана (ППУ) в полиэтиленовой оболочке, в случае обнаружения в полиэтиленовых оболочках продольных трещин или поперечных трещин, следует удалить теплоизоляцию с теплопровода по длине, где не наблюдается видимых изменений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Снятие теплоизоляции из ППУ следует проводить осторожно с тем, чтобы не повредить проволочные проводники-индикаторы системы ОД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 Участок стальной трубы очищают от следов ППУ металлической щеткой и наносят антикоррозионное покрытие из битумно-каучуковой мастики МБК согласно п.4.2.3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 После антикоррозионного покрытия стальной трубы на ремонтируемый участок накладывают полуцилиндры из ППУ с закреплением их липкой лент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 Для размещения проволочных проводников-индикаторов используют место продольных стыков полуцилиндров из ППУ или продольные пазы, прорезанные в теле полуцилиндров со стороны вогнутой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 Приготовляют полиэтиленовую оболочку соответствующего диаметра и необходимой длины, получаемую как полуфабрикат с завода-изготовителя (МОЭТЗК - АО "Мосфлоулайн") и разрезают ее по стенке в продольном направлении. После чего полиэтиленовую оболочку, раскрывая по продольному разрезу, надевают на установленные полуцилиндры из ПП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5. Продольный и поперечные стыковые швы полиэтиленовой оболочки заваривают (прихватывают) сваркой газовым теплоносителем или экструзионной свар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 При необходимости замены участка изолированного теплопровода размечают места выреза теплопровода, освобождают его от теплоизоляции на участках длиной по 310 мм (для труб диаметром до 219 мм) и по 430 мм (для труб диаметром 273 мм), газорезкой разрезают стальную трубу и на место заменяемого участка вставляют приготовленный новый отрезок трубы с теплоизоляцией из ППУ в полиэтиленовой оболочке аналогичного диаметра с заранее надетыми 2 термоусаживающимися манже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змененная редакция, Изм. N 1).</w:t>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7. При необходимости замены участка изолированного теплопровода размечают места выреза теплопровода, освобождают его от теплоизоляции на участках длиной по 310 мм, газорезкой разрезают стальную трубу и на место заменяемого участка вставляют приготовленный новый отрезок трубы с теплоизоляцией из ППУ в полиэтиленовой оболочке аналогичного диаметра с заранее надетыми 2 термоусаживающимися манже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8. После сварки концов стальных труб производят теплогидроизоляцию сварных стыков согласно пп.4.23-4.30 или 4.31-4.35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9. Засыпка отремонтированного участка теплопровода грунтом производится согласно пп.4.8-4.10 настоящих В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1 </w:t>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rFonts w:eastAsia="Arial"/>
          <w:color w:val="000000"/>
          <w:sz w:val="20"/>
          <w:szCs w:val="20"/>
        </w:rPr>
        <w:t xml:space="preserve">     </w:t>
      </w:r>
      <w:r>
        <w:rPr>
          <w:color w:val="000000"/>
          <w:sz w:val="20"/>
          <w:szCs w:val="20"/>
        </w:rPr>
        <w:t xml:space="preserve">Перечень </w:t>
      </w:r>
    </w:p>
    <w:p>
      <w:pPr>
        <w:pStyle w:val="Heading"/>
        <w:jc w:val="center"/>
        <w:rPr>
          <w:color w:val="000000"/>
          <w:sz w:val="20"/>
          <w:szCs w:val="20"/>
        </w:rPr>
      </w:pPr>
      <w:r>
        <w:rPr>
          <w:color w:val="000000"/>
          <w:sz w:val="20"/>
          <w:szCs w:val="20"/>
        </w:rPr>
        <w:t xml:space="preserve">теплоизолированных фасонных изделий, деталей и элементов к трубам с индустриальной теплоизоляцией из пенополиуретана в полиэтиленовой оболочке </w:t>
      </w:r>
    </w:p>
    <w:p>
      <w:pPr>
        <w:pStyle w:val="Heading"/>
        <w:jc w:val="center"/>
        <w:rPr>
          <w:color w:val="000000"/>
          <w:sz w:val="20"/>
          <w:szCs w:val="20"/>
        </w:rPr>
      </w:pPr>
      <w:r>
        <w:rPr>
          <w:color w:val="000000"/>
          <w:sz w:val="20"/>
          <w:szCs w:val="20"/>
        </w:rPr>
        <w:t xml:space="preserve">диаметром 57-273 мм </w:t>
      </w:r>
    </w:p>
    <w:p>
      <w:pPr>
        <w:pStyle w:val="Heading"/>
        <w:jc w:val="center"/>
        <w:rPr>
          <w:color w:val="000000"/>
          <w:sz w:val="20"/>
          <w:szCs w:val="20"/>
        </w:rPr>
      </w:pPr>
      <w:r>
        <w:rPr>
          <w:color w:val="000000"/>
          <w:sz w:val="20"/>
          <w:szCs w:val="20"/>
        </w:rPr>
      </w:r>
    </w:p>
    <w:tbl>
      <w:tblPr>
        <w:tblW w:w="8220" w:type="dxa"/>
        <w:jc w:val="left"/>
        <w:tblInd w:w="-2" w:type="dxa"/>
        <w:tblLayout w:type="fixed"/>
        <w:tblCellMar>
          <w:top w:w="0" w:type="dxa"/>
          <w:left w:w="45" w:type="dxa"/>
          <w:bottom w:w="0" w:type="dxa"/>
          <w:right w:w="45" w:type="dxa"/>
        </w:tblCellMar>
      </w:tblPr>
      <w:tblGrid>
        <w:gridCol w:w="570"/>
        <w:gridCol w:w="765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N п/п</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именование теплоизолированных фасонных деталей и элементов</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5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top w:val="single" w:sz="2" w:space="0" w:color="000000"/>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тводы с шагом 7,5°: от 7,5 до 90°</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ойник равнопроходной 90°</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ойник разнопроходной 90°</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Неподвижная опора</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ереходы</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Тройники-спускники</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омпенсаторы осевые сильфонные</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Стартовые компенсаторы</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Миникомпенсаторы</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Воздушники</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Запорная арматура</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онцевые заглушки</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Элементы изоляции стыковых соединений</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Заглушки теплоизоляции</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Компоненты А и Б для заливки стыков</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Полуцилиндры из пенополиуретана для теплоизоляции стыков</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Амортизирующие прокладки для компенсации температурных удлинений на углах поворота</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Гильзы резиновые для прохода теплопровода сквозь стенки строительных конструкций</w:t>
            </w:r>
          </w:p>
          <w:p>
            <w:pPr>
              <w:pStyle w:val="Normal"/>
              <w:rPr>
                <w:rFonts w:ascii="Arial" w:hAnsi="Arial" w:cs="Arial"/>
                <w:color w:val="000000"/>
                <w:sz w:val="20"/>
                <w:szCs w:val="20"/>
              </w:rPr>
            </w:pPr>
            <w:r>
              <w:rPr>
                <w:rFonts w:cs="Arial" w:ascii="Arial" w:hAnsi="Arial"/>
                <w:color w:val="000000"/>
                <w:sz w:val="20"/>
                <w:szCs w:val="20"/>
              </w:rPr>
            </w:r>
          </w:p>
        </w:tc>
      </w:tr>
      <w:tr>
        <w:trPr/>
        <w:tc>
          <w:tcPr>
            <w:tcW w:w="5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7650"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Элементы системы оперативного дистанционного контроля (ОДК)</w:t>
            </w:r>
          </w:p>
          <w:p>
            <w:pPr>
              <w:pStyle w:val="Normal"/>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ложение 1. 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2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еречень </w:t>
      </w:r>
    </w:p>
    <w:p>
      <w:pPr>
        <w:pStyle w:val="Heading"/>
        <w:jc w:val="center"/>
        <w:rPr>
          <w:color w:val="000000"/>
          <w:sz w:val="20"/>
          <w:szCs w:val="20"/>
        </w:rPr>
      </w:pPr>
      <w:r>
        <w:rPr>
          <w:color w:val="000000"/>
          <w:sz w:val="20"/>
          <w:szCs w:val="20"/>
        </w:rPr>
        <w:t xml:space="preserve">специальных инструментов и материалов для монтажа теплопроводов из труб с </w:t>
      </w:r>
    </w:p>
    <w:p>
      <w:pPr>
        <w:pStyle w:val="Heading"/>
        <w:jc w:val="center"/>
        <w:rPr>
          <w:color w:val="000000"/>
          <w:sz w:val="20"/>
          <w:szCs w:val="20"/>
        </w:rPr>
      </w:pPr>
      <w:r>
        <w:rPr>
          <w:color w:val="000000"/>
          <w:sz w:val="20"/>
          <w:szCs w:val="20"/>
        </w:rPr>
        <w:t xml:space="preserve">теплоизоляцией из пенополиуретана в полиэтиленовой оболочк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220" w:type="dxa"/>
        <w:jc w:val="left"/>
        <w:tblInd w:w="0" w:type="dxa"/>
        <w:tblLayout w:type="fixed"/>
        <w:tblCellMar>
          <w:top w:w="0" w:type="dxa"/>
          <w:left w:w="45" w:type="dxa"/>
          <w:bottom w:w="0" w:type="dxa"/>
          <w:right w:w="45" w:type="dxa"/>
        </w:tblCellMar>
      </w:tblPr>
      <w:tblGrid>
        <w:gridCol w:w="525"/>
        <w:gridCol w:w="7695"/>
      </w:tblGrid>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Газовая горелка (комплект)</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2.</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Монтерский нож</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3.</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Валик</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4.</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Пила ручная с мелким зубом</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5.</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Шведский ключ</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6.</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Палатка для сварочных работ</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7.</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Фломастер маркировочный (синий, белый)</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8.</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Клещи для соединения проводников-индикаторов системы ОДК</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9.</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Горелка для пайки проводников-индикаторов системы ОДК</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Клещи для сжатия соединительной муфты проводников-индикаторов системы ОДК</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1.</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Опора для проводников-индикаторов</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2.</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Соединительная муфта для пайки проводников-индикаторов</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3.</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Оловянный припой</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4.</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Полотняная лента</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5.</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Лента, армированная стекловолокном</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6.</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Антикоррозионная самотвердеющая лента</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7.</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Самовулканизирующаяся лента</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8.</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Антикоррозионная лента</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19.</w:t>
            </w:r>
          </w:p>
          <w:p>
            <w:pPr>
              <w:pStyle w:val="Normal"/>
              <w:rPr>
                <w:rFonts w:ascii="Arial" w:hAnsi="Arial" w:cs="Arial"/>
                <w:color w:val="000000"/>
                <w:sz w:val="20"/>
                <w:szCs w:val="20"/>
              </w:rPr>
            </w:pPr>
            <w:r>
              <w:rPr>
                <w:rFonts w:cs="Arial" w:ascii="Arial" w:hAnsi="Arial"/>
                <w:color w:val="000000"/>
                <w:sz w:val="20"/>
                <w:szCs w:val="20"/>
              </w:rPr>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Охлаждающая паста</w:t>
            </w:r>
          </w:p>
          <w:p>
            <w:pPr>
              <w:pStyle w:val="Normal"/>
              <w:rPr>
                <w:rFonts w:ascii="Arial" w:hAnsi="Arial" w:cs="Arial"/>
                <w:color w:val="000000"/>
                <w:sz w:val="20"/>
                <w:szCs w:val="20"/>
              </w:rPr>
            </w:pPr>
            <w:r>
              <w:rPr>
                <w:rFonts w:cs="Arial" w:ascii="Arial" w:hAnsi="Arial"/>
                <w:color w:val="000000"/>
                <w:sz w:val="20"/>
                <w:szCs w:val="20"/>
              </w:rPr>
            </w:r>
          </w:p>
        </w:tc>
      </w:tr>
      <w:tr>
        <w:trPr/>
        <w:tc>
          <w:tcPr>
            <w:tcW w:w="525" w:type="dxa"/>
            <w:tcBorders/>
          </w:tcPr>
          <w:p>
            <w:pPr>
              <w:pStyle w:val="Normal"/>
              <w:rPr>
                <w:rFonts w:ascii="Arial" w:hAnsi="Arial" w:cs="Arial"/>
                <w:color w:val="000000"/>
                <w:sz w:val="20"/>
                <w:szCs w:val="20"/>
              </w:rPr>
            </w:pPr>
            <w:r>
              <w:rPr>
                <w:rFonts w:cs="Arial" w:ascii="Arial" w:hAnsi="Arial"/>
                <w:color w:val="000000"/>
                <w:sz w:val="20"/>
                <w:szCs w:val="20"/>
              </w:rPr>
              <w:t>20.</w:t>
            </w:r>
          </w:p>
        </w:tc>
        <w:tc>
          <w:tcPr>
            <w:tcW w:w="7695" w:type="dxa"/>
            <w:tcBorders/>
          </w:tcPr>
          <w:p>
            <w:pPr>
              <w:pStyle w:val="Normal"/>
              <w:rPr>
                <w:rFonts w:ascii="Arial" w:hAnsi="Arial" w:cs="Arial"/>
                <w:color w:val="000000"/>
                <w:sz w:val="20"/>
                <w:szCs w:val="20"/>
              </w:rPr>
            </w:pPr>
            <w:r>
              <w:rPr>
                <w:rFonts w:cs="Arial" w:ascii="Arial" w:hAnsi="Arial"/>
                <w:color w:val="000000"/>
                <w:sz w:val="20"/>
                <w:szCs w:val="20"/>
              </w:rPr>
              <w:t xml:space="preserve">Маркировочная лента </w:t>
            </w:r>
          </w:p>
        </w:tc>
      </w:tr>
    </w:tbl>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еречень специальных инструментов и приборов для служб эксплуатаци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220" w:type="dxa"/>
        <w:jc w:val="left"/>
        <w:tblInd w:w="0" w:type="dxa"/>
        <w:tblLayout w:type="fixed"/>
        <w:tblCellMar>
          <w:top w:w="0" w:type="dxa"/>
          <w:left w:w="45" w:type="dxa"/>
          <w:bottom w:w="0" w:type="dxa"/>
          <w:right w:w="45" w:type="dxa"/>
        </w:tblCellMar>
      </w:tblPr>
      <w:tblGrid>
        <w:gridCol w:w="555"/>
        <w:gridCol w:w="7665"/>
      </w:tblGrid>
      <w:tr>
        <w:trPr/>
        <w:tc>
          <w:tcPr>
            <w:tcW w:w="555" w:type="dxa"/>
            <w:tcBorders/>
          </w:tcPr>
          <w:p>
            <w:pPr>
              <w:pStyle w:val="Normal"/>
              <w:rPr>
                <w:rFonts w:ascii="Arial" w:hAnsi="Arial" w:cs="Arial"/>
                <w:color w:val="000000"/>
                <w:sz w:val="20"/>
                <w:szCs w:val="20"/>
              </w:rPr>
            </w:pPr>
            <w:r>
              <w:rPr>
                <w:rFonts w:cs="Arial" w:ascii="Arial" w:hAnsi="Arial"/>
                <w:color w:val="000000"/>
                <w:sz w:val="20"/>
                <w:szCs w:val="20"/>
              </w:rPr>
              <w:t>1.</w:t>
            </w:r>
          </w:p>
          <w:p>
            <w:pPr>
              <w:pStyle w:val="Normal"/>
              <w:rPr>
                <w:rFonts w:ascii="Arial" w:hAnsi="Arial" w:cs="Arial"/>
                <w:color w:val="000000"/>
                <w:sz w:val="20"/>
                <w:szCs w:val="20"/>
              </w:rPr>
            </w:pPr>
            <w:r>
              <w:rPr>
                <w:rFonts w:cs="Arial" w:ascii="Arial" w:hAnsi="Arial"/>
                <w:color w:val="000000"/>
                <w:sz w:val="20"/>
                <w:szCs w:val="20"/>
              </w:rPr>
            </w:r>
          </w:p>
        </w:tc>
        <w:tc>
          <w:tcPr>
            <w:tcW w:w="7665" w:type="dxa"/>
            <w:tcBorders/>
          </w:tcPr>
          <w:p>
            <w:pPr>
              <w:pStyle w:val="Normal"/>
              <w:rPr>
                <w:rFonts w:ascii="Arial" w:hAnsi="Arial" w:cs="Arial"/>
                <w:color w:val="000000"/>
                <w:sz w:val="20"/>
                <w:szCs w:val="20"/>
              </w:rPr>
            </w:pPr>
            <w:r>
              <w:rPr>
                <w:rFonts w:cs="Arial" w:ascii="Arial" w:hAnsi="Arial"/>
                <w:color w:val="000000"/>
                <w:sz w:val="20"/>
                <w:szCs w:val="20"/>
              </w:rPr>
              <w:t>Ключ для вентилей</w:t>
            </w:r>
          </w:p>
          <w:p>
            <w:pPr>
              <w:pStyle w:val="Normal"/>
              <w:rPr>
                <w:rFonts w:ascii="Arial" w:hAnsi="Arial" w:cs="Arial"/>
                <w:color w:val="000000"/>
                <w:sz w:val="20"/>
                <w:szCs w:val="20"/>
              </w:rPr>
            </w:pPr>
            <w:r>
              <w:rPr>
                <w:rFonts w:cs="Arial" w:ascii="Arial" w:hAnsi="Arial"/>
                <w:color w:val="000000"/>
                <w:sz w:val="20"/>
                <w:szCs w:val="20"/>
              </w:rPr>
            </w:r>
          </w:p>
        </w:tc>
      </w:tr>
      <w:tr>
        <w:trPr/>
        <w:tc>
          <w:tcPr>
            <w:tcW w:w="555" w:type="dxa"/>
            <w:tcBorders/>
          </w:tcPr>
          <w:p>
            <w:pPr>
              <w:pStyle w:val="Normal"/>
              <w:rPr>
                <w:rFonts w:ascii="Arial" w:hAnsi="Arial" w:cs="Arial"/>
                <w:color w:val="000000"/>
                <w:sz w:val="20"/>
                <w:szCs w:val="20"/>
              </w:rPr>
            </w:pPr>
            <w:r>
              <w:rPr>
                <w:rFonts w:cs="Arial" w:ascii="Arial" w:hAnsi="Arial"/>
                <w:color w:val="000000"/>
                <w:sz w:val="20"/>
                <w:szCs w:val="20"/>
              </w:rPr>
              <w:t>2.</w:t>
            </w:r>
          </w:p>
          <w:p>
            <w:pPr>
              <w:pStyle w:val="Normal"/>
              <w:rPr>
                <w:rFonts w:ascii="Arial" w:hAnsi="Arial" w:cs="Arial"/>
                <w:color w:val="000000"/>
                <w:sz w:val="20"/>
                <w:szCs w:val="20"/>
              </w:rPr>
            </w:pPr>
            <w:r>
              <w:rPr>
                <w:rFonts w:cs="Arial" w:ascii="Arial" w:hAnsi="Arial"/>
                <w:color w:val="000000"/>
                <w:sz w:val="20"/>
                <w:szCs w:val="20"/>
              </w:rPr>
            </w:r>
          </w:p>
        </w:tc>
        <w:tc>
          <w:tcPr>
            <w:tcW w:w="7665" w:type="dxa"/>
            <w:tcBorders/>
          </w:tcPr>
          <w:p>
            <w:pPr>
              <w:pStyle w:val="Normal"/>
              <w:rPr>
                <w:rFonts w:ascii="Arial" w:hAnsi="Arial" w:cs="Arial"/>
                <w:color w:val="000000"/>
                <w:sz w:val="20"/>
                <w:szCs w:val="20"/>
              </w:rPr>
            </w:pPr>
            <w:r>
              <w:rPr>
                <w:rFonts w:cs="Arial" w:ascii="Arial" w:hAnsi="Arial"/>
                <w:color w:val="000000"/>
                <w:sz w:val="20"/>
                <w:szCs w:val="20"/>
              </w:rPr>
              <w:t>Переносной планитарный механизм</w:t>
            </w:r>
          </w:p>
          <w:p>
            <w:pPr>
              <w:pStyle w:val="Normal"/>
              <w:rPr>
                <w:rFonts w:ascii="Arial" w:hAnsi="Arial" w:cs="Arial"/>
                <w:color w:val="000000"/>
                <w:sz w:val="20"/>
                <w:szCs w:val="20"/>
              </w:rPr>
            </w:pPr>
            <w:r>
              <w:rPr>
                <w:rFonts w:cs="Arial" w:ascii="Arial" w:hAnsi="Arial"/>
                <w:color w:val="000000"/>
                <w:sz w:val="20"/>
                <w:szCs w:val="20"/>
              </w:rPr>
            </w:r>
          </w:p>
        </w:tc>
      </w:tr>
      <w:tr>
        <w:trPr/>
        <w:tc>
          <w:tcPr>
            <w:tcW w:w="555" w:type="dxa"/>
            <w:tcBorders/>
          </w:tcPr>
          <w:p>
            <w:pPr>
              <w:pStyle w:val="Normal"/>
              <w:rPr>
                <w:rFonts w:ascii="Arial" w:hAnsi="Arial" w:cs="Arial"/>
                <w:color w:val="000000"/>
                <w:sz w:val="20"/>
                <w:szCs w:val="20"/>
              </w:rPr>
            </w:pPr>
            <w:r>
              <w:rPr>
                <w:rFonts w:cs="Arial" w:ascii="Arial" w:hAnsi="Arial"/>
                <w:color w:val="000000"/>
                <w:sz w:val="20"/>
                <w:szCs w:val="20"/>
              </w:rPr>
              <w:t>3.</w:t>
            </w:r>
          </w:p>
          <w:p>
            <w:pPr>
              <w:pStyle w:val="Normal"/>
              <w:rPr>
                <w:rFonts w:ascii="Arial" w:hAnsi="Arial" w:cs="Arial"/>
                <w:color w:val="000000"/>
                <w:sz w:val="20"/>
                <w:szCs w:val="20"/>
              </w:rPr>
            </w:pPr>
            <w:r>
              <w:rPr>
                <w:rFonts w:cs="Arial" w:ascii="Arial" w:hAnsi="Arial"/>
                <w:color w:val="000000"/>
                <w:sz w:val="20"/>
                <w:szCs w:val="20"/>
              </w:rPr>
            </w:r>
          </w:p>
        </w:tc>
        <w:tc>
          <w:tcPr>
            <w:tcW w:w="7665" w:type="dxa"/>
            <w:tcBorders/>
          </w:tcPr>
          <w:p>
            <w:pPr>
              <w:pStyle w:val="Normal"/>
              <w:rPr>
                <w:rFonts w:ascii="Arial" w:hAnsi="Arial" w:cs="Arial"/>
                <w:color w:val="000000"/>
                <w:sz w:val="20"/>
                <w:szCs w:val="20"/>
              </w:rPr>
            </w:pPr>
            <w:r>
              <w:rPr>
                <w:rFonts w:cs="Arial" w:ascii="Arial" w:hAnsi="Arial"/>
                <w:color w:val="000000"/>
                <w:sz w:val="20"/>
                <w:szCs w:val="20"/>
              </w:rPr>
              <w:t xml:space="preserve">Прибор для определения по длине теплопровода координат места возникновения увлажнения теплоизоляции ППУ </w:t>
            </w:r>
          </w:p>
        </w:tc>
      </w:tr>
    </w:tbl>
    <w:p>
      <w:pPr>
        <w:pStyle w:val="Heading"/>
        <w:jc w:val="center"/>
        <w:rPr>
          <w:rFonts w:eastAsia="Arial"/>
          <w:color w:val="000000"/>
          <w:sz w:val="20"/>
          <w:szCs w:val="20"/>
        </w:rPr>
      </w:pPr>
      <w:r>
        <w:rPr>
          <w:rFonts w:eastAsia="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ложение 2. Измененная редакция, Изм. N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45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кст документа сверен по:</w:t>
      </w:r>
    </w:p>
    <w:p>
      <w:pPr>
        <w:pStyle w:val="Normal"/>
        <w:ind w:firstLine="225"/>
        <w:jc w:val="both"/>
        <w:rPr>
          <w:rFonts w:ascii="Arial" w:hAnsi="Arial" w:cs="Arial"/>
          <w:color w:val="000000"/>
          <w:sz w:val="20"/>
          <w:szCs w:val="20"/>
        </w:rPr>
      </w:pPr>
      <w:r>
        <w:rPr>
          <w:rFonts w:cs="Arial" w:ascii="Arial" w:hAnsi="Arial"/>
          <w:color w:val="000000"/>
          <w:sz w:val="20"/>
          <w:szCs w:val="20"/>
        </w:rPr>
        <w:t>официальное издание</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М.: НИИМосстрой, 1996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Юридическим бюро "Кодекс" в</w:t>
      </w:r>
    </w:p>
    <w:p>
      <w:pPr>
        <w:pStyle w:val="Normal"/>
        <w:ind w:firstLine="225"/>
        <w:jc w:val="both"/>
        <w:rPr>
          <w:rFonts w:ascii="Arial" w:hAnsi="Arial" w:cs="Arial"/>
          <w:color w:val="000000"/>
          <w:sz w:val="20"/>
          <w:szCs w:val="20"/>
        </w:rPr>
      </w:pPr>
      <w:r>
        <w:rPr>
          <w:rFonts w:cs="Arial" w:ascii="Arial" w:hAnsi="Arial"/>
          <w:color w:val="000000"/>
          <w:sz w:val="20"/>
          <w:szCs w:val="20"/>
        </w:rPr>
        <w:t>текст документа внесено Изменением N 1,</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утвержденные Научно-техническим управлением </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Департамента строительства </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от 10 июня 1996 года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38:00Z</dcterms:created>
  <dc:creator>user</dc:creator>
  <dc:description/>
  <dc:language>en-US</dc:language>
  <cp:lastModifiedBy>zhu</cp:lastModifiedBy>
  <dcterms:modified xsi:type="dcterms:W3CDTF">2005-11-06T13:12:00Z</dcterms:modified>
  <cp:revision>3</cp:revision>
  <dc:subject/>
  <dc:title/>
</cp:coreProperties>
</file>