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0"/>
          <w:szCs w:val="20"/>
        </w:rPr>
      </w:pPr>
      <w:r>
        <w:rPr>
          <w:rFonts w:cs="Arial" w:ascii="Arial" w:hAnsi="Arial"/>
          <w:color w:val="000000"/>
          <w:sz w:val="20"/>
          <w:szCs w:val="20"/>
        </w:rPr>
        <w:t>ВСН 014-89</w:t>
      </w:r>
    </w:p>
    <w:p>
      <w:pPr>
        <w:pStyle w:val="Normal"/>
        <w:jc w:val="right"/>
        <w:rPr>
          <w:rFonts w:ascii="Arial" w:hAnsi="Arial" w:cs="Arial"/>
          <w:color w:val="000000"/>
          <w:sz w:val="20"/>
          <w:szCs w:val="20"/>
        </w:rPr>
      </w:pP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t xml:space="preserve">Миннефтегазстрой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ВЕДОМСТВЕННЫЕ СТРОИТЕЛЬНЫЕ НОРМЫ </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СТРОИТЕЛЬСТВО МАГИСТРАЛЬНЫХ И ПРОМЫСЛОВЫХ ТРУБОПРОВОДОВ.</w:t>
      </w:r>
    </w:p>
    <w:p>
      <w:pPr>
        <w:pStyle w:val="Heading"/>
        <w:jc w:val="center"/>
        <w:rPr>
          <w:color w:val="000000"/>
          <w:sz w:val="20"/>
          <w:szCs w:val="20"/>
        </w:rPr>
      </w:pPr>
      <w:r>
        <w:rPr>
          <w:color w:val="000000"/>
          <w:sz w:val="20"/>
          <w:szCs w:val="20"/>
        </w:rPr>
        <w:t xml:space="preserve">ОХРАНА ОКРУЖАЮЩЕЙ СРЕДЫ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 xml:space="preserve">Дата введения 1989-07-01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РАБОТАНЫ под научным руководством канд. техн. наук И.И.Мазура коллективом авто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НИИС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Д.Красулин, канд. техн. наук; Л.П.Cеменов, канд. техн. наук; А.В.Амелин, канд. геогр. наук; В.С.Орлов, канд. техн. наук; В.П.Максимова; Е.М.Шувалова; О.Б.Сигналова; Б.М.Кукушкин,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НТ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И.Молдаванов, канд.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рест Ямбургспецгазстр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В.Гродзинский; В.Н.Трофим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СО "Центртрубопроводстр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Н.Шиш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нститут мерзлотоведения СО АН ССС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Граве, д-р геогр. наук; Р.М.Каменский, д-р техн.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СЕГИНГЕ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Е.С.Мельников, д-р геол.-минер. наук; Н.Г.Москаленко, канд. геол.-минер. нау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НЕСЕНЫ Всесоюзным научно-исследовательским институтом по строительству магистральных трубопроводов (ВНИИС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ГЛАСОВАНЫ: Мингазпромом СССР - начальник ГНТУ А.Д.Седых, 30.12.88 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иннефтепромом СССР - зам. начальника ГНТУ Э.Х.Векилов, 30.12.88 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комприродой СССР, письмо Главгосэкоэкспертизы N 11/11-56 от 28.04.89 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ДГОТОВЛЕНЫ К УТВЕРЖДЕНИЮ Главным научно-техническим управлением Миннефтегазстро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Е.А.Шукаев - заместитель начальни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ТВЕРЖДЕНЫ приказом Миннефтегазстроя 3 мая 1989 г. N 10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 введением в действие ВСН "Строительство магистральных и промысловых трубопроводов. Охрана окружающей среды" утрачивают силу ОСТ 102-104-85 и ОСТ 102-105-85.</w:t>
      </w:r>
    </w:p>
    <w:p>
      <w:pPr>
        <w:pStyle w:val="Normal"/>
        <w:ind w:firstLine="225"/>
        <w:rPr>
          <w:rFonts w:ascii="Arial" w:hAnsi="Arial" w:cs="Arial"/>
          <w:color w:val="000000"/>
          <w:sz w:val="20"/>
          <w:szCs w:val="20"/>
        </w:rPr>
      </w:pPr>
      <w:r>
        <w:rPr>
          <w:rFonts w:cs="Arial" w:ascii="Arial" w:hAnsi="Arial"/>
          <w:color w:val="000000"/>
          <w:sz w:val="20"/>
          <w:szCs w:val="20"/>
        </w:rPr>
      </w:r>
    </w:p>
    <w:p>
      <w:pPr>
        <w:pStyle w:val="Normal"/>
        <w:ind w:firstLine="225"/>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firstLine="225"/>
        <w:rPr>
          <w:rFonts w:ascii="Arial" w:hAnsi="Arial" w:cs="Arial"/>
          <w:color w:val="000000"/>
          <w:sz w:val="20"/>
          <w:szCs w:val="20"/>
        </w:rPr>
      </w:pPr>
      <w:r>
        <w:rPr>
          <w:rFonts w:cs="Arial" w:ascii="Arial" w:hAnsi="Arial"/>
          <w:color w:val="000000"/>
          <w:sz w:val="20"/>
          <w:szCs w:val="20"/>
        </w:rPr>
      </w:r>
    </w:p>
    <w:p>
      <w:pPr>
        <w:pStyle w:val="Heading"/>
        <w:ind w:firstLine="300"/>
        <w:jc w:val="both"/>
        <w:rPr>
          <w:color w:val="000000"/>
          <w:sz w:val="20"/>
          <w:szCs w:val="20"/>
        </w:rPr>
      </w:pPr>
      <w:r>
        <w:rPr>
          <w:color w:val="000000"/>
          <w:sz w:val="20"/>
          <w:szCs w:val="20"/>
        </w:rPr>
        <w:t xml:space="preserve">1. ОБЩИЕ ПОЛОЖЕ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 Настоящие Ведомственные строительные нормы (ВСН) распространяются на инженерные изыскания, проектирование и строительство подземных, наземных и надземных магистральных и промысловых трубопроводов* диаметром до 1420 мм и давлением до 10 МПа (магистральные) и до 25 МПа (промысловые), а также временных поселков строителей, дорог, насыпей и других объектов обустройства газовых и нефтяных месторождений, сооружаемых в различных природно-климатических зонах, в том числе в районах Крайнего Севера.</w:t>
      </w:r>
    </w:p>
    <w:p>
      <w:pPr>
        <w:pStyle w:val="Normal"/>
        <w:ind w:firstLine="225"/>
        <w:jc w:val="both"/>
        <w:rPr/>
      </w:pPr>
      <w:r>
        <w:rPr>
          <w:rFonts w:cs="Arial" w:ascii="Arial" w:hAnsi="Arial"/>
          <w:color w:val="000000"/>
          <w:sz w:val="20"/>
          <w:szCs w:val="20"/>
        </w:rPr>
        <w:t>__________________</w:t>
      </w:r>
    </w:p>
    <w:p>
      <w:pPr>
        <w:pStyle w:val="Normal"/>
        <w:ind w:firstLine="225"/>
        <w:jc w:val="both"/>
        <w:rPr/>
      </w:pPr>
      <w:r>
        <w:rPr>
          <w:rFonts w:cs="Arial" w:ascii="Arial" w:hAnsi="Arial"/>
          <w:color w:val="000000"/>
          <w:sz w:val="20"/>
          <w:szCs w:val="20"/>
        </w:rPr>
        <w:t>* В дальнейшем вместо терминов "магистральный трубопровод" и "промысловый трубопровод" будет употребляться термин "трубопровод", за исключением особо оговоренных случаев. Определение термина "трубопровод" принято в соответствии со СНиП 2.05.06-8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едомственные строительные нормы устанавливают комплекс мероприятий по охране окружающей среды и рациональному природопользованию, подлежащих выполнению при сооружении трубопроводов в указанных район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35"/>
        <w:jc w:val="both"/>
        <w:rPr>
          <w:rFonts w:ascii="Arial" w:hAnsi="Arial" w:cs="Arial"/>
          <w:color w:val="000000"/>
          <w:sz w:val="20"/>
          <w:szCs w:val="20"/>
        </w:rPr>
      </w:pPr>
      <w:r>
        <w:rPr>
          <w:rFonts w:cs="Arial" w:ascii="Arial" w:hAnsi="Arial"/>
          <w:color w:val="000000"/>
          <w:sz w:val="20"/>
          <w:szCs w:val="20"/>
        </w:rPr>
        <w:t>1.2. Настоящие ВСН разработаны в развитие следующих нормативных докуме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35"/>
        <w:jc w:val="both"/>
        <w:rPr>
          <w:rFonts w:ascii="Arial" w:hAnsi="Arial" w:cs="Arial"/>
          <w:color w:val="000000"/>
          <w:sz w:val="20"/>
          <w:szCs w:val="20"/>
        </w:rPr>
      </w:pPr>
      <w:r>
        <w:rPr>
          <w:rFonts w:cs="Arial" w:ascii="Arial" w:hAnsi="Arial"/>
          <w:color w:val="000000"/>
          <w:sz w:val="20"/>
          <w:szCs w:val="20"/>
        </w:rPr>
        <w:t>СНиП 2.05.06-85 "Магистральные трубопров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35"/>
        <w:jc w:val="both"/>
        <w:rPr>
          <w:rFonts w:ascii="Arial" w:hAnsi="Arial" w:cs="Arial"/>
          <w:color w:val="000000"/>
          <w:sz w:val="20"/>
          <w:szCs w:val="20"/>
        </w:rPr>
      </w:pPr>
      <w:r>
        <w:rPr>
          <w:rFonts w:cs="Arial" w:ascii="Arial" w:hAnsi="Arial"/>
          <w:color w:val="000000"/>
          <w:sz w:val="20"/>
          <w:szCs w:val="20"/>
        </w:rPr>
        <w:t>СНиП III-42-80 "Магистральные трубопроводы. Правила производства и приемки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35"/>
        <w:jc w:val="both"/>
        <w:rPr>
          <w:rFonts w:ascii="Arial" w:hAnsi="Arial" w:cs="Arial"/>
          <w:color w:val="000000"/>
          <w:sz w:val="20"/>
          <w:szCs w:val="20"/>
        </w:rPr>
      </w:pPr>
      <w:r>
        <w:rPr>
          <w:rFonts w:cs="Arial" w:ascii="Arial" w:hAnsi="Arial"/>
          <w:color w:val="000000"/>
          <w:sz w:val="20"/>
          <w:szCs w:val="20"/>
        </w:rPr>
        <w:t>СНиП II-18-76 "Основания и фундаменты на вечномерзлых грунт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35"/>
        <w:jc w:val="both"/>
        <w:rPr>
          <w:rFonts w:ascii="Arial" w:hAnsi="Arial" w:cs="Arial"/>
          <w:color w:val="000000"/>
          <w:sz w:val="20"/>
          <w:szCs w:val="20"/>
        </w:rPr>
      </w:pPr>
      <w:r>
        <w:rPr>
          <w:rFonts w:cs="Arial" w:ascii="Arial" w:hAnsi="Arial"/>
          <w:color w:val="000000"/>
          <w:sz w:val="20"/>
          <w:szCs w:val="20"/>
        </w:rPr>
        <w:t>СНиП 2.01.01-82 "Строительная климатология и геофизи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35"/>
        <w:jc w:val="both"/>
        <w:rPr>
          <w:rFonts w:ascii="Arial" w:hAnsi="Arial" w:cs="Arial"/>
          <w:color w:val="000000"/>
          <w:sz w:val="20"/>
          <w:szCs w:val="20"/>
        </w:rPr>
      </w:pPr>
      <w:r>
        <w:rPr>
          <w:rFonts w:cs="Arial" w:ascii="Arial" w:hAnsi="Arial"/>
          <w:color w:val="000000"/>
          <w:sz w:val="20"/>
          <w:szCs w:val="20"/>
        </w:rPr>
        <w:t>СНиП 1.02.07-87 "Инженерные изыскания для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35"/>
        <w:jc w:val="both"/>
        <w:rPr>
          <w:rFonts w:ascii="Arial" w:hAnsi="Arial" w:cs="Arial"/>
          <w:color w:val="000000"/>
          <w:sz w:val="20"/>
          <w:szCs w:val="20"/>
        </w:rPr>
      </w:pPr>
      <w:r>
        <w:rPr>
          <w:rFonts w:cs="Arial" w:ascii="Arial" w:hAnsi="Arial"/>
          <w:color w:val="000000"/>
          <w:sz w:val="20"/>
          <w:szCs w:val="20"/>
        </w:rPr>
        <w:t>СНиП 1.02.01-85 "Инструкция о составе, порядке разработки, согласования и утверждения проектно-сметной документации на строительство предприятий, зданий и сооруж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Строительство промысловых стальных трубопроводов" </w:t>
      </w:r>
      <w:r>
        <w:rPr>
          <w:rFonts w:cs="Arial" w:ascii="Arial" w:hAnsi="Arial"/>
          <w:color w:val="000000"/>
          <w:sz w:val="20"/>
          <w:szCs w:val="20"/>
        </w:rPr>
        <w:drawing>
          <wp:inline distT="0" distB="0" distL="0" distR="0">
            <wp:extent cx="10763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76325" cy="419100"/>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Проектирование и строительство автомобильных дорог для обустройства нефтяных и газовых месторождений на севере Тюменской области и в других районах тундры с аналогичными условиями" </w:t>
      </w:r>
      <w:r>
        <w:rPr>
          <w:rFonts w:cs="Arial" w:ascii="Arial" w:hAnsi="Arial"/>
          <w:color w:val="000000"/>
          <w:sz w:val="20"/>
          <w:szCs w:val="20"/>
        </w:rPr>
        <w:drawing>
          <wp:inline distT="0" distB="0" distL="0" distR="0">
            <wp:extent cx="8858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6" r="-41" b="-86"/>
                    <a:stretch>
                      <a:fillRect/>
                    </a:stretch>
                  </pic:blipFill>
                  <pic:spPr bwMode="auto">
                    <a:xfrm>
                      <a:off x="0" y="0"/>
                      <a:ext cx="885825" cy="419100"/>
                    </a:xfrm>
                    <a:prstGeom prst="rect">
                      <a:avLst/>
                    </a:prstGeom>
                  </pic:spPr>
                </pic:pic>
              </a:graphicData>
            </a:graphic>
          </wp:inline>
        </w:drawing>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Нормы проектирования, строительства и содержания зимних автомобильных дорог на снежном и ледяном покрове в условиях Севера Сибири и Северо-Востока СССР"  </w:t>
      </w:r>
      <w:r>
        <w:rPr>
          <w:rFonts w:cs="Arial" w:ascii="Arial" w:hAnsi="Arial"/>
          <w:color w:val="000000"/>
          <w:sz w:val="20"/>
          <w:szCs w:val="20"/>
        </w:rPr>
        <w:drawing>
          <wp:inline distT="0" distB="0" distL="0" distR="0">
            <wp:extent cx="8858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6" r="-41" b="-86"/>
                    <a:stretch>
                      <a:fillRect/>
                    </a:stretch>
                  </pic:blipFill>
                  <pic:spPr bwMode="auto">
                    <a:xfrm>
                      <a:off x="0" y="0"/>
                      <a:ext cx="885825" cy="419100"/>
                    </a:xfrm>
                    <a:prstGeom prst="rect">
                      <a:avLst/>
                    </a:prstGeom>
                  </pic:spPr>
                </pic:pic>
              </a:graphicData>
            </a:graphic>
          </wp:inline>
        </w:drawing>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ременный природоохранный регламент строительно-промышленного освоения нефтегазоконденсатных месторождений полуострова Ямал (Мингазпром СССР, 1988 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Эталон раздела "Охрана природы проектов на строительство и реконструкцию предприятий газовой промышленности" (Мингазпром СССР, 1986 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 Под окружающей природной средой понимается вся совокупность природных элементов и их комплексов в зоне полосы строительства и прилегающих к ней территор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Целью охраны окружающей среды является исключение или максимальное ограничение вредных воздействий строительства и эксплуатации трубопроводов на эти объекты, рациональное использование природных ресурсов, их восстановление и воспроизводств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 При проектировании и выполнении мероприятий по охране окружающей среды должны соблюдаться требования "Основ законодательства СССР и союзных республик о недрах", "Основ земельного законодательства СССР и союзных республик", "Основ законодательства СССР и союзных республик об охране вод", "Основ лесного законодательства СССР", Закона СССР "Об охране атмосферного воздуха", Закона СССР "Об охране и использовании животного мира", Закона СССР "Об охране и использовании памятников истории и культуры", а также постановлений ЦК КПСС и Совмина СССР по охране природы и рациональному использованию природных ресурсов в регион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5. Охрана окружающей среды при строительстве трубопроводов осуществляется путем выполнения природоохранных мероприят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 природоохранным мероприятиям относятся все виды хозяйственной деятельности отрасли, направленные на снижение или ликвидацию отрицательного антропогенного воздействия на природную среду, на сохранение, улучшение и рациональное использование природных ресур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пережающая отсыпка автодорог и площадо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мещение сооружений, строительных баз, обслуживающих объектов и транспортных систем с учетом экологических требова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витие малоотходных и безотходных технологических процес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вышение надежности газотранспортных систе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оприятия по охране водных объек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троительство и эксплуатация очистных сооружений и устройст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меньшение вредных выбросов в атмосферу и борьба с шум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культивация земель и меры борьбы с эрози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орьба с пожарами или утечками транспортируемого продук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ы по охране и воспроизводству ресурсов растительного и животного ми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нение природосберегающих строительных технологий и специальных машин и механизмов, оказывающих минимальное воздействие на природ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оприятия по защите от загрязнения и разрушения геологической среды, в том числе вечномерзлых пород и подземных в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оприятия по охране памятников природы, заповедных зон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6. Природоохранные мероприятия при строительстве должны дифференцироваться в соответствии с природными особенностями регионов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йоны распространения вечномерзлых грунтов (минеральные грунты, торф, гидрографическая сеть, гидрология, растительнос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лесные регионы (леса, боло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устынные районы (глинистые, песчаные, солончаковые пустын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рные районы (тундровые, залесенные, пустынные гор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олины рек (лесные и луговые поймы, русла ре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орские и озерные побережья и акватории (участки абразионного размыва побережий, участки распространения нагонных явлений, акватории морей и озе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ельскохозяйственные земл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7. Вечномерзлые грунты в качестве оснований следует использовать в соответствии с требованиями СНиП II-18-76. Основным принципом использования вечномерзлых грунтов в качестве оснований трубопроводов при всех способах прокладки следует принимать такой, при котором вечномерзлые грунты оснований используются в мерзлом состоянии, сохраняемом в процессе строительства и в течение всего периода эксплуатации трубопровода (принцип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8. Природоохранные мероприятия в лесных районах в первую очередь должны быть направлены на предотвращение возникновения или активизации процессов эрозии, заболачи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9. Природоохранные мероприятия в пустынных районах должны обеспечить предотвращение возникновения или активизации процессов техногенного опустынивания, перевеивания песков, загрязнения почв и вод строительными и бытовыми отходами, горюче-смазочными материал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0. В горных районах природоохранные мероприятия должны способствовать ослаблению или предотвращению процессов эрозии, оползания и осыпания грунтов на склон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 Природоохранные мероприятия при строительстве переходов через водные преграды (реки, озера, моря) должны быть направлены на недопущение загрязнений и засорений акваторий, размыва берегов, оскудения фауны водоемов, изменения гидрологического режима водото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2. Состав природоохранных мероприятий и их стоимость в полном объеме устанавливаются в разделах "Охрана окружающей среды" в технико-экономическом обосновании (ТЭО) или проекте сооружаемого объекта; попикетная привязка природоохранных мероприятий осуществляется в экспликации к профилю трасс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3. Проектная организация несет ответственность за полноту, качество и эффективность разрабатываемых природоохранных мероприятий в соответствии с действующим природоохранным законодательством, строительными нормами и правилами, государственными стандартами, инструкциями министерств и ведомств, устанавливающими правила охраны воздуха, водных и земельных ресурсов, ихтиофауны, растительного и животного мира, лесных ресурсов, здоровья населения, а также в соответствии с международными соглашениями по охране прир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4. Как правило, природовосстановительные работы должны осуществляться специализированными строительными природоохранными управлен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5. Контроль за качеством проведения работ по предотвращению техногенного воздействия осуществляется органами по контролю качества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6. Природовосстановительные работы считаются завершенными, если отсутствую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частки с невосстановленным растительным покров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ста, загрязненные нефтью, горюче-смазочными материалами, строительными и бытовыми отхо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7. Строительная организация, осуществляющая прокладку трубопровода или строительство других объектов нефтяной и газовой промышленности, несет ответственность за соблюдение проектных решений по охране окружающей среды перед законом, государственными контрольными органами по охране природы системы Госкомприроды СССР и местными Советами народных депутатов, а также за качество строительных работ и за соблюдение действующих нормативов на производство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едписания органов Госкомприроды СССР подлежат безусловному выполнению строительными организац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8. Контроль за соблюдением при строительстве природоохранных требований осуществляется подразделениями службы охраны природы Миннефтегазстроя.</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Heading"/>
        <w:rPr>
          <w:rFonts w:ascii="Arial" w:hAnsi="Arial" w:cs="Arial"/>
          <w:color w:val="000000"/>
          <w:sz w:val="20"/>
          <w:szCs w:val="20"/>
        </w:rPr>
      </w:pPr>
      <w:r>
        <w:rPr>
          <w:rFonts w:cs="Arial"/>
          <w:color w:val="000000"/>
          <w:sz w:val="20"/>
          <w:szCs w:val="20"/>
        </w:rPr>
      </w:r>
    </w:p>
    <w:p>
      <w:pPr>
        <w:pStyle w:val="Heading"/>
        <w:rPr>
          <w:color w:val="000000"/>
          <w:sz w:val="20"/>
          <w:szCs w:val="20"/>
        </w:rPr>
      </w:pPr>
      <w:r>
        <w:rPr>
          <w:rFonts w:eastAsia="Arial"/>
          <w:color w:val="000000"/>
          <w:sz w:val="20"/>
          <w:szCs w:val="20"/>
        </w:rPr>
        <w:t xml:space="preserve">     </w:t>
      </w:r>
      <w:r>
        <w:rPr>
          <w:color w:val="000000"/>
          <w:sz w:val="20"/>
          <w:szCs w:val="20"/>
        </w:rPr>
        <w:t xml:space="preserve">2. ИНЖЕНЕРНЫЕ ИЗЫСКА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 Основные мероприятия по охране окружающей среды на трассах трубопроводов и территориях газовых и нефтяных месторождений должны разрабатываться на основе инженерных изысканий и материалов опережающих комплексных исследований природной обстановки осваиваемых территор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2. Материалы опережающих комплексных исследований природной обстановки на трассах трубопроводов и территориях месторождений должны содержать данные по инженерно-геологическим, геокриологическим, гидрогеологическим, ландшафтным и экологическим характеристикам и дополняться данными режимных наблюдений на опытных полигонах, выполняемых с целью количественной оценки факторов формирования, интенсивности развития и масштабов возможного проявления криогенных процессов на различных ландшафт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3. Материалы инженерно-геологических и геокриологических изысканий должны включ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анные о геокриологических условиях вдоль трасс и на площадках обустрой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зультаты полевых и лабораторных исследований мерзлых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сходные данные для прогнозирования возможных изменений мерзлотных и гидрогеологических условий на осваиваемой территор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сходные данные и требования, необходимые для разработки природоохранных мероприятий в техническом проекте и проекте организации строительства трубопров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4. Ландшафтные и экологические материалы изысканий должны содерж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анные о естественном растительном и почвенном покровах, рельеф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анные о положении уровня грунтовых вод, гидрографической се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хемы расположения естественной дренажной сети, включая временные водотоки и дренирующие территорию ложбины без поверхностного (открытого) с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атериалы о существующих техногенных нарушениях экосистем, их характеристи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атериалы о распространении растительных и животных видов в районе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5. Наблюдения и экспериментальные исследования на опытных площадках и полигонах должны проводиться на всех стадиях освоения территории (изыскания, проектирования, строительства, эксплуатации, ремонта и др.) с целью определ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родно-климатических характеристик регионов (при кратковременных наблюдениях - в соответствии с требованиями СНиП 1.02.07-87);</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оличественного влияния элементов естественной природной обстановки на инженерно-геокриологические характеристики территории - динамику сезонного промерзания и протаивания грунтов, динамику температурного поля вечномерзлых грунтов, склоновые процессы, криогенные процесс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ипов и интенсивности естественных процессов рельефообразования, появляющихся или активизирующихся вследствие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лияния техногенных воздействий (снятие растительного покрова, отсыпка дорожного полотна, прохождение транспорта и т.п.) на изменение инженерно-геокриологических и ландшафтных характеристик, на условия обитания и воспроизводства животных и растительных ви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зможности естественного зарастания нарушенных участков после окончания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6. Под техногенными нарушениями природной обстановки следует понимать результаты инженерной деятельности человека на осваиваемой территории, проявляющиеся в изменениях качественного состава атмосферного воздуха, растительного и животного мира, почвенного и снежного покрова, в отсыпке и срезке грунтов, возведении наземных сооружений, укладке трубопроводов, устройстве карьеров, отвода водотоков, устройстве искусственных покрытий, в организованных и неорганизованных выбросах загрязняющих вещест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7. Оценку воздействия техногенных факторов на природную обстановку следует проводить с уче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става и свойств грунтов в природном залеган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олщины и плотности снежного покрова, режима его накопления, теплофизических свойст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характеристики растительного и напочвенного покрова и их тепло- и массообменных свойст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тепени заболоченности и обводненности территор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спределения температуры грунта по глубин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личия подземных и полигонально-жильных ль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вития на проектируемой трассе рельефообразующих (криогенных, эрозии, перевеивания песков и др.) процес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става, численности растительных и животных видов, биопродуктивности экосисте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8. Прогноз изменения природных условий должен осуществляться на весь период строительства и эксплуатации трубопроводов и других объектов нефтегазового комплекса в соответствии с требованиями СНиП II-18-7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9. Прогноз изменения природной обстановки в результате строительства трубопроводов и обустройства газовых и нефтяных месторождений должен устанавлив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правление и величину возможных изменений температурного режима вечномерзлых грунтов в результате строительства и температурного воздействия трубопровода в период эксплуат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тепень увеличения или уменьшения глубины сезонного протаивания и промерзания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ия гидрогеологических и гидрологических условий территорий в результате производства земляных работ, включая возможные пути разгрузки поверхностных и надмерзлотных вод по траншее и, наоборот, возможность заболачивания территор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тепень активизации криогенных процессов, и в первую очередь осадки и пучения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зможность возникновения, степень активизации водной и ветровой эрозии, склоновых процессов, заболачи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характеристики естественного заращивания территории, нарушенной строительств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асштабы и степень обратимости техногенного опустынивания вследствие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нтенсивность и размеры нарушения почвенно-растительных комплек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зможные нарушения в естественной миграции животны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тепень риска уничтожения отдельных биопопуляций и сокращения отдельных биологических видов в границах осваиваемого территориального комплекс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ия в качественном и количественном составе ареалов распространения растительных и животных ви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зможность соблюдения установленных нормативов выбросов вредных веществ в атмосферу и сточных вод в водные объек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0. При инженерных изысканиях необходимо выделять участки, требующие выполнения интенсивных природоохранных мероприят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лишайниковые тундр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клоны крутизной свыше 3° (на вечномерзлых грунтах) и 5° (на талых грунт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се поверхностные водотоки и дренирующие территорию понижения, каналы стока надмерзлотных в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олота всех тип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угры пучения, участки распространения жильных льдов, криопегов, полигональных поч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частки развития водной и ветровой эрозии, термокарс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ползнеопасные скло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йоны распространения песчаных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мываемые (абразионные) побережь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оны периодической осушки акватор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емли сельскохозяйственного назначения, в том числе пашн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1. В процессе инженерных изысканий в северных районах должны быть определены места залегания крупных торфяников, пригодных для разработки с целью заготовки торфа для рекультивации нарушенных территорий и теплоизоляции нарушенных поверхностей, подстилаемых льдистыми вечномерзлыми грунтами.</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Heading"/>
        <w:rPr>
          <w:rFonts w:ascii="Arial" w:hAnsi="Arial" w:cs="Arial"/>
          <w:color w:val="000000"/>
          <w:sz w:val="20"/>
          <w:szCs w:val="20"/>
        </w:rPr>
      </w:pPr>
      <w:r>
        <w:rPr>
          <w:rFonts w:cs="Arial"/>
          <w:color w:val="000000"/>
          <w:sz w:val="20"/>
          <w:szCs w:val="20"/>
        </w:rPr>
      </w:r>
    </w:p>
    <w:p>
      <w:pPr>
        <w:pStyle w:val="Heading"/>
        <w:rPr>
          <w:color w:val="000000"/>
          <w:sz w:val="20"/>
          <w:szCs w:val="20"/>
        </w:rPr>
      </w:pPr>
      <w:r>
        <w:rPr>
          <w:rFonts w:eastAsia="Arial"/>
          <w:color w:val="000000"/>
          <w:sz w:val="20"/>
          <w:szCs w:val="20"/>
        </w:rPr>
        <w:t xml:space="preserve">     </w:t>
      </w:r>
      <w:r>
        <w:rPr>
          <w:color w:val="000000"/>
          <w:sz w:val="20"/>
          <w:szCs w:val="20"/>
        </w:rPr>
        <w:t xml:space="preserve">3. ПРОЕКТНЫЕ РАБОТЫ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1. Основные мероприятия по охране окружающей среды при строительстве трубопроводов и объектов обустройства разрабатываются на стадии технико-экономического обоснования со сметой расх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2. Рабочий проект (проект) на сооружение объектов нефтяной и газовой промышленности должен включать отдельный раздел "Охрана окружающей среды". Состав и содержание раздела рабочего проекта по охране окружающей среды установлены СНиП 1.02.01-85, приложение 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составе рабочего проекта (проекта) разрабатывается ведомость сметной стоимости объектов и работ по охране окружающе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 Ведомость сметной стоимости объектов и работ по охране окружающей природной среды составляется в соответствии со СНиП 1.02.01-85 по форме N 8 (приложение 16 , обязательно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4. В состав раздела "Охрана окружающей среды" рабочего проекта в соответствии со СНиП 1.02.01-85 включаются следующие материалы по охране атмосферного воздух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сходные данные для разработки решений по предотвращению загрязнения атмосферного воздуха - климат, роза ветров, зона загрязнения, виды флоры и фауны, подверженные воздействию выбросов, наличие заповедников, заказников, памятников природы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раткая характеристика физико-географических условий района строительства с учетом местных особенност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ведения о существующих фоновых концентрациях вредных веществ в атмосферном воздух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еречень источников выбро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именование выбрасываемых загрязняющих веществ, в том числе с суммирующимися вредными воздейств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оличественные и качественные характеристики выбрасываемых веществ, в том числе возможных аварийных выбро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зультаты расчета приземных концентраций, анализ и предложения по предельно допустимым выбросам и временно согласованным выброс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основание решений по предотвращению (сокращению) образования и выделения загрязняющих атмосферу веществ и выбору оборудования, аппаратуры для очистки выбросов в атмосфер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равнение принимаемых в проекте решений с передовым опытом по очистке вредных выбро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ведения о сметной стоимости объектов и работ, связанных с осуществлением воздухоохранных мероприят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шения по снижению производственных шумов и вибрац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ценка эффективности намечаемых и проектируемых сооружений и устройст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итуационная карта-схема района размещения сооружения с указанием на ней границ санитарно-защитной зоны селитебной территории и местоположения расчетных точе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енеральный план, на котором показано расположение источников выбросов загрязняющих веществ в атмосферу и устройств по очистке этих выбро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арты-схемы - сводные таблицы с результатами расчетов загрязнения атмосферы при неблагоприятных погодных условиях и выбросов по веществам и комбинациям веществ с суммирующимися вредными воздействиями на все объекты окружающей природно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ъекты и содержание проектных материалов данного подраздела устанавливаются с учетом требований ГОСТ 17.2.3.02-78.</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5. В состав раздела "Охрана окружающей среды" на стадии технико-экономического обоснования, а затем рабочего проекта в соответствии со СНиП 1.02.01-85 включаются следующие материалы по охране рек, водоемов от загрязнения производственными и бытовыми отхо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сходные данные и сведения, выдаваемые органами Госкомприроды СССР, исполкомов Советов народных депутатов, санитарно-эпидемиологической службой, органами Минводхоза СССР, Минрыбхоза СССР, характеризующие естественное состояние водоемов, используемых предприятиями и сооружен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шения по предотвращению травмирования и гибели рыбы на оголовках водозабо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шения по очистке потребляемых природных в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основание решений по оборотному водоснабжен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ведения о количестве сточных вод (приводятся по отдельным сооружения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аланс водопотребления и водоотведения в целом и по основным производственным процесс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характеристика сточных в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основание принимаемых проектных решений по очистке сточных вод и утилизации обезвреженных элеме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едложения по предотвращению аварийных сбросов сточных вод, по предельно допустимым и временно согласованным сбросам сточных в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шения по повторно-последовательному использованию в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шения по предупреждению загрязнения рыбохозяйственных водоемов при проведении лесосплавных, гидромеханизированных, взрывных и других работ, сохранению естественного состояния водоемов, в том числе по наиболее эффективным решениям переходов трубопроводов через водные объек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ценка эффективности намечаемых мероприятий и проектируемых сооружений по рациональному использованию и охране вод и рыбных запа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омпенсационные мероприятия по восстановлению рыбных запасов, рыбозащитные мероприя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анные о затратах по осуществлению этих мероприят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6. В состав раздела "Охрана окружающей среды" рабочего проекта включаются следующие материалы по восстановлению (рекультивации) земель, охране недр, растительного и животного ми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ыполнение стандартных физико-химических анализов каждой почвенной разности для определения степени кислотности почв (рН), подбора видов удобрений и видов растений для рекультив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основание способов снятия и хранения плодородного слоя, транспортировка его к месту укладки (или временного хранения) и нанесение на восстанавливаемый земельный участо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ектные решения по восстановлению земельного участка и приведению его в состояние, пригодное для использования по назначению, устройству инженерных сетей и коммуникаций, дренажа и планиров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ектные решения по предотвращению возникновения или активизации неблагоприятных рельефообразующих процессов (водная и ветровая эрозия, термоденудационные процессы, осыпание, обваливание, оползание, оплывание склонов, заболачив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ектные решения по восстановлению существовавшей до начала строительства системы естественного с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анные об объемах отходов производства, перечень мероприятий по их переработке и утилизации для получения полезной продукции, транспортировки этих отходов на переработку, складирование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ведения о необходимых мероприятиях по охране недр и сохранению среды обитания животных и путей их миграции, количественного и качественного состава животных и сроках выполнения этих мероприят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анные о капитальных затратах, связанных с восстановлением земельного участка, охраной недр и животного ми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ценка эффективности предусматриваемых мероприятий и сведения о сметной стоимости этих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лан рекультивируемого земельного участка с планировочными данными и нанесенными на нем проектируемыми сооружениями, коммуникациями и другие чертежи, позволяющие определить объемы строительных и монтажных работ, а также сметную стоимос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став проектной документации по рекультивации земельного участка, охране недр и животного мира определяется с учетом требований общесоюзных, ведомственных и республиканских нормативных ак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7. При выборе трасс и площадок в зоне вечномерзлых грунтов под сооружения следует избегать участков с широким распространением бугров пучения, бугристых торфяников, с полигонально-жильными и пластовыми льдами, а также участков, вплотную прилегающих к существующим, даже задернованным оврагам, особенно к их верховья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8. При проектировании и сооружении нефтегазовых объектов в зоне тундры и лесотундры следует избегать солифлюкционных склонов крутизной свыше 3°, сложенных сильнольдистыми грунт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иболее благоприятны для строительства дренированные ровные участки или пологие склоны с малольдистыми грунт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9. При выборе трасс и площадок в лесной зоне, горных условиях, на эрозионноопасных, оползневых склонах следует предусматривать проведение опережающих противоэрозионных и противооползневых мероприят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10. При проектировании нефтегазовых объектов в пустынях, на песчаных, доступных для перевеивания грунтах, следует предусматривать на время строительства пескозакрепительные рабо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11. При проектировании во всех регионах строительства необходимо предусматривать опережающее сооружение природоохранных объектов, создание сети обслуживающих строительство автомобильных дорог, проездов и мест стоянок тяжелой строительной техники, а также мероприятия по предотвращению загрязнений окружающей среды строительными, бытовыми отходами и горюче-смазочными материалами.</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Heading"/>
        <w:rPr>
          <w:rFonts w:ascii="Arial" w:hAnsi="Arial" w:cs="Arial"/>
          <w:color w:val="000000"/>
          <w:sz w:val="20"/>
          <w:szCs w:val="20"/>
        </w:rPr>
      </w:pPr>
      <w:r>
        <w:rPr>
          <w:rFonts w:cs="Arial"/>
          <w:color w:val="000000"/>
          <w:sz w:val="20"/>
          <w:szCs w:val="20"/>
        </w:rPr>
      </w:r>
    </w:p>
    <w:p>
      <w:pPr>
        <w:pStyle w:val="Heading"/>
        <w:rPr>
          <w:color w:val="000000"/>
          <w:sz w:val="20"/>
          <w:szCs w:val="20"/>
        </w:rPr>
      </w:pPr>
      <w:r>
        <w:rPr>
          <w:rFonts w:eastAsia="Arial"/>
          <w:color w:val="000000"/>
          <w:sz w:val="20"/>
          <w:szCs w:val="20"/>
        </w:rPr>
        <w:t xml:space="preserve">     </w:t>
      </w:r>
      <w:r>
        <w:rPr>
          <w:color w:val="000000"/>
          <w:sz w:val="20"/>
          <w:szCs w:val="20"/>
        </w:rPr>
        <w:t xml:space="preserve">4. МЕРОПРИЯТИЯ ПО ОХРАНЕ ОКРУЖАЮЩЕЙ СРЕДЫ </w:t>
      </w:r>
    </w:p>
    <w:p>
      <w:pPr>
        <w:pStyle w:val="Heading"/>
        <w:rPr>
          <w:color w:val="000000"/>
          <w:sz w:val="20"/>
          <w:szCs w:val="20"/>
        </w:rPr>
      </w:pPr>
      <w:r>
        <w:rPr>
          <w:rFonts w:eastAsia="Arial"/>
          <w:color w:val="000000"/>
          <w:sz w:val="20"/>
          <w:szCs w:val="20"/>
        </w:rPr>
        <w:t xml:space="preserve">     </w:t>
      </w:r>
      <w:r>
        <w:rPr>
          <w:color w:val="000000"/>
          <w:sz w:val="20"/>
          <w:szCs w:val="20"/>
        </w:rPr>
        <w:t xml:space="preserve">ПРИ ПРОВЕДЕНИИ ПОДГОТОВИТЕЛЬНЫХ РАБОТ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 К подготовительным работам следует приступать только при наличии положительного заключения экологической экспертизы Госкомприроды СССР по ТЭО или проекту и утверждения их министерством-заказчик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подготовительных работах в пределах зоны вечномерзлых грунтов наибольшие нарушения происходят при расчистке строительной полосы, ее планировке, устройстве временных и постоянных дорог, вдоль трассовых посел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 основным видам неблагоприятных воздействий на окружающую среду относя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рушения многолетней мерзлоты, сопровождающиеся процессами термоэрозии, термокарста, солифлюкции, происходящими в местах уничтожения растительности и почв при прохождении транспортных средст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зникновение пожаров от прохождения транспорта по каменистым лишайниковым тундрам и тайг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 В период подготовительных работ в лесной зоне наибольшее влияние на окружающую среду оказывается при расчистке строительной полосы, планировке трассы, строительстве водопропускных сооруж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расчистке строительной полосы необходим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еспечить вывоз древесины и порубочных остат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кладировать верхний (гумусовый) слой почвы для последующего его использования при рекультив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4.3. При проведении подготовительных работ в пустынях неблагоприятные природные процессы наблюдаются при движении техники вне полосы отвода, вне оборудованных дорог; при отсутствии контроля за осуществлением мероприятий, предотвращающих загрязнения; при нарушении связности верхнего слоя грунтов и целостности растительного покрова; изменении естественного, обладающего устойчивостью к развеиванию рельефа пес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4. В горных условиях подготовительные работы могут оказать неблагоприятные воздействия на окружающую среду при расчистке строительной полосы, при планировке трассы, при строительстве временных и постоянных дорог, при строительстве посел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счистка строительной полосы и планировка трассы могут привести в горных условиях к интенсивному развитию водной, ветровой, термической эрозии, оползнеобразованию, обвалообразованию, активизировать процессы солифлюкции, оплывания грунтов, движение осыпей, способствовать развитию карс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сооружении поселков в горных условиях возможно загрязнение воздушного бассейна газообразными бытовыми и промышленными отходами, поэтому следует выбирать места для поселка за пределами горных котловин, лишенных регулярного воздухообмена с окружающими территор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5. Проведение подготовительных работ на побережьях водных объектов может вызвать загрязнение и замутнение акваторий морей, рек; запруживание небольших рек и ручьев, сопровождающееся подтоплением, заболачиванием и затоплением участков долин в верхнем бьеф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6. Службами охраны окружающей среды Миннефтегазстроя должен быть организован контроль за проездом транспорта вне дорог в бесснежное время и сохранностью почвенно-растительного покрова вокруг промплощадо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7. Все подготовительные работы на трассах северных трубопроводов и промплощадок промысловых объектов должны выполняться в зимнее время года после установления снежного покрова и промерзания слоя сезонного протаивания на глубину, исключающую разрушение мохово-растительного покрова строительной техникой (0,2-0,3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8. Круглогодичное движение транспортной и строительной техники допускается только по постоянным дорогам, а в зимний период, кроме того, - по специально подготовленным зимним технологическим дорогам (автозимник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9. Зимние технологические и подъездные дороги должны обеспечивать в течение зимнего строительства пропуск тяжелых транспортных средств с нагрузками НК-80 (колесная) и НГ-60 (гусеничная) со строительными грузами и оборудованием, а также проход изоляционно-укладочных колонн общей массой 600-800 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80"/>
        <w:jc w:val="both"/>
        <w:rPr/>
      </w:pPr>
      <w:r>
        <w:rPr>
          <w:rFonts w:cs="Arial" w:ascii="Arial" w:hAnsi="Arial"/>
          <w:color w:val="000000"/>
          <w:sz w:val="20"/>
          <w:szCs w:val="20"/>
        </w:rPr>
        <w:t>4.10. При строительстве зимних технологических дорог операции по ускорению промораживания оттаявшего слоя грунтов следует проводить с минимальными нарушениями мохово-растительного покрова. Промораживание плохо замерзающих участков трассы осуществляют путем проминания мохово-растительного покрова гусеничной техникой с давлением на грунт не более 0,25 кгс/см</w:t>
      </w:r>
      <w:r>
        <w:rPr>
          <w:rFonts w:cs="Arial" w:ascii="Arial" w:hAnsi="Arial"/>
          <w:color w:val="000000"/>
          <w:sz w:val="20"/>
          <w:szCs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 xml:space="preserve"> и удалением оседающего на полосе отвода снежного покро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80"/>
        <w:jc w:val="both"/>
        <w:rPr/>
      </w:pPr>
      <w:r>
        <w:rPr>
          <w:rFonts w:cs="Arial" w:ascii="Arial" w:hAnsi="Arial"/>
          <w:color w:val="000000"/>
          <w:sz w:val="20"/>
          <w:szCs w:val="20"/>
        </w:rPr>
        <w:t>4.11. Промораживание полосы под зимними технологическими дорогами следует проводить путем проминки и последующего уплотнения снежного покрова при его толщине до 0,3 м до плотности 0,6 г/см</w:t>
      </w:r>
      <w:r>
        <w:rPr>
          <w:rFonts w:cs="Arial" w:ascii="Arial" w:hAnsi="Arial"/>
          <w:color w:val="000000"/>
          <w:sz w:val="20"/>
          <w:szCs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 xml:space="preserve">.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2. Для продления сроков службы транспортных и специальных зимников толщину снежного дорожного полотна следует наращивать на 20-30 см выше высоты снежного покрова в регионе. Наращивание следует вести послойно, по 20-30 см путем уплотнения снежного покрова и полива водой в местах выполаживания уклонов, укладкой лежневок, инвентарных дорожных покрыт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4.13. Сооружение зимних технологических дорог вдоль трасс трубопроводов следует проводить в соответствии с </w:t>
      </w:r>
      <w:r>
        <w:rPr>
          <w:rFonts w:cs="Arial" w:ascii="Arial" w:hAnsi="Arial"/>
          <w:color w:val="000000"/>
          <w:sz w:val="20"/>
          <w:szCs w:val="20"/>
        </w:rPr>
        <w:drawing>
          <wp:inline distT="0" distB="0" distL="0" distR="0">
            <wp:extent cx="88582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6" r="-41" b="-86"/>
                    <a:stretch>
                      <a:fillRect/>
                    </a:stretch>
                  </pic:blipFill>
                  <pic:spPr bwMode="auto">
                    <a:xfrm>
                      <a:off x="0" y="0"/>
                      <a:ext cx="885825" cy="419100"/>
                    </a:xfrm>
                    <a:prstGeom prst="rect">
                      <a:avLst/>
                    </a:prstGeom>
                  </pic:spPr>
                </pic:pic>
              </a:graphicData>
            </a:graphic>
          </wp:inline>
        </w:drawing>
      </w:r>
      <w:r>
        <w:rPr>
          <w:rFonts w:cs="Arial" w:ascii="Arial" w:hAnsi="Arial"/>
          <w:color w:val="000000"/>
          <w:sz w:val="20"/>
          <w:szCs w:val="20"/>
        </w:rPr>
        <w:t xml:space="preserve">  "Проектирование и строительство автомобильных дорог для обустройства нефтяных и газовых месторождений на севере Тюменской области и других районов тундры с аналогичными услов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14. Для поддержания зимних дорог в рабочем состоянии с целью обеспечения оптимальных скоростей движения транспорта и грузоподъемности необходимо регулярно проводить профилактический ремонт проезжей части. Образовавшиеся колеи следует заполнять снегом с последующим поливом вод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5. При разработке проектов производства работ должны быть предусмотрены мероприятия по защите и очистке дорог и строительной полосы от снегозаносов. Ширина полосы отвода земель по трассе на период строительства должна предусматривать необходимость проведения мероприятий по защите и очистке ее от снегозаносов и складирование снеговых отвалов с противоположной от траншеи сторо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6. При прокладке постоянных дорог и отсыпке площадок под наземные сооружения укладку грунта следует вести методом "от себя", чтобы естественная поверхность и мохово-растительный покров не нарушались колесами или гусеницами транспортных машин, а также с целью дополнительного уплотнения грунта технологическим транспор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7. На всех без исключения пересечениях полотном дороги ручьев, мочажин, тальвегов, с целью предотвращения подтопления и заболачивания территории и развития термокарста, необходимо устраивать водопропускные сооружения. Площадь сечения водопропускных сооружений следует увеличивать по сравнению с расходом водотока из условия возможности образования наледи с "верховой" стороны насып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допропускные сооружения следует устраивать и при пересечении насыпью дороги сухих понижений рельефа (суходолов), которые могут заполняться водой в период снеготая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4.18. Приступать к освоению строительных площадок допускается только при наличии проекта планировки и ПОС, конкретно отражающих все особенности мерзлотных условий и порядок инженерной подготовки. Проект организации строительства должен обязательно предусматривать точные сроки, особенности производства работ и меры по восстановлению поврежденных участков тундр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4.19. В условиях тундры на участках преимущественного распространения льдистых грунтов планировка территории должна проводиться только подсыпкой с обязательным сохранением мохово-растительного покро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0. Планировку полосы отвода с целью прохода строительной техники по трассе следует осуществлять в основном путем устройства грунтовых насыпей. Планировка срезкой грунта допускается только на участках линейного строительства с однородными малольдистыми грунтами и хорошим водоотводом. Планировка микрорельефа со срезкой неровностей допускается только по полосе будущей траншеи, на остальной части полосы отвода планировку микрорельефа зимой осуществляют путем формирования уплотненного снежного покро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1. При планировке полосы отвода на участках с древесной растительностью (в зоне лесотундры и северной тайги) корчевку деревьев и кустарников следует производить только на полосе будущей траншеи. На остальной части полосы отвода срезку деревьев и кустарников следует производить максимально ближе к поверхности грунта, оставляя пни и корневища нетронутыми, с целью уменьшения нарушения температурного режима вечномерзлых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2. При расчистке строительной полосы необходимо обеспечить рациональное использование древесины и порубочных остатков, разработать в каждом конкретном случае соответствующие мероприятия. Захоронение порубочных остатков следует производить в исключительных случаях в местах с низким уровнем грунтовых вод, за пределами водоохранных зон, на расстоянии не менее 500 м от водотоков, для исключения попадания в них целлюлоз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3. При планировке трассы не следуе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опускать засыпку естественных водотоков всех видов, дренирующих территорию, без строительства водопропускных сооруж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ерегораживать образующиеся в первые недели после проведения планировки эрозионные формы земляными перемычк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ранять эрозионные процессы при наличии перерыва между подготовительными и земляными работ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4. При отсутствии водопропускных сооружений на небольших водотоках происходит интенсивное обводнение, заболачивание строительной полосы и прилегающих участков.</w:t>
      </w:r>
    </w:p>
    <w:p>
      <w:pPr>
        <w:pStyle w:val="Normal"/>
        <w:ind w:firstLine="18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еобходимо сооружение открытой и закрытой дренажной сети, обеспечивающей функционирование естественной системы стока в параметрах, близких к существовавшим до начала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5. При строительстве дорог в лесной зоне необходимо оборудовать их водопропускными сооружениями и в период строительства обеспечивать контроль за наличием эрозионных процессов, чтобы ликвидировать их в начальных стадия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6. При строительстве притрассовых поселений в лесной зоне основными природоохранными мероприятиями являются противопожарные мер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7. При проведении подготовительных работ в пустынях необходим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семерно сокращать площадь расчистки строительной полос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существлять контроль за состоянием притрассовых дорог и проводить ремонтно-восстановительные дорожные работы, исключающие создание подъездных путей, не предусмотренных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водить ограждение дорог вблизи населенных пунктов, исключающее движение транспорта вне доро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8. Уменьшение интенсивности процессов перевеивания грунтов достигается проведением планировки трасс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еремещением грунта вниз по склону эоловых (созданных ветром) форм рельеф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ведением планировочных работ на трассе продольными ходами, перпендикулярными песчаным гряд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ведением планировочных работ на трассе косопродольными ходами, пересекающими гряды под утл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ведением планировочных работ на трассе, параллельной грядам, на склонах гряд в полувыемке-полунасыпи поперечными хо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ведением работ в ячеистых песках радиальными проходами с применением в зависимости от рельефа продольного, косопродольного, косопоперечного, поперечного направления, обеспечивающего уменьшение площадей нарушения при планировк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9. В целях уменьшения площадей нарушаемых участков проведение планировочных работ на песчаных грунтах необходимо осуществлять бульдозером с уширенным ножом или отвалом ящичного тип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0. При строительстве поселков в пустыне вблизи них происходит интенсивная деградация растительного покрова; разрушение верхнего слоя почв на территориях с тяжелыми грунтами и изменение рельефа на участках легких грунтов; в некоторых случаях наблюдается засорение верхних горизонтов почв, загрязнение окрестностей поселков промышленными и бытовыми отхо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сооружении поселков в пустынной зоне необходим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ланировать и сооружать постоянные подъездные пути при одновременном запрете движения всех механических транспортных средств вне и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1. Строительство временных и постоянных дорог в горных условиях должно сопровождаться устройством водопропускных сооружений, мероприятиями, предусмотренными СН 519-79 и СНиП 2.05.06-85 для ликвидации неблагоприятных рельефообразующих процес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2. Временные запруды водотоков, используемые для движения транспортных средств, должны быть ликвидированы после окончания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троительство запруд на водотоках, служащих миграционными путями рыб, а также в период массового нереста не допуска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rPr>
          <w:color w:val="000000"/>
          <w:sz w:val="20"/>
          <w:szCs w:val="20"/>
        </w:rPr>
      </w:pPr>
      <w:r>
        <w:rPr>
          <w:rFonts w:eastAsia="Arial"/>
          <w:color w:val="000000"/>
          <w:sz w:val="20"/>
          <w:szCs w:val="20"/>
        </w:rPr>
        <w:t xml:space="preserve">     </w:t>
      </w:r>
      <w:r>
        <w:rPr>
          <w:color w:val="000000"/>
          <w:sz w:val="20"/>
          <w:szCs w:val="20"/>
        </w:rPr>
        <w:t xml:space="preserve">5. МЕРОПРИЯТИЯ ПО ОХРАНЕ ОКРУЖАЮЩЕЙ СРЕДЫ ПРИ ЗЕМЛЯНЫХ РАБОТАХ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 Природоохранные мероприятия должны предусматриваться при выполнении следующих видов земляных работ: разработке траншей; устройстве террас (полок) на склонах, где они необходимы по условиям рельефа; засыпке траншей, котлованов, разработке карьеров; отсыпке дорожного полотна, насыпей и площадок под наземные сооружения, объекты обустройства, городки строител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 Основные нарушения окружающей среды при производстве земляных работ в районах распространения вечномерзлых грунтов состоят 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рушении элементов первоначального рельеф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ии каналов местного поверхностного с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рушении мохово-растительного покрова и изменении температурного режима вечномерзлых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ктивизации необратимых мерзлотных процессов, главным образом термокарста и эроз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3. В лесных районах строительство объектов нефтяной и газовой промышленности сопровождается следующими нарушениями окружающе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 склонах круче 6°, сложенных глинами, суглинками, супесями, активизируется водная эрозия, происходит оврагообразов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на участках распространения песков при площади нарушений почв и растительности более 50 м</w:t>
      </w:r>
      <w:r>
        <w:rPr>
          <w:rFonts w:cs="Arial" w:ascii="Arial" w:hAnsi="Arial"/>
          <w:color w:val="000000"/>
          <w:sz w:val="20"/>
          <w:szCs w:val="2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 xml:space="preserve"> активизируется ветровая эрозия (перевеив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рушается система местного стока, интенсифицируется заболачив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4. В пустынях при проведении земляных работ происходят изменения рельефа, изменяются условия естественного с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ия естественного рельефа и связности верхнего слоя грунтов приводят на песчаных грунт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 перевеиван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 дюно- и барханообразован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 засоленных грунт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 развитию котловин выду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 ветровому выносу сол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 всех грунтах происходит деградация пастбищ, увеличивается запыленность воздуха при пыльных и песчаных буря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изменении естественного стока увеличивается содержание влаги в грунтах, что сопровожда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величением степени засоления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ктивизацией суффозии (просадочных явлений) засоленных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алофитизацией (появлением солелюбивых видов) раститель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кырообразованием (образованием лишенных растительности глинистых участ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илением коррозии трубопровода, увеличивающей опасность загрязнения окружающей среды при аварийном выброс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5. В горных областях при земляных работах на горных склонах, применении буровзрывных работ при устройстве полок и разработке траншеи необходимо обеспечить устойчивость новых склонов, образующихся в ходе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6. Разработку траншеи в вечномерзлых грунтах следует производить преимущественно с помощью экскавации грунтов. Разработку траншей взрывным способом допускается производить при наличии согласованной с органами охраны природы проектной документации, чтобы не нарушать места обитания диких животных и птиц, особенно в период появления у них потомства (март-ма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7. Разработка карьеров производится при наличии согласования. Разработка карьеров без согласования с местными органами и организациями Госкомприроды СССР не допуска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разработке карьеров в вечномерзлых грунтах, предназначенных для засыпки траншей, сооружения дорог и насыпей, необходимо заранее производить заготовку больших объемов грунта с последующим его оттаиванием и осушение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готовка грунта в карьерах производится преимущественно в весенне-летний период путем послойной разработ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оттаивания и осушения сильнольдистых грунтов из добытого в карьере грунта формируются бурты в виде призм высотой 2-3 м, от которых должен быть обеспечен отвод воды. В течение летнего периода грунт в буртах следует 1-2 раза переместить бульдозерами для его просушки во внутренней части бур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ысушенный до оптимальной влажности грунт складируют в отвалы высотой до 10 м. Строительная готовность высушенного грунта определяется лабораторным анализом при достижении оптимальной влажности: песок - 10-12%, суглинок - 17-18%, глина - 2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5.8. Зависимость между объемом фактически добытого (разработанного в карьере) грунта и объемом грунта в плотном теле, пригодного для строительства, можно определить по формуле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07632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79" r="-33" b="-79"/>
                    <a:stretch>
                      <a:fillRect/>
                    </a:stretch>
                  </pic:blipFill>
                  <pic:spPr bwMode="auto">
                    <a:xfrm>
                      <a:off x="0" y="0"/>
                      <a:ext cx="1076325" cy="4572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где </w:t>
      </w:r>
      <w:r>
        <w:rPr>
          <w:rFonts w:cs="Arial" w:ascii="Arial" w:hAnsi="Arial"/>
          <w:color w:val="000000"/>
          <w:sz w:val="20"/>
          <w:szCs w:val="20"/>
        </w:rPr>
        <w:drawing>
          <wp:inline distT="0" distB="0" distL="0" distR="0">
            <wp:extent cx="1809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льдистость мерзлого грунта (в долях единицы) в естественном залегании, определяемая заказчиком при инженерных изысканиях карьеров минеральных грунтов (указывается в проект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80"/>
        <w:jc w:val="both"/>
        <w:rPr/>
      </w:pPr>
      <w:r>
        <w:rPr>
          <w:rFonts w:cs="Arial" w:ascii="Arial" w:hAnsi="Arial"/>
          <w:color w:val="000000"/>
          <w:sz w:val="20"/>
          <w:szCs w:val="20"/>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количество пылеватых фракций (в долях единицы) в минеральном грунте в карьере в естественном залеган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180"/>
        <w:jc w:val="both"/>
        <w:rPr/>
      </w:pPr>
      <w:r>
        <w:rPr>
          <w:rFonts w:cs="Arial" w:ascii="Arial" w:hAnsi="Arial"/>
          <w:color w:val="000000"/>
          <w:sz w:val="20"/>
          <w:szCs w:val="20"/>
        </w:rPr>
        <w:drawing>
          <wp:inline distT="0" distB="0" distL="0" distR="0">
            <wp:extent cx="2000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51" r="-180" b="-151"/>
                    <a:stretch>
                      <a:fillRect/>
                    </a:stretch>
                  </pic:blipFill>
                  <pic:spPr bwMode="auto">
                    <a:xfrm>
                      <a:off x="0" y="0"/>
                      <a:ext cx="200025" cy="2381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объем фактически разработанного сильнольдистого мерзлого грунта, м</w:t>
      </w:r>
      <w:r>
        <w:rPr>
          <w:rFonts w:cs="Arial" w:ascii="Arial" w:hAnsi="Arial"/>
          <w:color w:val="000000"/>
          <w:sz w:val="20"/>
          <w:szCs w:val="20"/>
        </w:rPr>
        <w:drawing>
          <wp:inline distT="0" distB="0" distL="0" distR="0">
            <wp:extent cx="1047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51" r="-344" b="-151"/>
                    <a:stretch>
                      <a:fillRect/>
                    </a:stretch>
                  </pic:blipFill>
                  <pic:spPr bwMode="auto">
                    <a:xfrm>
                      <a:off x="0" y="0"/>
                      <a:ext cx="104775" cy="238125"/>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000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51" r="-180" b="-151"/>
                    <a:stretch>
                      <a:fillRect/>
                    </a:stretch>
                  </pic:blipFill>
                  <pic:spPr bwMode="auto">
                    <a:xfrm>
                      <a:off x="0" y="0"/>
                      <a:ext cx="200025" cy="2381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рабочий объем пригодного для строительства грунта в плотном теле при оптимальной влажности, м</w:t>
      </w:r>
      <w:r>
        <w:rPr>
          <w:rFonts w:cs="Arial" w:ascii="Arial" w:hAnsi="Arial"/>
          <w:color w:val="000000"/>
          <w:sz w:val="20"/>
          <w:szCs w:val="20"/>
        </w:rPr>
        <w:drawing>
          <wp:inline distT="0" distB="0" distL="0" distR="0">
            <wp:extent cx="1047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51" r="-344" b="-151"/>
                    <a:stretch>
                      <a:fillRect/>
                    </a:stretch>
                  </pic:blipFill>
                  <pic:spPr bwMode="auto">
                    <a:xfrm>
                      <a:off x="0" y="0"/>
                      <a:ext cx="104775" cy="238125"/>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9. В проектно-сметной документации на земляные работы предусматриваются и подлежат оплате объемы фактически разработанного грунта в карьере в естественном залеган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0. В районах вечномерзлых грунтов наземные сооружения следует строить на насыпях, эстакадах или с применением других современных природосберегающих технологий и технических решений. Насыпи возводят для сохранения температурного режима вечномерзлых грунтов под сооружение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еред отсыпкой полотна насыпи площадку следует очистить от снега, если высота снежного покрова более 0,3 м. При меньшей высоте снежного покрова допускается ограничиться уплотнением снега. В зимний период насыпь следует возводить на высоту не менее 0,7 м. Досыпку насыпи до проектных отметок обычно выполняют в летний период. Насыпи, отсыпанные зимой мерзлым грунтом, следует уплотнять после оттаивания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сжатых сроках работ допускается отсыпать насыпь до проектных отметок в зимний период с послойным уплотнением слоями 0,3-0,5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1. На площадках, сложенных малольдистыми грунтами, как исключение, допускается производить отсыпку насыпи в летний период на ненарушенную поверхность тундр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рунт в основание насыпи укладывают слоем не менее 0,5 м, что обеспечивает движение по насыпи технологического транспорта. При укладке последующих слоев грунта в насыпь до проектных отметок в зимний период допускается использование сыпуче-мерзлых грунтов, заготовленных в летний период, с обязательным уплотнением каждого слоя. Требуемую степень уплотнения получают укаткой бульдозерами или катками и определяют лабораторным путем. Поверхность насыпи должна быть ровной с уклонами к краям в соответствии с п.3.56 СНиП II-89-8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2. Применяемые для отсыпки насыпи грунты должны быть непучинистыми, обладать высокой прочностью на сжатие и хорошо противостоять морозному выветриван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3. Высота насыпи определяется в проекте на основании теплотехнического расчета из условия, чтобы верхняя граница вечномерзлых грунтов сохранялась на том же уровне, который существовал до отсыпки насыпи. Тем самым обеспечивается устойчивость насып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4. Предохранение естественного основания под насыпью от протаивания на наиболее опасных участках с сильнольдистыми грунтами и на неподтаиваемых площадках следует производить путем теплоизоляции откосов мхом или торфом. Заготовка торфа производится в отведенных заранее местах (месторождениях торфа толщиной в несколько метров). Укладка теплоизоляции должна быть закончена до начала оттаивания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5. Для сокращения объемов работ при отсыпке насыпи допускается укладка в ее основании различных теплоизоляционных материалов. Теплоизоляцию следует укладывать на мерзлый грунт. Толщина слоя теплоизоляции определяется в проекте теплотехническими расчет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6. Нижнюю часть основания насыпи допускается отсыпать послойно из мерзлых комковатых грунтов с толщиной слоя, равной среднему размеру мерзлых комьев или превышающей их на 5-10 см, но не более 0,5 м. В этом случае последующие слои надлежит отсыпать из заранее заготовленных грунтов с оптимальной влажность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7. При выполнении обратной засыпки траншеи после укладки трубопровода следует использовать добытый и осушенный в карьере песчаный грунт, особенно на участках с сильнольдистыми грунтами, которые после экскавации теряют при протаивании значительную часть своего объем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8. В лесной зоне на склонах круче 6° процессы водной эрозии нейтрализую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сыпкой эрозионных форм грунтами, строительными отхо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сыпкой эрозионных форм грунтами и порубочными остатк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оружением в днищах эрозионных форм заграждений из металлических сеток, кольев, плетней для задержания твердого стока в дождливый пери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садкой быстрорастущих злаков (мятлик луговой, длиннокорневищные хвощи), кустарников (ивы, шиповник), деревьев (ольха черна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оприятиями, предусмотренными в СНиП 2.05.06-8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9. Ослабление ветровой эрозии в лесной зоне достигается покрытием нарушенных участков слоем торфа толщиной не менее 0,05 м с последующим высевом зла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0. Для восстановления существовавшей до начала строительства системы местного стока следует обеспечить расчистку русел водотоков, ложбин временного стока от грунта, попадающего в них во время земляных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1. В пустынях при проведении земляных работ необходимо учитывать, чт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работку траншей в перевеиваемых песках следует вести с заделом не более чем на одну смену, в увязке с движением изоляционно-укладочной колон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сыпку трубопровода в перевеиваемых песчаных массивах необходимо проводить таким образом, чтобы рельеф песков после строительства как можно меньше отличался от существовавшего до начала строительных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слестроительная планировка на песчаных грунтах исключается, на суглинистых и глинистых грунтах проводится для уменьшения высоты и сглаживания неровностей валика над труб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2. В горных областях необходимы природоохранные мероприя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ройство полок с внешними и внутренними откосами крутизной меньше, чем угол внутреннего трения грунтов, слагающих горный скло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ройство кюветов под внутренним откосом полки с обязательным сооружением водопропускных устройств из кювета в естественные каналы с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крепление механическими заграждениями участков склонов (в соответствии со СНиП 2.05.06-85, СН 519-70), нарушенных при анкеровке бульдозерами или другими механизмами земляной техни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rPr>
          <w:color w:val="000000"/>
          <w:sz w:val="20"/>
          <w:szCs w:val="20"/>
        </w:rPr>
      </w:pPr>
      <w:r>
        <w:rPr>
          <w:rFonts w:eastAsia="Arial"/>
          <w:color w:val="000000"/>
          <w:sz w:val="20"/>
          <w:szCs w:val="20"/>
        </w:rPr>
        <w:t xml:space="preserve">     </w:t>
      </w:r>
      <w:r>
        <w:rPr>
          <w:color w:val="000000"/>
          <w:sz w:val="20"/>
          <w:szCs w:val="20"/>
        </w:rPr>
        <w:t xml:space="preserve">6. МЕРОПРИЯТИЯ ПО ОХРАНЕ ОКРУЖАЮЩЕЙ СРЕДЫ ПРИ ОСНОВНЫХ </w:t>
      </w:r>
    </w:p>
    <w:p>
      <w:pPr>
        <w:pStyle w:val="Heading"/>
        <w:rPr>
          <w:color w:val="000000"/>
          <w:sz w:val="20"/>
          <w:szCs w:val="20"/>
        </w:rPr>
      </w:pPr>
      <w:r>
        <w:rPr>
          <w:rFonts w:eastAsia="Arial"/>
          <w:color w:val="000000"/>
          <w:sz w:val="20"/>
          <w:szCs w:val="20"/>
        </w:rPr>
        <w:t xml:space="preserve">     </w:t>
      </w:r>
      <w:r>
        <w:rPr>
          <w:color w:val="000000"/>
          <w:sz w:val="20"/>
          <w:szCs w:val="20"/>
        </w:rPr>
        <w:t xml:space="preserve">СТРОИТЕЛЬНО-МОНТАЖНЫХ И УКЛАДОЧНЫХ РАБОТАХ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 Мероприятия по охране окружающей среды при всех видах строительно-монтажных работ следует выполнять в соответствии с проектом производства работ (ППР), составляемым строительной организацией на основе проекта организации строительства и согласования с местными органами охраны прир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2. С целью уменьшения нарушений окружающей среды все строительно-монтажные работы должны проводиться исключительно в пределах полосы от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 нарушение окружающей среды (разрушение почвенно-растительного покрова, загрязнение водоемов, допущение пожаров торфяников и др.) вне пределов полосы отвода несут персональную дисциплинарную, административную, материальную и уголовную ответственность производители работ и лица, непосредственно нанесшие урон окружающей сред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3. Линейные строительно-монтажные работы на трассах трубопроводов в зоне вечномерзлых грунтов следует вести только в зимний строительный сезон при промерзании оттаявшего летом слоя на глубину, исключающую разрушение мохово-растительного покрова строительной техникой и обеспечивающую прохождение ее вдоль трассы, или до полного промерзания сезонного оттаи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4. На всех этапах строительства следует выполнять мероприятия, предотвращающ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витие неблагоприятных рельефообразующих процес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ие естественного поверхностного стока на участке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горание естественной растительности и торфяников вследствие допуска к работе неисправных технических средств, способных вызвать загор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хламление территории строительными отхо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лив горюче-смазочных материалов, слив на трассе отработанных масел и т.п.;</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ерегламентируемую охоту, рыбную ловлю и браконьерств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5. Термокарстовые образования на трассе следует засыпать мерзлым грунтом из карьеров, не дожидаясь окончания строительства и общей рекультивации территор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6. Для борьбы с термоэрозией и оврагообразованием следует применять засыпки с использованием крупнообломочных строительных отходов, нетканых синтетических материалов и других способов, предотвращающих или резко уменьшающих вынос грунтового материал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7. При прокладке трубопроводов по солифлюкционным и термоэрозионноопасным склонам крутизной более 5° должны выполняться предусмотренные проектом специальные инженерные решения по предотвращению техногенных нарушений поверхности и развитию криогенных процес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ройство глиняных замков с применением нетканых синтетических материалов (геотекстил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твод поверхностных вод в сторону от транше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химическое закрепление гру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ррасирование и залужение нарушенных участков склон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8. Запрещается планировка и срезка крутых склонов на трассе в северных районах из-за возможности деградации вечномерзлых грунтов и развития термоэрозии, активно протекающей на склонах с крутизной более 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9. Для складирования труб и организации сварочных баз следует выбирать участки с малольдистыми грунтами на удалении от рек и озер за пределами оленьих пастбищ и путей миграции животны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льдистости больше 0,1 устраивается насыпь высотой до 1,0 м для предотвращения протаивания и просадок грунта. К территории сварочных баз и складов труб устраиваются постоянные дороги не ниже технических категорий III-П и IV-П.</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0. Развозку труб по трассе во всех регионах строительства следует осуществлять по постоянным маршрутам, согласованным с местными органами охраны природы, предпочтительно за пределами вдольтрассовой дороги, для уменьшения техногенных нагрузок на полосу отвода, на которую через определенные интервалы устраивают съезды. Указанное мероприятие необходимо для уменьшения нарушений окружающей среды на полосе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1. Дополнительно к требованиям по охране окружающей среды, изложенным в СНиП III-42-80, с целью уменьшения отрицательного воздействия строительства на окружающую среду, следует широко применять укрупнение и повышение технологической готовности конструкций и материалов, в том числ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ведение в базовых условиях преимущественно в летний период работ по сварке и сплошной изоляции трубных секц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дготовку и герметизацию кромок труб под сварку неповоротных сты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онтаж, изоляцию линейных крановых узлов и задвижек, узлов подключения КС и Н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чистку и защиту внутренней полости трубных секций и оборудования от попадания снега, грунта и гряз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ведение предварительных гидравлических испытаний линейных крановых узлов и других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2. При демонтаже сварочных, изолировочных баз и складов труб вся занимавшаяся ими территория подлежит рекультив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3. При производстве сварочных работ и разогреве труб горелками открытого огня на участках торфяников следует применять дополнительные меры пожарной безопасности: инвентарные металлические поддоны на постах сварщиков и под горелками, особенно в бесснежный период. Строительная колонна должна быть оснащена эффективными средствами пожаротушения, а возможные возгорания торфа необходимо немедленно ликвидиров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4. Строительная колонна должна быть оснащена передвижным оборудованием - мусоросборниками для сбора строительных отходов и мусора на трассе и емкостями для сбора отработанных горюче-смазочных материалов. Ответственность за проведение работ по сбору строительных отходов и ГСМ возлагается на начальника колон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rPr>
          <w:color w:val="000000"/>
          <w:sz w:val="20"/>
          <w:szCs w:val="20"/>
        </w:rPr>
      </w:pPr>
      <w:r>
        <w:rPr>
          <w:rFonts w:eastAsia="Arial"/>
          <w:color w:val="000000"/>
          <w:sz w:val="20"/>
          <w:szCs w:val="20"/>
        </w:rPr>
        <w:t xml:space="preserve">     </w:t>
      </w:r>
      <w:r>
        <w:rPr>
          <w:color w:val="000000"/>
          <w:sz w:val="20"/>
          <w:szCs w:val="20"/>
        </w:rPr>
        <w:t xml:space="preserve">7. ОСНОВНЫЕ ТРЕБОВАНИЯ ПО ОХРАНЕ ОКРУЖАЮЩЕЙ СРЕДЫ ПРИ СТРОИТЕЛЬСТВЕ ПОДВОДНЫХ ПЕРЕХОДОВ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 Требования по охране окружающей среды, изложенные в данном разделе, должны учитываться при сооружении подводных переходов трубопроводов любого назнач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Эти требования распространяются на все участки рек и водоемы различной категории, имеющие водо- рыбохозяйственное значение, где предусматриваются подводно-технические (в том числе земляные) работы на переход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7.2. При проектировании, строительстве и эксплуатации подводных переходов трубопроводов в целях обеспечения природоохранных требований необходимо руководствоваться действующими общесоюзными и отраслевыми нормативами; </w:t>
      </w:r>
      <w:r>
        <w:rPr>
          <w:rFonts w:cs="Arial" w:ascii="Arial" w:hAnsi="Arial"/>
          <w:color w:val="000000"/>
          <w:sz w:val="20"/>
          <w:szCs w:val="20"/>
        </w:rPr>
        <w:drawing>
          <wp:inline distT="0" distB="0" distL="0" distR="0">
            <wp:extent cx="107632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076325" cy="419100"/>
                    </a:xfrm>
                    <a:prstGeom prst="rect">
                      <a:avLst/>
                    </a:prstGeom>
                  </pic:spPr>
                </pic:pic>
              </a:graphicData>
            </a:graphic>
          </wp:inline>
        </w:drawing>
      </w:r>
      <w:r>
        <w:rPr>
          <w:rFonts w:cs="Arial" w:ascii="Arial" w:hAnsi="Arial"/>
          <w:color w:val="000000"/>
          <w:sz w:val="20"/>
          <w:szCs w:val="20"/>
        </w:rPr>
        <w:t xml:space="preserve"> "Строительство магистральных трубопроводов. Подводные переходы"; </w:t>
      </w:r>
      <w:r>
        <w:rPr>
          <w:rFonts w:cs="Arial" w:ascii="Arial" w:hAnsi="Arial"/>
          <w:color w:val="000000"/>
          <w:sz w:val="20"/>
          <w:szCs w:val="20"/>
        </w:rPr>
        <w:drawing>
          <wp:inline distT="0" distB="0" distL="0" distR="0">
            <wp:extent cx="107632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86" r="-33" b="-86"/>
                    <a:stretch>
                      <a:fillRect/>
                    </a:stretch>
                  </pic:blipFill>
                  <pic:spPr bwMode="auto">
                    <a:xfrm>
                      <a:off x="0" y="0"/>
                      <a:ext cx="1076325" cy="419100"/>
                    </a:xfrm>
                    <a:prstGeom prst="rect">
                      <a:avLst/>
                    </a:prstGeom>
                  </pic:spPr>
                </pic:pic>
              </a:graphicData>
            </a:graphic>
          </wp:inline>
        </w:drawing>
      </w:r>
      <w:r>
        <w:rPr>
          <w:rFonts w:cs="Arial" w:ascii="Arial" w:hAnsi="Arial"/>
          <w:color w:val="000000"/>
          <w:sz w:val="20"/>
          <w:szCs w:val="20"/>
        </w:rPr>
        <w:t xml:space="preserve">  "Учет деформаций речных русел и берегов водоемов в зоне подводных переходов магистральных трубопроводов (нефтегазопроводов)" и законодательными документами, регламентирующими порядок выбора створов переходов и участков строительства, организацию работ и последующую эксплуатацию подводных трубопроводов, охрану окружающе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 Проект подводного перехода через реки должен содерж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атериалы о рыбохозяйственных, биологических и гидроморфологических условиях в зоне сооружаемого перех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лную информацию о возможных нарушениях и потерях природных, в том числе рыбных, ресур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оприятия по учету требований, предъявляемых к качеству воды в водоем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едложения по организации и срокам производства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еречень мероприятий, направленных на сохранение условий естественного воспроизводства рыбных запасов и компенсационные мероприя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 Проектные решения по производству дноуглубительных и других подводно-технических работ, в том числе решения, приводящие к изменению гидрологических и рыбохозяйственных условий, должны согласовываться с органами Госкомприроды СССР или с соответствующими территориальными подразделениями Минрыбхоза ССС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7.5. Перечень данных, представляемых на согласование в органы рыбоохраны в составе намечаемых решений на подводном переходе трубопровода, устанавливается требованиями "Указаний о порядке рассмотрения и согласования органами рыбоохраны намечаемых решений и проектной документации на строительство предприятий зданий и сооружений" </w:t>
      </w:r>
      <w:r>
        <w:rPr>
          <w:rFonts w:cs="Arial" w:ascii="Arial" w:hAnsi="Arial"/>
          <w:color w:val="000000"/>
          <w:sz w:val="20"/>
          <w:szCs w:val="20"/>
        </w:rPr>
        <w:drawing>
          <wp:inline distT="0" distB="0" distL="0" distR="0">
            <wp:extent cx="102870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4" r="-35" b="-84"/>
                    <a:stretch>
                      <a:fillRect/>
                    </a:stretch>
                  </pic:blipFill>
                  <pic:spPr bwMode="auto">
                    <a:xfrm>
                      <a:off x="0" y="0"/>
                      <a:ext cx="1028700" cy="428625"/>
                    </a:xfrm>
                    <a:prstGeom prst="rect">
                      <a:avLst/>
                    </a:prstGeom>
                  </pic:spPr>
                </pic:pic>
              </a:graphicData>
            </a:graphic>
          </wp:inline>
        </w:drawing>
      </w:r>
      <w:r>
        <w:rPr>
          <w:rFonts w:cs="Arial" w:ascii="Arial" w:hAnsi="Arial"/>
          <w:color w:val="000000"/>
          <w:sz w:val="20"/>
          <w:szCs w:val="20"/>
        </w:rPr>
        <w:t xml:space="preserve"> .</w:t>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6. При сооружении подводных трубопроводов через реки и водоемы, имеющие рыбохозяйственное значение, проектные и строительные организации обязаны по согласованию с органами рыбоохраны предусматривать в проектах и сметах и осуществлять при строительстве мероприятия по сохранению и восстановлению рыбных запа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7. Работы по оценки влияния на рыбохозяйственные водоемы и рыбные запасы строительства подводных трубопроводов выполняются рыбохозяйственными научно-исследовательскими и проектными организациями, а также бассейновыми управлениями Главрыбвода, расположенными в соответствующих регионах страны. Контроль за выполнением рыбоводных компенсационных мероприятий выполняется с учетом требований, утвержденных Минрыбхозом ССС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8. Природоохранные меры следует проводить с опережением основных работ по строительству перех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9. К факторам воздействия на окружающую среду, способным вызывать локальные экологические изменения и нарушения в зонах строительства подводных переходов, относятся: механическое, тепловое, физико-химическое и биологическое воздействие на грунты, речную фауну и флор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0. Воздействие на окружающую среду на русловых, пойменных и береговых участках может наблюдаться практически при всех производственных процессах, выполняемых на переход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 при подготовительных работах - строительство подъездных дорог, переездов через водные преграды, дамб, съездов к реке, причалов, насыпных (или намывных) строительных площадо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 при транспортных и монтажных работах - движение строительной (колесной и гусеничной) техники при доставке труб, стройматериалов, пригрузов, топлива и другие работы на стройплощадке; размещение и эксплуатация береговых стендов для монтажа, сварки, изоляции и балластировки секций или плетей трубопроводов; оснащение плетей трубопроводов в створе строящегося перехода грузами и понто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при земляных работах на русловых, береговых и пойменных участках переходов - рыхление вечномерзлого грунта взрывами; разработка траншей наземными и плавучими средствами в подводные и береговые отвал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 при берегоукрепительных работах - срезка и удаление растительности и верхних слоев талого грунта бульдозерами, разрушение коренных берегов в границах траншей, засыпка котлованов, крепление отко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 при гидравлическом испытании плетей трубопроводов - слив загрязненной воды в водоемы или котлованы, устройство грунтовых ограждающих перемычек, ликвидационные работы на участк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1. Последствиями воздействия указанных работ на окружающую среду являю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ханическое разрушение почвенно-растительного слоя грунта в границах береговых траншей и полосы отвода, возникновение и активизация русловых процессов и эрозия склоновых участ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грязнение поверхностных грунтов на береговых участках отходами нефтепродуктов от работающих транспортно-строительных механизмов и хозяйственно-бытовыми отхо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грязнение водной среды разрабатываемым грунтом, нефтепродуктами, хозяйственно-бытовыми отхо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ничтожение ихтиофауны при подводных взрывах и работе земснарядов, при сбросе разрабатываемого земснарядами грунта в воду, а также повреждение или сокращение (временное) кормовых растительных запасов на пойменных и русловых участк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худшение условий обитания ихтиофауны в зоне строительства подводных трубопроводов: ограничение миграции рыб, разрушение или сокращение нерестилищ, зимовальных ям и зон обитания и нагула рыб, образование зон повышенной мутности в воде в результате увеличения предельно допустимой концентрации (ПДК) взвесей, ухудшение качества воды и снижение биологической активности рыб, сокращение их числен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2. Источниками загрязнения водной среды при разработке траншей могут бы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черпаковые устройства экскаваторов и скреперов в процессе грунтозабора (в забое) и подъема их на поверхнос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рунтозаборные устройства землесосных снарядов, эжекторных устройств, гидромониторов при работе в забо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ульпопроводы при сбросе пульпы в воду - в траншеи или подводные отвал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ереговые отвалы (карты) грунта, намываемого землесосными снарядами, в результате стока воды в рек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7.13. Технология, объемы работ и период их выполнения на переходе (зимой, летом) определяются проектом, предусматривающим соответствующее технико-экономическое и экологическое обоснование. Решения, предусмотренные проектом, должны быть согласованы с органами рыбоохраны (согласно </w:t>
      </w:r>
      <w:r>
        <w:rPr>
          <w:rFonts w:cs="Arial" w:ascii="Arial" w:hAnsi="Arial"/>
          <w:color w:val="000000"/>
          <w:sz w:val="20"/>
          <w:szCs w:val="20"/>
        </w:rPr>
        <w:drawing>
          <wp:inline distT="0" distB="0" distL="0" distR="0">
            <wp:extent cx="102870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84" r="-35" b="-84"/>
                    <a:stretch>
                      <a:fillRect/>
                    </a:stretch>
                  </pic:blipFill>
                  <pic:spPr bwMode="auto">
                    <a:xfrm>
                      <a:off x="0" y="0"/>
                      <a:ext cx="1028700" cy="428625"/>
                    </a:xfrm>
                    <a:prstGeom prst="rect">
                      <a:avLst/>
                    </a:prstGeom>
                  </pic:spPr>
                </pic:pic>
              </a:graphicData>
            </a:graphic>
          </wp:inline>
        </w:drawing>
      </w:r>
      <w:r>
        <w:rPr>
          <w:rFonts w:cs="Arial" w:ascii="Arial" w:hAnsi="Arial"/>
          <w:color w:val="000000"/>
          <w:sz w:val="20"/>
          <w:szCs w:val="20"/>
        </w:rPr>
        <w:t xml:space="preserve"> "Указания о порядке рассмотрения и согласования организациями рыбоохраны намечаемых решений и проектной документации на строительство предприятий, зданий и сооружений") и другими заинтересованными организац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4. Способы, средства и методы применяемой природосберегающей технологии, используемой при сооружении переходов, должны определяться видом работ, сроками и средствами их выполнения в каждом конкретном случа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5. На пути движения и в зоне работы транспорта и строительной техники на берегах рек не разрешается слив нефтепродуктов и других производственных и бытовых отх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еобходимо указывать места и устраивать емкости для складирования, переработки, сжигания или захоронения загрязняющих веществ (отходов), устраиваемые вне водоохранной зоны по согласованию с органами Госкомприроды и Минздрава ССС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6. Для сохранения вечномерзлых грунтов от разрушения строительство оснований дорог, подъездов, околопричальных территорий следует выполнять преимущественно гидронамывом грунта на берег малыми землесосными снаряд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7. Строительство указанных сооружений в зоне вечномерзлых грунтов с использованием земснарядов следует выполнять в период до начала промерзания сезоннооттаивающего поверхностного слоя грун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8. В целях исключения потенциальных источников загрязнения вблизи реки, в проекте перехода должны разрабатываться и при строительстве осуществляться меры по утилизации или захоронению отходов строительства, испытаний трубопроводов, нефтепродук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9. Выбор механизмов для разработки, организация дночерпательных работ, порядок складирования грунта, сроки разработки подводной траншеи должны обеспечивать минимальные нарушения условий существования ихтиофауны и согласовываться строительной организацией с органами рыбоохра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0. Намыв землесосным снарядом оснований на берегу (причалы, площадки) целесообразно выполнять струйным способом или по пульпопровод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1. Наименьшее загрязнение водной среды грунтом создают плавучие черпаковые (ковшовые) механизмы из-за малых потерь (просора) грунта в воду. Их работа допускается только в летний период, с в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2. Работа скреперных установок и экскаваторов допускается с берега только в зимний период. Использование этой техники в летний период возможно при ее расположении и перемещении на предварительно намытой площадк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3. Разработку подводных траншей необходимо начинать землесосными снарядами в летне-осенний период со складирования грунта в береговые или в подводные (по согласованию с органами рыбоохраны) отвалы или траншеи. Это сократит или совсем исключит объем разработки в зимний, мало благоприятный для гидрофауны пери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4. Для предупреждения значительных разрушений откосов траншей и их оплывания под воздействием грунтовой или речной воды необходимо до минимума сокращать время разработки траншей и их простаивание перед укладкой в нее трубопроводов. Сроки и технологию разработки траншей необходимо выбирать исходя из конкретных мерзлотно-гидрогеологических условий участка ре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5. Намыв грунта на берег должен исключать растекание и обратный слив воды в реку. В качестве защиты в этом случае необходимо делать обвалование вокруг карты намыва. Для удаления воды с карты в реку необходимо устраивать сбросный колодец и водоотводящий трубопров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6. Выбор места складирования грунта под воду согласовывается на стадии разработки проекта (см. п.7.16) и уточняется в деталях перед началом строительства перехода, при условии дополнительных согласований со всеми заинтересованными организац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7. На реках, имеющих рыбохозяйственное значение, разработку траншей зимой со сбросом грунта под воду необходимо выполнять только при наличии глубины подо льдом более 3 м и скоростях течения более 0,5 м/с. На малых реках с ледяным покровом сброс грунта под воду при меньших параметрах приведет к образованию больших отвалов, ухудшающих условия передвижения и обитания рыб. В местах расположения нерестилищ, крупных зимовальных ям сброс грунта под воду не допуска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8. При работе малых землесосных снарядов, эжекторных или других установок необходимо применять различные устройства, сокращающие унос грунта вниз по течению как при грунтозаборе, так и при сбросе грун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9. При работе зимой со льда в целях предотвращения уноса в больших объемах взвешенного грунта потоком подо льдом целесообразно ниже створа перехода устанавливать сетчатые гасители скорости потока (экра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0. Для всех участков рек, имеющих рыбохозяйственное значение, где предусмотрены разработка и подводное складирование грунта землесосными снарядами, в проекте перехода оценивается зона загрязнения в реке и указывается величина ожидаемого ущерба, который может уточняться исходя из фактических показателей, устанавливаемых органами рыбоохраны в процессе строительства перехода как без применения, так и с применением водоохранных способов и средст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7.31. Необходимость и возможность применения взрывных работ на подводных переходах и условия их проведения согласовываются проектной организацией с органами рыбоохраны.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В соответствии с требованиями общесоюзного нормативного документа </w:t>
      </w:r>
      <w:r>
        <w:rPr>
          <w:rFonts w:cs="Arial" w:ascii="Arial" w:hAnsi="Arial"/>
          <w:color w:val="000000"/>
          <w:sz w:val="20"/>
          <w:szCs w:val="20"/>
        </w:rPr>
        <w:drawing>
          <wp:inline distT="0" distB="0" distL="0" distR="0">
            <wp:extent cx="1028700"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84" r="-35" b="-84"/>
                    <a:stretch>
                      <a:fillRect/>
                    </a:stretch>
                  </pic:blipFill>
                  <pic:spPr bwMode="auto">
                    <a:xfrm>
                      <a:off x="0" y="0"/>
                      <a:ext cx="1028700" cy="428625"/>
                    </a:xfrm>
                    <a:prstGeom prst="rect">
                      <a:avLst/>
                    </a:prstGeom>
                  </pic:spPr>
                </pic:pic>
              </a:graphicData>
            </a:graphic>
          </wp:inline>
        </w:drawing>
      </w:r>
      <w:r>
        <w:rPr>
          <w:rFonts w:cs="Arial" w:ascii="Arial" w:hAnsi="Arial"/>
          <w:color w:val="000000"/>
          <w:sz w:val="20"/>
          <w:szCs w:val="20"/>
        </w:rPr>
        <w:t xml:space="preserve"> на согласование представляю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атериалы изысканий, подтверждающие невозможность замены взрывных работ другим способ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щая масса взрывчатого вещества, количество взрывов, масса одновременно взрываемых зарядов, глубина заложения зарядов, расстояние между ни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счетные данные по определению радиуса опасной гидроударной волны для рыб и зоны действия сейсмической волны на берег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мечаемые способы экранирования в целях снижения воздействия взрывной волны и защиты ихтиофау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2. Технология взрывных работ с указанием условий взрывания, вида взрывчатых веществ, типа зарядов и других данных согласовывается с органами рыбоохраны и специализированной строительной организаци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3. При буровзрывных работах на переходах через реки органы рыбоохраны осуществляют контроль за соблюдением строителями условий выполнения этих работ с применением способов и средств защиты ихтиофау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4. Предусмотренные проектом подводные и береговые взрывные работы на переходах необходимо выполнять в период наименьшего скопления промысловых рыб в зоне строительства. Сроки проведения работ согласовываются с органами рыбоохраны применительно к конкретным районам строительства. Согласованию с местными органами рыбоохраны подлежат и работы по рыхлению льда на участках полного промерзания реки и мерзлых линз в руслах малых ре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5. Взрывные работы на реках наносят ущерб ихтиофауне в результате поражающего действия различных параметров гидроударных волн (ГУВ): перепада давления на фронте ГУВ, импульса давления, периода действия волны, длительности зоны разрежения, энергии и форм распространения ГУ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6. Способы и средства защиты ихтиофауны от воздействия взрывных волн разрабатывает проектная организация индивидуально для каждого случая с включением их в смету и согласовывает с органами рыбоохраны. Строительная организация при разработка ППР на буровзрывные работы осуществляет доработку и привязку рыбоохранных мероприятий к конкретным условиям производства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7. Рыбоохранные мероприятия должны предусматривать выполнение технологических приемов, применение усовершенствованных конструкций зарядов и использование локальных средств гашения энергии взрывных волн, отпугивания или удаления рыбы из зоны взры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8. Для снижения действия ударных взрывных волн на ихтиофауну допустимо примене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кважинных заря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ороткозамедленного и замедленного взры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зрывания зарядов в наклонных скважин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зрывания скважинных зарядов под слоем мягкого грун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ловия проведения взрывных работ проектная организация согласовывает с органами рыбоохра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9. При использовании скважинных зарядов следует применять заряды усовершенствованной конструк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 воздушными промежутками в нижней части заря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 увеличенной песчаной (или эластичной) забойк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0. В качестве средств гашения энергии взрывных волн можно устанавливать над устьем взрывной скважины одиночных зарядов: железобетонные плиты, мягкие маты, металлические кожухи и др. При массовом взрыве зарядов для гашения интенсивности взрывных волн могут использоваться воздушно-пузырьковые завесы, воздушно-полостные экра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1. Для удаления (отпугивания) рыбы из опасной зоны массового взрыва могут применяться группы мелких (до 100 г) зарядов из малобризантных взрывчатых веществ и другие щадящие источники воздействия на рыб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7.42. При взрывных работах на реках для оценки ожидаемого ущерба рыбному хозяйству необходимо определить радиус опасной зоны (</w:t>
      </w:r>
      <w:r>
        <w:rPr>
          <w:rFonts w:cs="Arial" w:ascii="Arial" w:hAnsi="Arial"/>
          <w:color w:val="000000"/>
          <w:sz w:val="20"/>
          <w:szCs w:val="20"/>
        </w:rPr>
        <w:drawing>
          <wp:inline distT="0" distB="0" distL="0" distR="0">
            <wp:extent cx="2000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58" r="-180" b="-158"/>
                    <a:stretch>
                      <a:fillRect/>
                    </a:stretch>
                  </pic:blipFill>
                  <pic:spPr bwMode="auto">
                    <a:xfrm>
                      <a:off x="0" y="0"/>
                      <a:ext cx="200025" cy="228600"/>
                    </a:xfrm>
                    <a:prstGeom prst="rect">
                      <a:avLst/>
                    </a:prstGeom>
                  </pic:spPr>
                </pic:pic>
              </a:graphicData>
            </a:graphic>
          </wp:inline>
        </w:drawing>
      </w:r>
      <w:r>
        <w:rPr>
          <w:rFonts w:cs="Arial" w:ascii="Arial" w:hAnsi="Arial"/>
          <w:color w:val="000000"/>
          <w:sz w:val="20"/>
          <w:szCs w:val="20"/>
        </w:rPr>
        <w:t xml:space="preserve">, м) по действию ГУВ на рыбу. Для зарядов аммонита с песчаной забойкой длиной не менее 4-6 диаметров скважины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495425"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69" r="-24" b="-69"/>
                    <a:stretch>
                      <a:fillRect/>
                    </a:stretch>
                  </pic:blipFill>
                  <pic:spPr bwMode="auto">
                    <a:xfrm>
                      <a:off x="0" y="0"/>
                      <a:ext cx="1495425" cy="5238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где </w:t>
      </w:r>
      <w:r>
        <w:rPr>
          <w:rFonts w:cs="Arial" w:ascii="Arial" w:hAnsi="Arial"/>
          <w:color w:val="000000"/>
          <w:sz w:val="20"/>
          <w:szCs w:val="20"/>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8" t="-158" r="-158" b="-158"/>
                    <a:stretch>
                      <a:fillRect/>
                    </a:stretch>
                  </pic:blipFill>
                  <pic:spPr bwMode="auto">
                    <a:xfrm>
                      <a:off x="0" y="0"/>
                      <a:ext cx="228600" cy="228600"/>
                    </a:xfrm>
                    <a:prstGeom prst="rect">
                      <a:avLst/>
                    </a:prstGeom>
                  </pic:spPr>
                </pic:pic>
              </a:graphicData>
            </a:graphic>
          </wp:inline>
        </w:drawing>
      </w:r>
      <w:r>
        <w:rPr>
          <w:rFonts w:cs="Arial" w:ascii="Arial" w:hAnsi="Arial"/>
          <w:color w:val="000000"/>
          <w:sz w:val="20"/>
          <w:szCs w:val="20"/>
        </w:rPr>
        <w:t xml:space="preserve"> - коэффициент пересчета взрывчатых веществ (ВВ), эквивалентных тротилу, при использовании других В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pPr>
      <w:r>
        <w:rPr>
          <w:rFonts w:cs="Arial" w:ascii="Arial" w:hAnsi="Arial"/>
          <w:color w:val="000000"/>
          <w:sz w:val="20"/>
          <w:szCs w:val="20"/>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158" r="-158" b="-158"/>
                    <a:stretch>
                      <a:fillRect/>
                    </a:stretch>
                  </pic:blipFill>
                  <pic:spPr bwMode="auto">
                    <a:xfrm>
                      <a:off x="0" y="0"/>
                      <a:ext cx="228600" cy="228600"/>
                    </a:xfrm>
                    <a:prstGeom prst="rect">
                      <a:avLst/>
                    </a:prstGeom>
                  </pic:spPr>
                </pic:pic>
              </a:graphicData>
            </a:graphic>
          </wp:inline>
        </w:drawing>
      </w:r>
      <w:r>
        <w:rPr>
          <w:rFonts w:cs="Arial" w:ascii="Arial" w:hAnsi="Arial"/>
          <w:color w:val="000000"/>
          <w:sz w:val="20"/>
          <w:szCs w:val="20"/>
        </w:rPr>
        <w:t>=7-10 - коэффициент снижения величины перепада максимального давления на фронте ГУВ при взрыве скважинных зарядов по сравнению со взрывом свободно подвешенных зарядов той же масс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pPr>
      <w:r>
        <w:rPr>
          <w:rFonts w:cs="Arial" w:ascii="Arial" w:hAnsi="Arial"/>
          <w:color w:val="000000"/>
          <w:sz w:val="20"/>
          <w:szCs w:val="20"/>
        </w:rPr>
        <w:drawing>
          <wp:inline distT="0" distB="0" distL="0" distR="0">
            <wp:extent cx="1428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23" r="-252" b="-223"/>
                    <a:stretch>
                      <a:fillRect/>
                    </a:stretch>
                  </pic:blipFill>
                  <pic:spPr bwMode="auto">
                    <a:xfrm>
                      <a:off x="0" y="0"/>
                      <a:ext cx="142875" cy="161925"/>
                    </a:xfrm>
                    <a:prstGeom prst="rect">
                      <a:avLst/>
                    </a:prstGeom>
                  </pic:spPr>
                </pic:pic>
              </a:graphicData>
            </a:graphic>
          </wp:inline>
        </w:drawing>
      </w:r>
      <w:r>
        <w:rPr>
          <w:rFonts w:cs="Arial" w:ascii="Arial" w:hAnsi="Arial"/>
          <w:color w:val="000000"/>
          <w:sz w:val="20"/>
          <w:szCs w:val="20"/>
        </w:rPr>
        <w:t>- допустимое давление на фронте гидроударной волны, МП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pPr>
      <w:r>
        <w:rPr>
          <w:rFonts w:cs="Arial" w:ascii="Arial" w:hAnsi="Arial"/>
          <w:color w:val="000000"/>
          <w:sz w:val="20"/>
          <w:szCs w:val="20"/>
        </w:rPr>
        <w:drawing>
          <wp:inline distT="0" distB="0" distL="0" distR="0">
            <wp:extent cx="15240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7" t="-180" r="-237" b="-180"/>
                    <a:stretch>
                      <a:fillRect/>
                    </a:stretch>
                  </pic:blipFill>
                  <pic:spPr bwMode="auto">
                    <a:xfrm>
                      <a:off x="0" y="0"/>
                      <a:ext cx="152400" cy="2000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масса заряда, к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3. При выполнении транспортных, грузовых операций с нефтепродуктами на воде и перекачке их в суда или на берег в хранилище необходимо исключить утечку продуктов в реку и на грун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4. Очистка загрязненной нефтепродуктами палубы судов и рабочего оборудования струями воды не разреша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5. Зачистку танков судов следует производить в специально отведенных местах с соблюдением правил, установленных для речного фло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6. При выполнении зачистки танков судов, очистки палубы, скоплении подсланевых вод всю промывочную или загрязненную воду необходимо сливать в специальные, устанавливаемые на судах, емкости, которые опорожняют на берегу в определенных пункт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rPr>
          <w:color w:val="000000"/>
          <w:sz w:val="20"/>
          <w:szCs w:val="20"/>
        </w:rPr>
      </w:pPr>
      <w:r>
        <w:rPr>
          <w:rFonts w:eastAsia="Arial"/>
          <w:color w:val="000000"/>
          <w:sz w:val="20"/>
          <w:szCs w:val="20"/>
        </w:rPr>
        <w:t xml:space="preserve">     </w:t>
      </w:r>
      <w:r>
        <w:rPr>
          <w:color w:val="000000"/>
          <w:sz w:val="20"/>
          <w:szCs w:val="20"/>
        </w:rPr>
        <w:t xml:space="preserve">8. МЕРОПРИЯТИЯ ПО ОХРАНЕ ПРИРОДЫ ПРИ ОЧИСТКЕ ПОЛОСТИ И ИСПЫТАНИЯХ ТРУБОПРОВОДОВ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 Мероприятия по охране окружающей среды при очистке полости и испытаниях трубопроводов должны выполнять строительные организации в полном объеме, предусмотренном рабочим проектом, проектом организации строительства, проектом производства работ и специальной рабочей инструкци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2. Мероприятия по охране природы, предусмотренные в проектах, должны быть согласованы проектной организацией со службами или отделами вышестоящих по подчиненности организаций, осуществляющих ведомственный контроль за охраной природы. Специальные разрешения на проведение работ на территориях заповедников, заказников, а также вблизи зон санитарной охраны, водозаборных сооружений и населенных пунктов, а также в местах, объявленных в установленном порядке памятниками природы или культуры, должны быть получены от государственных органов по контролю за охраной прир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3. Нежелательными последствиями воздействия процесса испытания трубопровода на окружающую среду могут бы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ие характера и снижение биопродуктивности ландшафта в результате локального загрязнения поч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грязнение поверхностных или грунтовых в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ие условий местного стока в результате забора воды из малых рек и сброса воды после испытания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районах распространения вечномерзлых грунтов уничтожение коренных видов растительности (мхов, лишайников) без последующего их восстановления в результате локальных загрязнений территорий продуктами очистки полости труб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ктивизация экзогенных (включая криогенные) геологических процессов (оползней, суффозии, эрозии, термокарста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грязнение атмосферы вблизи городов и населенных пунк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худшение условий обитания ихтиофауны в результате сброса воды из трубопровода в реки и водоем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4. Ведомственный контроль за планированием и осуществлением мероприятий по охране окружающей среды при очистке полости и испытаниях трубопроводов проводят отделы, службы или должностные лица вышестоящих организаций, ответственных за охрану природы и рациональное природопользов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5. При подготовке трубопровода к проведению очистки полости и испытанию места выпуска воды и продуктов очистки следует располагать на участках с малольдистыми грунтами, не подверженных термокарсту и эрозии из-за изменения условий теплообмена на поверхности, а также на малоценных талых грунтах, не пригодных для хозяйственного использо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6. При очистке полости трубопровода продувкой воздухом или природным газом уменьшить зону загрязнения территории продуктами выброса можно следующими способ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меньшением кинетической энергии выбрасываемой струи путем снижения подачи воздуха (газа) в продуваемый участок при подходе поршня на расстояние 1-2 км до концевого патруб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ройством земляного вала (промороженного зимой или с покрытием из бетонных плит - летом) на пути полета загрязненной струи и очистного поршн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ождеванием загрязненной воздушной струи из труб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дувкой без подъема концевого патрубка из транше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правлением концевого патрубка в специально отрываемую по направлению оси патрубка траншею длиной 20-25 м, наполненную водой до уровня нижней образующей патруб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7. При очистке полости трубопровода промывкой воду следует сливать в специально сооружаемые резервуары-отстойники (амбары) или фильтровать через дамбы-фильтры из хорошо фильтрующего песчаного грунта. При отсутствии в районе песчаных грунтов дамба может быть сооружена из нефильтрующих грунтов*.</w:t>
      </w:r>
    </w:p>
    <w:p>
      <w:pPr>
        <w:pStyle w:val="Normal"/>
        <w:ind w:firstLine="45"/>
        <w:jc w:val="both"/>
        <w:rPr>
          <w:rFonts w:ascii="Arial" w:hAnsi="Arial" w:cs="Arial"/>
          <w:color w:val="000000"/>
          <w:sz w:val="20"/>
          <w:szCs w:val="20"/>
        </w:rPr>
      </w:pPr>
      <w:r>
        <w:rPr>
          <w:rFonts w:cs="Arial" w:ascii="Arial" w:hAnsi="Arial"/>
          <w:color w:val="000000"/>
          <w:sz w:val="20"/>
          <w:szCs w:val="20"/>
        </w:rPr>
        <w:t>_____________</w:t>
      </w:r>
    </w:p>
    <w:p>
      <w:pPr>
        <w:pStyle w:val="Normal"/>
        <w:ind w:firstLine="225"/>
        <w:jc w:val="both"/>
        <w:rPr>
          <w:rFonts w:ascii="Arial" w:hAnsi="Arial" w:cs="Arial"/>
          <w:color w:val="000000"/>
          <w:sz w:val="20"/>
          <w:szCs w:val="20"/>
        </w:rPr>
      </w:pPr>
      <w:r>
        <w:rPr>
          <w:rFonts w:cs="Arial" w:ascii="Arial" w:hAnsi="Arial"/>
          <w:color w:val="000000"/>
          <w:sz w:val="20"/>
          <w:szCs w:val="20"/>
        </w:rPr>
        <w:t>* В этом случае отстоявшаяся вода удаляется через водосбросное устройство (например, труба с задвижк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зервуары-отстойники необходимо размещать в местах, исключающих их сообщение с рекой и попадание в нее загрязненной в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8. Запрещается сброс загрязненной продуктами очистки полости воды непосредственно в реки, водоемы и на территории, затапливаемые при паводк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9. При невозможности устройства резервуара-отстойника, например в горных районах, сброс воды из трубопровода следует осуществлять через песчано-галечниковые дамбы-фильтры у дна долины (тальвег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8.10. Проектирование и сооружение земляных резервуаров-отстойников необходимо производить из расчета на прием всего объема воды, использованной при промывке. Приближенно объем резервуара-отстойника </w:t>
      </w:r>
      <w:r>
        <w:rPr>
          <w:rFonts w:cs="Arial" w:ascii="Arial" w:hAnsi="Arial"/>
          <w:color w:val="000000"/>
          <w:sz w:val="20"/>
          <w:szCs w:val="20"/>
        </w:rPr>
        <w:drawing>
          <wp:inline distT="0" distB="0" distL="0" distR="0">
            <wp:extent cx="1524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7" t="-199" r="-237" b="-199"/>
                    <a:stretch>
                      <a:fillRect/>
                    </a:stretch>
                  </pic:blipFill>
                  <pic:spPr bwMode="auto">
                    <a:xfrm>
                      <a:off x="0" y="0"/>
                      <a:ext cx="152400" cy="180975"/>
                    </a:xfrm>
                    <a:prstGeom prst="rect">
                      <a:avLst/>
                    </a:prstGeom>
                  </pic:spPr>
                </pic:pic>
              </a:graphicData>
            </a:graphic>
          </wp:inline>
        </w:drawing>
      </w:r>
      <w:r>
        <w:rPr>
          <w:rFonts w:cs="Arial" w:ascii="Arial" w:hAnsi="Arial"/>
          <w:color w:val="000000"/>
          <w:sz w:val="20"/>
          <w:szCs w:val="20"/>
        </w:rPr>
        <w:t xml:space="preserve"> для приема промывочной воды можно определить по формул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84772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22" r="-42" b="-122"/>
                    <a:stretch>
                      <a:fillRect/>
                    </a:stretch>
                  </pic:blipFill>
                  <pic:spPr bwMode="auto">
                    <a:xfrm>
                      <a:off x="0" y="0"/>
                      <a:ext cx="847725" cy="2952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45"/>
        <w:jc w:val="both"/>
        <w:rPr/>
      </w:pPr>
      <w:r>
        <w:rPr>
          <w:rFonts w:cs="Arial" w:ascii="Arial" w:hAnsi="Arial"/>
          <w:color w:val="000000"/>
          <w:sz w:val="20"/>
          <w:szCs w:val="20"/>
        </w:rPr>
        <w:t xml:space="preserve">где </w:t>
      </w:r>
      <w:r>
        <w:rPr>
          <w:rFonts w:cs="Arial" w:ascii="Arial" w:hAnsi="Arial"/>
          <w:color w:val="000000"/>
          <w:sz w:val="20"/>
          <w:szCs w:val="20"/>
        </w:rPr>
        <w:drawing>
          <wp:inline distT="0" distB="0" distL="0" distR="0">
            <wp:extent cx="31432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5" t="-180" r="-115" b="-180"/>
                    <a:stretch>
                      <a:fillRect/>
                    </a:stretch>
                  </pic:blipFill>
                  <pic:spPr bwMode="auto">
                    <a:xfrm>
                      <a:off x="0" y="0"/>
                      <a:ext cx="314325" cy="200025"/>
                    </a:xfrm>
                    <a:prstGeom prst="rect">
                      <a:avLst/>
                    </a:prstGeom>
                  </pic:spPr>
                </pic:pic>
              </a:graphicData>
            </a:graphic>
          </wp:inline>
        </w:drawing>
      </w:r>
      <w:r>
        <w:rPr>
          <w:rFonts w:cs="Arial" w:ascii="Arial" w:hAnsi="Arial"/>
          <w:color w:val="000000"/>
          <w:sz w:val="20"/>
          <w:szCs w:val="20"/>
        </w:rPr>
        <w:t xml:space="preserve"> - диаметр трубопровода и длина промываемого участка,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1. Резервуары-отстойники для приема удаляемой из трубопровода воды могут быть выполнены одним из следующих способ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утем устройства дамбы (плотины) или нескольких дамб с водосливными лотками в местах понижения рельефа, а также в головной части оврагов, балок, выработанных карьеров и т.п.;</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сооружением поверхностного резервуара в обваловке;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оружением полузаглубленного резервуара в виде котлована с обваловк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чвенно-растительный слой со дна резервуара должен быть снят и уложен в одну из ограждающих его дамб обваловки для последующего использования при ликвидации отстойника и рекультивации территор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2. Для уменьшения кинетической энергии струи вытекающей из трубопровода воды следует использов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ановку водобойной стенки из фундаментных плит на расстоянии 2-3 м от конца выбросного патруб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ие направления истечения струи на перпендикулярное ко дну резервуара с укладкой двух-трех бетонных плит в месте удара струи для предотвращения возможных размывов и эроз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стечение воды "под уровень" (у дна резервуа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3. На реках глубиной 2 м и менее допускается устройство приямков для забора воды, которые после окончания испытаний должны быть засыпаны. Оголовок водозаборного сооружения должен быть оборудован рыбозащитным устройством, тип и конструкцию которого следует согласовать с органами рыбоохра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4. При обустройстве мест забора воды, водоотводов, отстойников должны быть приняты меры по сохранению существующего растительного покрова от нарушения механизмами за пределами отведенных для строительства площадей, а также по защите неукрепленных берегов и откосов от размыва вследствие неорганизованного с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5. В горных районах на крутых склонах опорожнение полости трубы после испытаний и отвод воды должны быть организованы особенно тщательно путе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ыбора места слива на выходах скальных пор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меньшения расхода сбрасываемой в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ройства бетонных лотков на эрозионно-опасных участках склонов;</w:t>
      </w:r>
    </w:p>
    <w:p>
      <w:pPr>
        <w:pStyle w:val="Normal"/>
        <w:ind w:firstLine="18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щиты ложа водотока из трубы с помощью покрытий из нетканых синтетических материалов (геотекстиля) для предотвращения эроз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ройства дамб для очистки воды из гравийно-песчаного материала в нижней части тальвега (доли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6. В целях рационального использования природных ресурсов (чистой воды) необходимо принимать меры для повторного или многократного использования отбираемой воды путем проведения испытаний на соседнем и последующих участках, что достига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еукоснительным выполнением согласованного календарного плана-графика подготовки соседних участков для гидравлических испытаний с перепуском в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величением длины участка трубопровода, сооружаемого одной строительно-монтажной колонн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7. При испытаниях трубопроводов в зимнее время водой с добавлением антифризов (метанола, этиленгликоля, диэтиленгликоля, хлористого кальция и др.), способных нанести ущерб окружающей среде, необходимо предусмотреть методы для сбора, утилизации или ликвидации этих вредных веществ и предотвращения их попадания в водоем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Сброс в водные объекты вод, содержащих указанные вещества, запрещен.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едельно допустимые концентрации антифризов в воде водных объектов различного назначения должны быть не выше указанных в таблиц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Предельно допустимые концентрации антифризов, применяемых для гидравлических испытаний (мг/л)</w:t>
      </w:r>
    </w:p>
    <w:p>
      <w:pPr>
        <w:pStyle w:val="Heading"/>
        <w:jc w:val="center"/>
        <w:rPr>
          <w:color w:val="000000"/>
          <w:sz w:val="20"/>
          <w:szCs w:val="20"/>
        </w:rPr>
      </w:pPr>
      <w:r>
        <w:rPr>
          <w:color w:val="000000"/>
          <w:sz w:val="20"/>
          <w:szCs w:val="20"/>
        </w:rPr>
      </w:r>
    </w:p>
    <w:tbl>
      <w:tblPr>
        <w:tblW w:w="8415" w:type="dxa"/>
        <w:jc w:val="left"/>
        <w:tblInd w:w="-2" w:type="dxa"/>
        <w:tblLayout w:type="fixed"/>
        <w:tblCellMar>
          <w:top w:w="0" w:type="dxa"/>
          <w:left w:w="105" w:type="dxa"/>
          <w:bottom w:w="0" w:type="dxa"/>
          <w:right w:w="105" w:type="dxa"/>
        </w:tblCellMar>
      </w:tblPr>
      <w:tblGrid>
        <w:gridCol w:w="2805"/>
        <w:gridCol w:w="2805"/>
        <w:gridCol w:w="2805"/>
      </w:tblGrid>
      <w:tr>
        <w:trPr/>
        <w:tc>
          <w:tcPr>
            <w:tcW w:w="2805"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Вид загрязнителя </w:t>
            </w:r>
          </w:p>
        </w:tc>
        <w:tc>
          <w:tcPr>
            <w:tcW w:w="28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Водоемы, используемые для рыбохозяйственных целей </w:t>
            </w:r>
          </w:p>
        </w:tc>
        <w:tc>
          <w:tcPr>
            <w:tcW w:w="28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Водные объекты хозпитьевого и культурно-бытового пользования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80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Метанол</w:t>
            </w:r>
          </w:p>
          <w:p>
            <w:pPr>
              <w:pStyle w:val="Normal"/>
              <w:rPr>
                <w:rFonts w:ascii="Arial" w:hAnsi="Arial" w:cs="Arial"/>
                <w:color w:val="000000"/>
                <w:sz w:val="20"/>
                <w:szCs w:val="20"/>
              </w:rPr>
            </w:pPr>
            <w:r>
              <w:rPr>
                <w:rFonts w:cs="Arial" w:ascii="Arial" w:hAnsi="Arial"/>
                <w:color w:val="000000"/>
                <w:sz w:val="20"/>
                <w:szCs w:val="20"/>
              </w:rPr>
            </w:r>
          </w:p>
        </w:tc>
        <w:tc>
          <w:tcPr>
            <w:tcW w:w="28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1 </w:t>
            </w:r>
          </w:p>
        </w:tc>
        <w:tc>
          <w:tcPr>
            <w:tcW w:w="28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 </w:t>
            </w:r>
          </w:p>
        </w:tc>
      </w:tr>
      <w:tr>
        <w:trPr/>
        <w:tc>
          <w:tcPr>
            <w:tcW w:w="280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Этиленгликоль</w:t>
            </w:r>
          </w:p>
          <w:p>
            <w:pPr>
              <w:pStyle w:val="Normal"/>
              <w:rPr>
                <w:rFonts w:ascii="Arial" w:hAnsi="Arial" w:cs="Arial"/>
                <w:color w:val="000000"/>
                <w:sz w:val="20"/>
                <w:szCs w:val="20"/>
              </w:rPr>
            </w:pPr>
            <w:r>
              <w:rPr>
                <w:rFonts w:cs="Arial" w:ascii="Arial" w:hAnsi="Arial"/>
                <w:color w:val="000000"/>
                <w:sz w:val="20"/>
                <w:szCs w:val="20"/>
              </w:rPr>
            </w:r>
          </w:p>
        </w:tc>
        <w:tc>
          <w:tcPr>
            <w:tcW w:w="28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25 </w:t>
            </w:r>
          </w:p>
        </w:tc>
        <w:tc>
          <w:tcPr>
            <w:tcW w:w="28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r>
      <w:tr>
        <w:trPr/>
        <w:tc>
          <w:tcPr>
            <w:tcW w:w="280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Диэтиленгликоль</w:t>
            </w:r>
          </w:p>
          <w:p>
            <w:pPr>
              <w:pStyle w:val="Normal"/>
              <w:rPr>
                <w:rFonts w:ascii="Arial" w:hAnsi="Arial" w:cs="Arial"/>
                <w:color w:val="000000"/>
                <w:sz w:val="20"/>
                <w:szCs w:val="20"/>
              </w:rPr>
            </w:pPr>
            <w:r>
              <w:rPr>
                <w:rFonts w:cs="Arial" w:ascii="Arial" w:hAnsi="Arial"/>
                <w:color w:val="000000"/>
                <w:sz w:val="20"/>
                <w:szCs w:val="20"/>
              </w:rPr>
            </w:r>
          </w:p>
        </w:tc>
        <w:tc>
          <w:tcPr>
            <w:tcW w:w="28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25 </w:t>
            </w:r>
          </w:p>
        </w:tc>
        <w:tc>
          <w:tcPr>
            <w:tcW w:w="28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r>
      <w:tr>
        <w:trPr/>
        <w:tc>
          <w:tcPr>
            <w:tcW w:w="280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Хлористый кальций</w:t>
            </w:r>
          </w:p>
          <w:p>
            <w:pPr>
              <w:pStyle w:val="Normal"/>
              <w:rPr>
                <w:rFonts w:ascii="Arial" w:hAnsi="Arial" w:cs="Arial"/>
                <w:color w:val="000000"/>
                <w:sz w:val="20"/>
                <w:szCs w:val="20"/>
              </w:rPr>
            </w:pPr>
            <w:r>
              <w:rPr>
                <w:rFonts w:cs="Arial" w:ascii="Arial" w:hAnsi="Arial"/>
                <w:color w:val="000000"/>
                <w:sz w:val="20"/>
                <w:szCs w:val="20"/>
              </w:rPr>
            </w:r>
          </w:p>
        </w:tc>
        <w:tc>
          <w:tcPr>
            <w:tcW w:w="280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3,0 </w:t>
            </w:r>
          </w:p>
        </w:tc>
        <w:tc>
          <w:tcPr>
            <w:tcW w:w="280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8. При нанесении ущерба сельскохозяйственным угодьям, рыбным и охотничьим хозяйствам, животноводству (оленеводству) в результате загрязнения территории и нарушения окружающей среды определение убытков землепользователей производится в порядке, предусмотренном постановлением Совета Министров РСФСР от 10.11.87 г. "О нормативах стоимости освоения новых земель взамен изымаемых для несельскохозяйственных нужд и о порядке использования средств, предназначенных для возмещения потерь сельскохозяйственного производ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9. При сооружении водоема-отстойника в водопроницаемых (песчаных, супесчаных) грунтах для предотвращении загрязнения продуктами очистки полости, антифризами и нефтепродуктами грунтовых вод, используемых для водоснабжения или стекающих в реку, необходимо проводить гидроизоляцию днища отстойника, например, отсыпкой и уплотнение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20. Накопленные в резервуарах вода и вещества-загрязнители могут бы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ставлены до полного испарения воды в отстойник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ывезены для захоронения после спуска воды в понижения рельефа или захоронены на месте на малоценных, не используемых в сельском хозяйстве земля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21. После окончания всех работ по испытаниям трубопровода все временно занимавшиеся для устройства водозаборов, размещения механизмов, сооружения резервуаров-отстойников и другие земли должны быть в обязательном порядке восстановлены (рекультивированы) в соответствии с проектными решениями по рекультивации земел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22. Нарушения ландшафта с образованием эрозионных форм, размывов и т.д. в процессе испытаний (например, слива воды мощной струей) должны быть полностью ликвидированы особенно в местах залегания сильнольдистых вечномерзлых грунтов, где такие явления могут иметь необратимый характе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rPr>
          <w:color w:val="000000"/>
          <w:sz w:val="20"/>
          <w:szCs w:val="20"/>
        </w:rPr>
      </w:pPr>
      <w:r>
        <w:rPr>
          <w:rFonts w:eastAsia="Arial"/>
          <w:color w:val="000000"/>
          <w:sz w:val="20"/>
          <w:szCs w:val="20"/>
        </w:rPr>
        <w:t xml:space="preserve">     </w:t>
      </w:r>
      <w:r>
        <w:rPr>
          <w:color w:val="000000"/>
          <w:sz w:val="20"/>
          <w:szCs w:val="20"/>
        </w:rPr>
        <w:t xml:space="preserve">9. РЕКУЛЬТИВАЦИЯ ЗЕМЕЛЬ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 После окончания строительно-монтажных работ должна быть проведена рекультивация нарушенных строительством территорий и в первую очередь участков с вечномерзлыми грунтами, с песчаными грунтами в пустынях, оползне- и эрозионноопасных горных склонов, с цель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едотвращения или нейтрализации наиболее неблагоприятных процессов: термической, водной и ветровой эрозии, термокарста, солифлюкции, оползней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сстановления естественного поверхностного стока и дренажной се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хранения температурного режима вечномерзлых грунтов, близкого к существовавшему до начала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едотвращения процессов подтопления и заболачивания территор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сстановления коренной растительности или антропогенных фитоценозов, предотвращения опустыни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еспечения миграции оленей и других животных, сохранения мест обитания местной фау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 Рекультивации подлежа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рассы трубопроводов по всей ширине от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рритории временных поселков строителей после их демонтаж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рушенные участки поверхности на трассах временных зимних доро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арьер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рритории вокруг наземных сооружений, нарушенные при строительств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ереговые участки в местах переходов и переходы через малые реки, на которых устроены перемычки для прохода строительной техни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частки территории, на которых развились эрозионные процессы, овраги, термокарст, солифлюкция и другие мерзлотные процесс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леньи пастбища, пути миграции оленьих ста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любые другие территории в районе строительства, нарушенные в результате прохода транспортных средств, загрязненные производственными и бытовыми отходами, нефтепродуктами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 Основные технические решения по рекультивации земель, технико-экономические показатели и сводные затраты по основным природоохранным объектам и комплексу природоохранных мероприятий должны быть предусмотрены в рабочем проекте и проекте организации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4. Рекультивацию нарушенных земель следует проводить в два этап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хническая рекультивац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иологическая рекультивац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условиях Крайнего Севера и из-за ограниченных технических возможностей у землепользователей оба вида рекультивации должны выполнять строительные организ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5. К технической рекультивации участков в зоне распространения вечномерзлых грунтов, нарушенных в результате строительных работ, относятся мероприятия, направленные на восстановление мерзлотных условий, близких к естественным, и локализацию неблагоприятных мерзлотных процессов и явл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6. Техническая рекультивация северных территорий включает следующие мероприя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ятие и складирование мохово-растительного слоя на участках строительства, где это допускается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готовку торфа в специальных торфяных карьерах, а также плодородного грунта и транспортировку к месту уклад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ланировку территорий, засыпку эрозионных форм и термокарстовых просадок грунтом с аналогичными физико-химическими и механическими свойств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борку строительного мусора, неизрасходованных материалов, а также всех загрязнителей территорий, оставшихся при демонтаже временных сооружений, поселков, баз после окончания работ на трассе трубопровода и в местах перехода через водные объек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сстановление системы естественного или организованного водоотвода, берегоукрепительные рабо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формирование откосов, насыпей и карье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осстановление плодородного слоя почв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7. Для предотвращения активизации эрозионно-склоновых процессов в лесных и горных регионах строительства на склонах круче 6° при проведении технической рекультивации необходим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существлять террасирование склон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раивать канавы и лотки, отводящие воду с полосы отвода в естественные каналы с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существлять мероприятия, изложенные в п.5.18 настоящих ВС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8. В пустынных регионах важнейшим видом рекультивационных работ являются предотвращающие перевеивание (противодефляционные) мероприя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9. Необходимо применять следующие методы противодефляционных мероприят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ханическ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иологическ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химические (вяжущими веществ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омбинированн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0. Механические приемы закрепления перевеиваемых грунтов предусматриваю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величение расчлененности рельефа путем устройства канав, валиков, валов, уменьшающих энергию ветропесчаного потока и способствующих аккумуляции переносимого ветром потока пес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ройство механических заграждений из местных материалов (кустарники, кустарнички, злаки), полимерных материалов (полиэтиленовая пленка), цементно-песчаных бло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меньшение подверженности песчаных грунтов выдуванию путем локального изменения их механического состава внесением тонкодисперсных (глинистых и суглинистых) грунтов или вяжущих вещест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1. После завершения засыпки трубопровода и прекращения транспортировки грузов вдоль трассы целесообразно осуществление механических приемов пескозакрепления, направленных на уменьшение ветропесчаного потока на всей полосе отвода и нарушенных участк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2. В местах, где не был восстановлен первоначальный рельеф, следует создавать бульдозерами валы высотой 0,5-1,0 м, с шириной по основанию 1,5-3,0 м и расстоянием между валами 2,5-5,0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3. Устройство валов следует дополнять созданием клеточных устилочных или высокорядных пескозадерживающих заграждений и применением биологических методов рекультив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9.14. Клеточную защиту выполняют в виде клеток размером 3х5 м из местных материалов (полыни, камыша, черкеза и др.), заглубляемых на 20-25 см в грунт. Высота клеток - 0,25-0,30 м. Расход материала до 150 м</w:t>
      </w:r>
      <w:r>
        <w:rPr>
          <w:rFonts w:cs="Arial" w:ascii="Arial" w:hAnsi="Arial"/>
          <w:color w:val="000000"/>
          <w:sz w:val="20"/>
          <w:szCs w:val="20"/>
        </w:rPr>
        <w:drawing>
          <wp:inline distT="0" distB="0" distL="0" distR="0">
            <wp:extent cx="1047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г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9.15. Устилочные заграждения применяются между нитками трубопровода, трубопроводом и автодорогой. Заграждения выполняются путем выстилания нарушенных песков местными материалами. Расход материала до 75 м</w:t>
      </w:r>
      <w:r>
        <w:rPr>
          <w:rFonts w:cs="Arial" w:ascii="Arial" w:hAnsi="Arial"/>
          <w:color w:val="000000"/>
          <w:sz w:val="20"/>
          <w:szCs w:val="20"/>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г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6. Высокорядные стоячие заграждения применяются на выположенных песчаных равнинах. При их устройстве вдоль трассы прокладывают канавы глубиной 0,15-0,25 м, в которые заделывается защитный материал (преимущественно тростник) для образования ограды толщиной не менее 0,05 м и высотой 07-08 м. Ограды строят осенью, после выпадения осад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7. Заграждения из тонкостенных песчано-цементных блоков размером 2000х250х40 мм, скрепляемых между собой замковыми приспособлениями, можно применять на участках, где долговечность заграждений из местных материалов (2-3 года) недостаточна для восстановления пескозадерживающей растительности. Заграждения из песчано-цементных блоков могут быть как грядовыми, так и клеточны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18. Строительство заграждений может быть заменено локальными изменениями механического состава грунтов путем устройства в песках, скрепленных глинистым раствором, стенок шириной 0,25-0,30 м и высотой 0,3-0,5 м с расстоянием между стенками 1,5-2,0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19. Сооружение заграждений наиболее целесообразно в местах возможного движения транспорта по восстанавливаемым участк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0. Механические приемы предотвращения дефляции дополняются применением вяжущих веществ (ОФП, САФА, СФ-339, СДБ, ССБ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1. Использование одних вяжущих веществ без комплексирования с механическими и биологическими приемами пескозакрепления оправдано в качестве временной меры, применяемой до начала природовосстановительных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2. Основным способом длительного закрепления перевеиваемых грунтов является их заращивание (биологические мет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3. Биологические методы применяют после окончания основных строительных работ и комплексируют с механическими и химическими методами. Биологическую рекультивацию проводят специализированные организации за счет средств, предусмотренных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4. Применение различных видов биологических методов определяется природными особенностями территории и степенью техногенной нарушен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5. Посадки растений-пескозакрепителей проводят в феврале-марте, до начала активной вегетации раст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6. На бугристых и барханных песках, в междурядьях механических заграждений эффективны посадки джузгуна безлистного. Посадки ведут 1-2-летними побегами длиной 60-80 см с расстоянием между рядами 4,5-6,0 м на глубину 0,5-0,6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7. В северных районах Прикаспийской низменности, на участках с глубиной залегания грунтовых вод не более 8-10 м на перевеиваемых песках можно сажать крупномерные (150-200 см) сеянцы и саженцы тополя черного, саксаула и кандыма (джузгуна) на глубину 60-70 см. Посадку ведут машиной типа МЛБ-1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8. При залегании грунтовых вод на глубине не более 3-5 м и значительном перевеивании возможно использование лоха узколистног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29. При площадных нарушениях песков (до 4-6 га) возможна одновременная высадка кустарников (джузгун, терескен) и высев овса песчаного (8-10 кг семян на 1 га). Джузгун высаживают двух-трехрядными полосами поперек направления господствующих ветров; терескен - трехрядными полосами между насаждениями джузгун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0. На плоских перевеиваемых песчаных, супесчаных, суглинистых засоленных равнинах целесообразна высадка под машину СЛН-1 тамарикса (гребенщика), джузгуна, саксаула черного. Посадку производят на глубину 0,35-0,45 м на расстоянии между черенками 0,8-1,0 м и расстоянии между рядами до 6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1. В местах пересечения трубопроводом такыров транзита (с временным стоком) и солончаковых такыров между песчаными массивами строительство может привести к изменению естественного стока. На таких участках следует предусматривать заглубление трубопровода и планировку грунта над ним, достаточные для обеспечения стока, существовавшего до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2. Для предотвращения концентрации переносимых ветром солей и влаги над трубопроводом при его сооружении в солянковых и полынно-солянковых, полынных пустынях следует проводить послестроительную планировку, препятствующую ветровой аккумуля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3. К мероприятиям по биологической рекультивации в зоне вечномерзлых грунтов относя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гротехнические мероприятия по повышению плодородия почв - механизированное внесение минеральных и органических удобрений для восстановления структуры почв, сплошная культивация почвы с целью заделки удобрений и восстановления структуры почв, предпосевное прикатывание для уплотнения поч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сев семян многолетних растений с целью восстановления естественного или антропогенного растительного покро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4. При невозможности восстановления коренной растительности на полосе строительства необходимо создать ее искусственные формы, заменяющие естественные, путем посева быстрорастущих видов трав с длинными корневищами (мятлик луговой, мятлик альпийский, вейник лапландский, овсяница красная, бескильница Гаупта, вейник Лангсдорфа, щучка северная, лисохвост луговой, лисохвост вздутый, бекмания обыкновенная, волосенец сибирский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5. Главное условие для предотвращения термокарста - сохранение естественного стока, ликвидация препятствий на его пути. Очаги термокарста в виде затопляемых западин следует ликвидировать путем засыпки привозным грунтом в сочетании с биологической рекультиваци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6. Рекультивация эрозионных форм (оврагов, промоин и др.) производится засыпкой местным грунтом слоями до 1 м. В голову оврага следует укладывать эрозионноустойчивый грунт (глина, крупнозернистый песок, щебень) или строительные отхо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ерхний слой засыпки выполняют из эрозионноустойчивого грунта в сочетании с биологической рекультиваци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7. Для создания противоэрозионного травяного покрова в северных районах на рекультивируемый участок (на 1 га) наносят: смесь, содержащую семена многолетних трав, - 30 кг, азотные удобрения - 30 кг, фосфорные удобрения - до 150 кг, калийные удобрения - до 100 кг, мульчирующее вещество СКОП - до 400 кг; в средней полосе объем удобрений следует уменьшить вдвое; в зоне пустынь и полупустынь применять удобрения не рекоменду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8. Рекультивацию карьеров производят в следующем порядк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резка грунтов на участках, загрязненных горюче-смазочными материал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ятие растительного покрова и перемещение его в отвалы на участки за пределы территории, затронутой планировк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ланировка откосов и территории карьера бульдозер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еремещение слоя растительности из временного отвала и распределение его на поверхности рекультивируемых участков и отко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несение заготовленной торфо-грунтовой смеси на оставшиеся участ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садка быстрорастущих видов трав или посадка кустарни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39. Уклоны откосов карьера в северных районах определяют в зависимости от целей дальнейшего рационального использования территории карьера и мерзлотно-грунтовых услов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рекреакции на льдистых участках - 1:2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создания сельхозугодий - 1:2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прохода и выпаса животных - 1:1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создания водоема - 1:5-1:1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9.40. Рекультивацию на территории временных поселков производят в приведенной последователь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борка строительного мусора и вывоз бытовых отходов для утилизации или захорон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ыдергивание металлических и срезка бетонных свай до уровня грун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ланировка территории посел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ланировка откосов насыпей до уклонов 1:10-1:2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крытие территории торфо-грунтовой смесь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иологическая рекультивация (посадка тра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rPr>
          <w:color w:val="000000"/>
          <w:sz w:val="20"/>
          <w:szCs w:val="20"/>
        </w:rPr>
      </w:pPr>
      <w:r>
        <w:rPr>
          <w:rFonts w:eastAsia="Arial"/>
          <w:color w:val="000000"/>
          <w:sz w:val="20"/>
          <w:szCs w:val="20"/>
        </w:rPr>
        <w:t xml:space="preserve">     </w:t>
      </w:r>
      <w:r>
        <w:rPr>
          <w:color w:val="000000"/>
          <w:sz w:val="20"/>
          <w:szCs w:val="20"/>
        </w:rPr>
        <w:t xml:space="preserve">10. МЕРОПРИЯТИЯ ПО ОХРАНЕ ПРИРОДЫ ПРИ СООРУЖЕНИИ ОБЪЕКТОВ НЕФТЯНОЙ И ГАЗОВОЙ ПРОМЫШЛЕННОСТИ ДЛЯ ДОБЫЧИ И ТРАНСПОРТИРОВКИ ПРОДУКТОВ, СОДЕРЖАЩИХ ТОКСИЧЕСКИЕ ВЕЩЕСТВ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1. Категорически запрещается закрепление перевеиваемых песков сырой нефтью, содержащей сероводородные соедин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2. Для уменьшения коррозии, создающей условия для разрыва трубопровода и аварийного выброса содержащей сероводород нефти следуе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нять надземную прокладку трубопровода при прохождении солонча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едотвращать застаивание влаги, увеличение увлажненности грунтов в солянковых и полынно-солянковых пустынях путем заглубления трубопровода, послестроительной планировки, строительства водопропускных объектов на руслах пересыхающих водото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3. Вблизи населенных пунктов, дорог, временных и постоянных водотоков необходимо создать изолированную от гидрографической сети систему котлованов-приемников, обеспечивающих сбор сероводородной нефти при аварийных выбросах; широко применять способ прокладки трубопровода "труба в труб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4. Необходимо проводить обваловку трубопроводов на участках возможного попадания нефти в сеть местных временных и постоянных водото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5. Необходимо организовать службу сбора, вывозки и захоронения загрязненных вод, грунтов нефтью, содержащей сероводород, из зоны распространения нагонных явлений с Каспийского моря. Для этог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невозможности откачки нефти или загрязненных вод и вывозки их в автоцистернах производить обваловку бульдозерами участков разлива неф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изводить погрузку загрязненного грунта ковшовыми экскаваторами и вывозить автотранспортом в места захорон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качестве мест захоронения должны быть выбраны солончаковые впадины, не связанные с грунтовыми водами и лишенные с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0.6. При сооружении дамбы, препятствующей распространению нагонных явлений в глубь побережья на Тенгизском месторождении, для предотвращения катастрофических последствий аварийного вторжения моря через дамбу, сбор и вывоз загрязненных грунтов и вод за пределы зоны нагонных явлений должен осуществляться так же, как и при отсутствии дамб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rPr>
          <w:color w:val="000000"/>
          <w:sz w:val="20"/>
          <w:szCs w:val="20"/>
        </w:rPr>
      </w:pPr>
      <w:r>
        <w:rPr>
          <w:rFonts w:eastAsia="Arial"/>
          <w:color w:val="000000"/>
          <w:sz w:val="20"/>
          <w:szCs w:val="20"/>
        </w:rPr>
        <w:t xml:space="preserve">     </w:t>
      </w:r>
      <w:r>
        <w:rPr>
          <w:color w:val="000000"/>
          <w:sz w:val="20"/>
          <w:szCs w:val="20"/>
        </w:rPr>
        <w:t xml:space="preserve">11. УПРАВЛЕНИЕ ОХРАНОЙ ПРИРОДЫ И ПОСЛЕПРОЕКТНЫЙ </w:t>
      </w:r>
    </w:p>
    <w:p>
      <w:pPr>
        <w:pStyle w:val="Heading"/>
        <w:rPr>
          <w:color w:val="000000"/>
          <w:sz w:val="20"/>
          <w:szCs w:val="20"/>
        </w:rPr>
      </w:pPr>
      <w:r>
        <w:rPr>
          <w:rFonts w:eastAsia="Arial"/>
          <w:color w:val="000000"/>
          <w:sz w:val="20"/>
          <w:szCs w:val="20"/>
        </w:rPr>
        <w:t xml:space="preserve">     </w:t>
      </w:r>
      <w:r>
        <w:rPr>
          <w:color w:val="000000"/>
          <w:sz w:val="20"/>
          <w:szCs w:val="20"/>
        </w:rPr>
        <w:t xml:space="preserve">ЭКОЛОГИЧЕСКИЙ АНАЛИЗ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 С целью оценки техногенного воздействия намечаемого строительства нефтегазовых объектов на окружающую среду заказчик производит комплексную социально-экономико-экологическую оценку предполагаемого воздействия сооружения на состояние природной среды на весь период строительства и эксплуатации объекта по альтернативным вариант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2. Проектная организация (заказчик) несет ответственность за научную обоснованность и достоверность в проектных решениях прогнозной оценки воздействия нефтегазовых объектов на окружающую сред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3. Строительная организация (подрядчик) обязана обеспечить полное и безусловное выполнение проектных решений по охране окружающей среды и несет ответственность за невыполнение проектных решений или отступление от ни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4. Для определения экологической обоснованности намеченных проектных решений органами Госкомприроды СССР проводится экологическая экспертиза, предшествующая началу строительства нефтегазовых объек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рядок проведения экологической экспертизы устанавливается Госкомприродой ССС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5. Строительная организация осуществляет постоянный экологический контроль за выполнением технологических операций и соблюдением природоохранных требований, предусмотренных проектно-сметной документаци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онтроль за правильностью выполнения природоохранных мероприятий возлагается на территориальные инспекции по качеству строительства и службу охраны окружающей среды министерства, осуществляющего подрядную деятельнос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траты на содержание службы, занятой технологическим контролем выполнения природоохранных мероприятий, предусматриваются в смете сооружаемого объек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6. Для проведения работ по технической и биологической рекультивации территорий, нарушенных при строительстве, строительные организации создают специализированные строительные подразделения по выполнению природоохранных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7. Для контроля качества природной среды заказчик создает службу мониторинга, в задачи которой входя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бор уточненных данных о состоянии природной среды и тенденциях ее измен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онтроль за выполнением проектных решений при строительств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перативный контроль за возникающими неблагоприятными природными процессами (оползни, эрозия и т.п.) и другими крупными нарушениями природно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олговременный контроль за постепенно накапливающимися загрязнениями природно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гнозирование возможных изменений природно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8. Основными документами, которыми должна руководствоваться служба мониторинга (контроля) природной среды, являю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ект объекта с пояснительной записк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ект производства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ведения о качестве природной среды на момент начала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едписания органов государственного контрол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9. Требования органов государственного контроля об остановке работ в случае нарушения правил природопользования являются обязательными для организации, допустившей нарушение природно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0. После окончания строительства заказчик и производитель работ совместно проводят послепроектный (послестроительный) анализ природной среды с цель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пределения эффективности экспертных оценок воздействия объекта на природную сред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ценки прогнозов нарушения природной среды, заложенных в проек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ценки фактического воздействия объекта на окружающую сред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равнения реальных и прогнозных воздействий на природ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нализа эффективности принятых мер по ликвидации наруш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1. Результаты послепроектного (послестроительного) анализа используются проектной организацией при проектировании подобных объектов в данном районе и представляются органам Госкомприроды СССР для использования в экологической экспертиз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12. Управление охраной природы и послепроектный экологический анализ осуществляются в соответствии с нормативными и методическими документами Госкомприроды СССР, Госстроя СССР, Госгортехнадзора СССР и других ведомст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ПРИЛОЖЕНИЕ 1</w:t>
      </w:r>
    </w:p>
    <w:p>
      <w:pPr>
        <w:pStyle w:val="Normal"/>
        <w:jc w:val="right"/>
        <w:rPr>
          <w:rFonts w:ascii="Arial" w:hAnsi="Arial" w:cs="Arial"/>
          <w:color w:val="000000"/>
          <w:sz w:val="20"/>
          <w:szCs w:val="20"/>
        </w:rPr>
      </w:pPr>
      <w:r>
        <w:rPr>
          <w:rFonts w:cs="Arial" w:ascii="Arial" w:hAnsi="Arial"/>
          <w:color w:val="000000"/>
          <w:sz w:val="20"/>
          <w:szCs w:val="20"/>
        </w:rPr>
        <w:t>Справочное</w:t>
      </w:r>
    </w:p>
    <w:p>
      <w:pPr>
        <w:pStyle w:val="Normal"/>
        <w:jc w:val="right"/>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ОСНОВНЫЕ ТЕРМИНЫ И ОПРЕДЕЛЕНИЯ,</w:t>
      </w:r>
    </w:p>
    <w:p>
      <w:pPr>
        <w:pStyle w:val="Heading"/>
        <w:jc w:val="center"/>
        <w:rPr>
          <w:color w:val="000000"/>
          <w:sz w:val="20"/>
          <w:szCs w:val="20"/>
        </w:rPr>
      </w:pPr>
      <w:r>
        <w:rPr>
          <w:color w:val="000000"/>
          <w:sz w:val="20"/>
          <w:szCs w:val="20"/>
        </w:rPr>
        <w:t>используемые в тексте ведомственных строительных норм</w:t>
      </w:r>
    </w:p>
    <w:p>
      <w:pPr>
        <w:pStyle w:val="Heading"/>
        <w:jc w:val="center"/>
        <w:rPr>
          <w:color w:val="000000"/>
          <w:sz w:val="20"/>
          <w:szCs w:val="20"/>
        </w:rPr>
      </w:pPr>
      <w:r>
        <w:rPr>
          <w:color w:val="000000"/>
          <w:sz w:val="20"/>
          <w:szCs w:val="20"/>
        </w:rPr>
        <w:t>(географические термины, мерзлотные процессы и явления,</w:t>
      </w:r>
    </w:p>
    <w:p>
      <w:pPr>
        <w:pStyle w:val="Heading"/>
        <w:jc w:val="center"/>
        <w:rPr>
          <w:color w:val="000000"/>
          <w:sz w:val="20"/>
          <w:szCs w:val="20"/>
        </w:rPr>
      </w:pPr>
      <w:r>
        <w:rPr>
          <w:color w:val="000000"/>
          <w:sz w:val="20"/>
          <w:szCs w:val="20"/>
        </w:rPr>
        <w:t>термины по охране окружающей среды)</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tbl>
      <w:tblPr>
        <w:tblW w:w="9300" w:type="dxa"/>
        <w:jc w:val="left"/>
        <w:tblInd w:w="-2" w:type="dxa"/>
        <w:tblLayout w:type="fixed"/>
        <w:tblCellMar>
          <w:top w:w="0" w:type="dxa"/>
          <w:left w:w="105" w:type="dxa"/>
          <w:bottom w:w="0" w:type="dxa"/>
          <w:right w:w="105" w:type="dxa"/>
        </w:tblCellMar>
      </w:tblPr>
      <w:tblGrid>
        <w:gridCol w:w="2835"/>
        <w:gridCol w:w="6465"/>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Термин</w:t>
            </w:r>
          </w:p>
          <w:p>
            <w:pPr>
              <w:pStyle w:val="Normal"/>
              <w:jc w:val="center"/>
              <w:rPr>
                <w:rFonts w:ascii="Arial" w:hAnsi="Arial" w:cs="Arial"/>
                <w:color w:val="000000"/>
                <w:sz w:val="20"/>
                <w:szCs w:val="20"/>
              </w:rPr>
            </w:pPr>
            <w:r>
              <w:rPr>
                <w:rFonts w:cs="Arial" w:ascii="Arial" w:hAnsi="Arial"/>
                <w:color w:val="000000"/>
                <w:sz w:val="20"/>
                <w:szCs w:val="20"/>
              </w:rPr>
            </w:r>
          </w:p>
        </w:tc>
        <w:tc>
          <w:tcPr>
            <w:tcW w:w="64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Определение термина </w:t>
            </w:r>
          </w:p>
        </w:tc>
      </w:tr>
      <w:tr>
        <w:trPr/>
        <w:tc>
          <w:tcPr>
            <w:tcW w:w="28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646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 </w:t>
            </w:r>
          </w:p>
        </w:tc>
      </w:tr>
      <w:tr>
        <w:trPr/>
        <w:tc>
          <w:tcPr>
            <w:tcW w:w="283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Ландшафт </w:t>
            </w:r>
          </w:p>
        </w:tc>
        <w:tc>
          <w:tcPr>
            <w:tcW w:w="646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Территория, однородная по происхождению развитию и неделимая по зональным и азональным признакам, обладающая единым геологическим фундаментом, однотипными рельефом, климатом, почвами, растительностью и животным миром. В широком понимании ландшафт - синоним природно-территориального комплекса</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Ландшафт антропогенный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Ландшафт, значительно измененный деятельностью человека</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Ландшафт измененный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Ландшафт, в котором человек изменил отдельные компоненты и нарушил естественную структуру (например, фауну в результате охоты и рыболовства)</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Ландшафт нарушенный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Ландшафт, подвергшийся нерациональному хозяйственному воздействию, при котором возникают или усиливаются неблагоприятные процессы (эрозия, развеивание песков, заболачивание, засоление, заиливание водоемов и т.п.)</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Геосистема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Синоним понятия "ландшафт". Закономерное сочетание географических компонентов (рельеф, климат, поверхностные воды, почвы, растительность, животный мир), находящихся в сложной взаимосвязи и образующих единую неразрывную систему</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Структура ландшафта (геосистемы)</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Совокупность процессов, обеспечивающих взаимодействие верхних слоев земной коры, атмосферы, вод, растительности, животного мира в пределах конкретной территории</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Заповедник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Территория, на которой сохраняется в естественном состоянии весь природный комплекс, содержит важные по научной ценности природные объекты - виды животных, растений, горные богатства и др. Охраняется государством</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Заказник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Участок территории, на котором сохраняется какой-либо один или несколько компонентов природного комплекса (редкие и ценные животные, растения, озера со своеобразным режимом и т.п.)</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Вечномерзлый (многолетнемерзлый) грунт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Грунт, находящийся в течение длительного периода (от нескольких лет до тысячелетий) в охлажденном состоянии при температуре ниже 0 °С и содержащий в себе замерзшую воду</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Термокарст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цесс таяния скоплений подземного льда в грунтах, сопровождающийся возникновением просадок и провалов земной поверхности. Интенсивность, продолжительность, масштабы и формы проявления термокарста определяются запасами подземного льда в вечномерзлых грунтах, наличием источников тепла и отсутствием поверхностного стока. Термокарст развивается при преобразовании сезонного протаивания в многолетнее</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Термоэрозия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цесс совместного теплового и механического воздействия поверхностных вод на вечномерзлые грунты, вызывающий их интенсивное протаивание и вынос мелких грунтовых частиц. Интенсивность, продолжительность и масштабы проявления термоэрозии определяются составом и льдистостью вечномерзлых грунтов, скоростью их оттаивания и условиями выноса мелких частиц</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Термоабразия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цесс разрушения берегов водоемов, сложенных вечномерзлыми грунтами, в результате теплового и механического воздействия воды и выноса грунтовых частиц</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Солифлюкция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цесс медленного течения грунта по склону, связанный с оттаиванием мерзлых льдистых грунтов</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учение (морозное)</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цесс поднятия поверхности грунта при его промерзании, связанный с кристаллизацией в нем воды, поступающей из подстилающих горизонтов. Величина пучения определяется количеством привносимой воды в промерзающий грунт, его составом и режимом (скоростью) промерзания</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Наледеобразование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Сезонный или многолетний процесс образования ледяных полей на поверхности в результате замерзания многократно изливающихся подземных, русловых и озерных вод</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Морозное (морозобойное) растрескивание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цесс образования трещин в вечномерзлых грунтах в результате резкого и значительного понижения температуры грунтов по глубине</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овторно-жильные льды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цесс льдонакопления в вечномерзлых грунтах в виде вертикальных ледяных жил в результате заливания морозобойных трещин водой и замерзания ее в них. Образуются в результате многократного повторения морозобойного растрескивания, захватывающего вечномерзлую толщу, в районах с небольшой глубиной сезонного оттаивания и обводнением территории</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олигонально-жильные структуры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Широко распространенная по площади система жильных льдов или грунтовых жил, образующихся в районах с вечномерзлыми грунтами на основе морозобойного растрескивания, проявляющаяся на поверхности в виде тетрагональных полигонов (при однородных породах) и в виде неправильной случайной формы (на неоднородных породах). Как правило, полигоны имеют поперечник от 6-8 до 20-30 м</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одземные льды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Льды, содержащиеся в мерзлых горных породах и грунтах. Входят в состав земной коры также и в качестве мономинеральной горной породы (в виде залежей крупных массивов подземных льдов)</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Опустынивание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цесс деградации растительности и почв, приводящий к появлению участков оголенного грунта, перевеиванию. Встречается во всех природно-климатических зонах, включая арктические районы</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Суффозия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Вынос мелких минеральных частиц и растворимых веществ водой, фильтрующейся в толще горных пород</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Дефляция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Развеивание, разрушение горных пород под действием ветра</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Дюнообразование, барханообразование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Формирование под действием ветра песчаных холмов преимущественно серповидной формы в плане, не закрепленных растительностью</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Котловины выдувания </w:t>
            </w:r>
          </w:p>
        </w:tc>
        <w:tc>
          <w:tcPr>
            <w:tcW w:w="646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лоские понижения преимущественно округлой формы, образующиеся в результате дефляции</w:t>
            </w:r>
          </w:p>
          <w:p>
            <w:pPr>
              <w:pStyle w:val="Normal"/>
              <w:rPr>
                <w:rFonts w:ascii="Arial" w:hAnsi="Arial" w:cs="Arial"/>
                <w:color w:val="000000"/>
                <w:sz w:val="20"/>
                <w:szCs w:val="20"/>
              </w:rPr>
            </w:pPr>
            <w:r>
              <w:rPr>
                <w:rFonts w:cs="Arial" w:ascii="Arial" w:hAnsi="Arial"/>
                <w:color w:val="000000"/>
                <w:sz w:val="20"/>
                <w:szCs w:val="20"/>
              </w:rPr>
            </w:r>
          </w:p>
        </w:tc>
      </w:tr>
      <w:tr>
        <w:trPr/>
        <w:tc>
          <w:tcPr>
            <w:tcW w:w="283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Такырообразование </w:t>
            </w:r>
          </w:p>
        </w:tc>
        <w:tc>
          <w:tcPr>
            <w:tcW w:w="646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Образование плоских понижений в пустынях (Средняя Азия, Казахстан), сложенных с поверхности глинистыми отложениями</w:t>
            </w:r>
          </w:p>
          <w:p>
            <w:pPr>
              <w:pStyle w:val="Normal"/>
              <w:rPr>
                <w:rFonts w:ascii="Arial" w:hAnsi="Arial" w:cs="Arial"/>
                <w:color w:val="000000"/>
                <w:sz w:val="20"/>
                <w:szCs w:val="20"/>
              </w:rPr>
            </w:pPr>
            <w:r>
              <w:rPr>
                <w:rFonts w:cs="Arial" w:ascii="Arial" w:hAnsi="Arial"/>
                <w:color w:val="000000"/>
                <w:sz w:val="20"/>
                <w:szCs w:val="20"/>
              </w:rPr>
            </w:r>
          </w:p>
        </w:tc>
      </w:tr>
    </w:tbl>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ПРИЛОЖЕНИЕ 2</w:t>
      </w:r>
    </w:p>
    <w:p>
      <w:pPr>
        <w:pStyle w:val="Normal"/>
        <w:jc w:val="right"/>
        <w:rPr>
          <w:rFonts w:ascii="Arial" w:hAnsi="Arial" w:cs="Arial"/>
          <w:color w:val="000000"/>
          <w:sz w:val="20"/>
          <w:szCs w:val="20"/>
        </w:rPr>
      </w:pPr>
      <w:r>
        <w:rPr>
          <w:rFonts w:cs="Arial" w:ascii="Arial" w:hAnsi="Arial"/>
          <w:color w:val="000000"/>
          <w:sz w:val="20"/>
          <w:szCs w:val="20"/>
        </w:rPr>
        <w:t>Справочное</w:t>
      </w:r>
    </w:p>
    <w:p>
      <w:pPr>
        <w:pStyle w:val="Normal"/>
        <w:jc w:val="right"/>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ЕСТЕСТВЕННЫЕ ПРИРОДНО-ТЕРРИТОРИАЛЬНЫЕ КОМПЛЕКСЫ</w:t>
      </w:r>
    </w:p>
    <w:p>
      <w:pPr>
        <w:pStyle w:val="Heading"/>
        <w:jc w:val="center"/>
        <w:rPr>
          <w:color w:val="000000"/>
          <w:sz w:val="20"/>
          <w:szCs w:val="20"/>
        </w:rPr>
      </w:pPr>
      <w:r>
        <w:rPr>
          <w:color w:val="000000"/>
          <w:sz w:val="20"/>
          <w:szCs w:val="20"/>
        </w:rPr>
        <w:t>(В РАНГЕ ЛАНДШАФТОВ, МЕСТНОСТЕЙ, УРОЧИЩ)</w:t>
      </w:r>
    </w:p>
    <w:p>
      <w:pPr>
        <w:pStyle w:val="Heading"/>
        <w:jc w:val="center"/>
        <w:rPr>
          <w:color w:val="000000"/>
          <w:sz w:val="20"/>
          <w:szCs w:val="20"/>
        </w:rPr>
      </w:pPr>
      <w:r>
        <w:rPr>
          <w:color w:val="000000"/>
          <w:sz w:val="20"/>
          <w:szCs w:val="20"/>
        </w:rPr>
        <w:t>КРИОЛИТОЗОНЫ ЗАПАДНОЙ СИБИРИ</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I. Ландшафты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ундровые, лесотундровые и таежные типы ландшафтов разделяются на роды по генезису отложений, подразделяемые на виды по возраст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700" w:type="dxa"/>
        <w:jc w:val="left"/>
        <w:tblInd w:w="-2" w:type="dxa"/>
        <w:tblLayout w:type="fixed"/>
        <w:tblCellMar>
          <w:top w:w="0" w:type="dxa"/>
          <w:left w:w="105" w:type="dxa"/>
          <w:bottom w:w="0" w:type="dxa"/>
          <w:right w:w="105" w:type="dxa"/>
        </w:tblCellMar>
      </w:tblPr>
      <w:tblGrid>
        <w:gridCol w:w="2760"/>
        <w:gridCol w:w="840"/>
        <w:gridCol w:w="1005"/>
        <w:gridCol w:w="705"/>
        <w:gridCol w:w="840"/>
        <w:gridCol w:w="870"/>
        <w:gridCol w:w="840"/>
        <w:gridCol w:w="840"/>
      </w:tblGrid>
      <w:tr>
        <w:trPr/>
        <w:tc>
          <w:tcPr>
            <w:tcW w:w="276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Род </w:t>
            </w:r>
          </w:p>
        </w:tc>
        <w:tc>
          <w:tcPr>
            <w:tcW w:w="5940"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ид</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760"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Q</w:t>
            </w:r>
            <w:r>
              <w:rPr>
                <w:rFonts w:cs="Arial" w:ascii="Arial" w:hAnsi="Arial"/>
                <w:color w:val="000000"/>
                <w:sz w:val="20"/>
                <w:szCs w:val="20"/>
              </w:rPr>
              <w:drawing>
                <wp:inline distT="0" distB="0" distL="0" distR="0">
                  <wp:extent cx="1619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3" t="-158" r="-223" b="-158"/>
                          <a:stretch>
                            <a:fillRect/>
                          </a:stretch>
                        </pic:blipFill>
                        <pic:spPr bwMode="auto">
                          <a:xfrm>
                            <a:off x="0" y="0"/>
                            <a:ext cx="161925" cy="228600"/>
                          </a:xfrm>
                          <a:prstGeom prst="rect">
                            <a:avLst/>
                          </a:prstGeom>
                        </pic:spPr>
                      </pic:pic>
                    </a:graphicData>
                  </a:graphic>
                </wp:inline>
              </w:drawing>
            </w:r>
            <w:r>
              <w:rPr>
                <w:rFonts w:cs="Arial" w:ascii="Arial" w:hAnsi="Arial"/>
                <w:color w:val="000000"/>
                <w:sz w:val="20"/>
                <w:szCs w:val="20"/>
              </w:rPr>
              <w:t xml:space="preserve"> </w:t>
            </w:r>
          </w:p>
        </w:tc>
        <w:tc>
          <w:tcPr>
            <w:tcW w:w="1005"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Q</w:t>
            </w:r>
            <w:r>
              <w:rPr>
                <w:rFonts w:cs="Arial" w:ascii="Arial" w:hAnsi="Arial"/>
                <w:color w:val="000000"/>
                <w:sz w:val="20"/>
                <w:szCs w:val="20"/>
              </w:rPr>
              <w:drawing>
                <wp:inline distT="0" distB="0" distL="0" distR="0">
                  <wp:extent cx="3143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5" t="-158" r="-115" b="-158"/>
                          <a:stretch>
                            <a:fillRect/>
                          </a:stretch>
                        </pic:blipFill>
                        <pic:spPr bwMode="auto">
                          <a:xfrm>
                            <a:off x="0" y="0"/>
                            <a:ext cx="314325" cy="228600"/>
                          </a:xfrm>
                          <a:prstGeom prst="rect">
                            <a:avLst/>
                          </a:prstGeom>
                        </pic:spPr>
                      </pic:pic>
                    </a:graphicData>
                  </a:graphic>
                </wp:inline>
              </w:drawing>
            </w:r>
            <w:r>
              <w:rPr>
                <w:rFonts w:cs="Arial" w:ascii="Arial" w:hAnsi="Arial"/>
                <w:color w:val="000000"/>
                <w:sz w:val="20"/>
                <w:szCs w:val="20"/>
              </w:rPr>
              <w:t xml:space="preserve"> </w:t>
            </w:r>
          </w:p>
        </w:tc>
        <w:tc>
          <w:tcPr>
            <w:tcW w:w="705"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Q</w:t>
            </w:r>
            <w:r>
              <w:rPr>
                <w:rFonts w:cs="Arial" w:ascii="Arial" w:hAnsi="Arial"/>
                <w:color w:val="000000"/>
                <w:sz w:val="20"/>
                <w:szCs w:val="20"/>
              </w:rPr>
              <w:drawing>
                <wp:inline distT="0" distB="0" distL="0" distR="0">
                  <wp:extent cx="200025" cy="276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31" r="-180" b="-131"/>
                          <a:stretch>
                            <a:fillRect/>
                          </a:stretch>
                        </pic:blipFill>
                        <pic:spPr bwMode="auto">
                          <a:xfrm>
                            <a:off x="0" y="0"/>
                            <a:ext cx="200025" cy="276225"/>
                          </a:xfrm>
                          <a:prstGeom prst="rect">
                            <a:avLst/>
                          </a:prstGeom>
                        </pic:spPr>
                      </pic:pic>
                    </a:graphicData>
                  </a:graphic>
                </wp:inline>
              </w:drawing>
            </w:r>
            <w:r>
              <w:rPr>
                <w:rFonts w:cs="Arial" w:ascii="Arial" w:hAnsi="Arial"/>
                <w:color w:val="000000"/>
                <w:sz w:val="20"/>
                <w:szCs w:val="20"/>
              </w:rPr>
              <w:t xml:space="preserve"> </w:t>
            </w:r>
          </w:p>
        </w:tc>
        <w:tc>
          <w:tcPr>
            <w:tcW w:w="84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Q</w:t>
            </w:r>
            <w:r>
              <w:rPr>
                <w:rFonts w:cs="Arial" w:ascii="Arial" w:hAnsi="Arial"/>
                <w:color w:val="000000"/>
                <w:sz w:val="20"/>
                <w:szCs w:val="20"/>
              </w:rPr>
              <w:drawing>
                <wp:inline distT="0" distB="0" distL="0" distR="0">
                  <wp:extent cx="228600"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31" r="-158" b="-131"/>
                          <a:stretch>
                            <a:fillRect/>
                          </a:stretch>
                        </pic:blipFill>
                        <pic:spPr bwMode="auto">
                          <a:xfrm>
                            <a:off x="0" y="0"/>
                            <a:ext cx="228600" cy="276225"/>
                          </a:xfrm>
                          <a:prstGeom prst="rect">
                            <a:avLst/>
                          </a:prstGeom>
                        </pic:spPr>
                      </pic:pic>
                    </a:graphicData>
                  </a:graphic>
                </wp:inline>
              </w:drawing>
            </w:r>
            <w:r>
              <w:rPr>
                <w:rFonts w:cs="Arial" w:ascii="Arial" w:hAnsi="Arial"/>
                <w:color w:val="000000"/>
                <w:sz w:val="20"/>
                <w:szCs w:val="20"/>
              </w:rPr>
              <w:t xml:space="preserve"> </w:t>
            </w:r>
          </w:p>
        </w:tc>
        <w:tc>
          <w:tcPr>
            <w:tcW w:w="87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Q</w:t>
            </w:r>
            <w:r>
              <w:rPr>
                <w:rFonts w:cs="Arial" w:ascii="Arial" w:hAnsi="Arial"/>
                <w:color w:val="000000"/>
                <w:sz w:val="20"/>
                <w:szCs w:val="20"/>
              </w:rPr>
              <w:drawing>
                <wp:inline distT="0" distB="0" distL="0" distR="0">
                  <wp:extent cx="161925"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3" t="-131" r="-223" b="-131"/>
                          <a:stretch>
                            <a:fillRect/>
                          </a:stretch>
                        </pic:blipFill>
                        <pic:spPr bwMode="auto">
                          <a:xfrm>
                            <a:off x="0" y="0"/>
                            <a:ext cx="161925" cy="276225"/>
                          </a:xfrm>
                          <a:prstGeom prst="rect">
                            <a:avLst/>
                          </a:prstGeom>
                        </pic:spPr>
                      </pic:pic>
                    </a:graphicData>
                  </a:graphic>
                </wp:inline>
              </w:drawing>
            </w:r>
            <w:r>
              <w:rPr>
                <w:rFonts w:cs="Arial" w:ascii="Arial" w:hAnsi="Arial"/>
                <w:color w:val="000000"/>
                <w:sz w:val="20"/>
                <w:szCs w:val="20"/>
              </w:rPr>
              <w:t xml:space="preserve"> </w:t>
            </w:r>
          </w:p>
        </w:tc>
        <w:tc>
          <w:tcPr>
            <w:tcW w:w="84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Q</w:t>
            </w:r>
            <w:r>
              <w:rPr>
                <w:rFonts w:cs="Arial" w:ascii="Arial" w:hAnsi="Arial"/>
                <w:color w:val="000000"/>
                <w:sz w:val="20"/>
                <w:szCs w:val="20"/>
              </w:rPr>
              <w:drawing>
                <wp:inline distT="0" distB="0" distL="0" distR="0">
                  <wp:extent cx="228600"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8" t="-131" r="-158" b="-131"/>
                          <a:stretch>
                            <a:fillRect/>
                          </a:stretch>
                        </pic:blipFill>
                        <pic:spPr bwMode="auto">
                          <a:xfrm>
                            <a:off x="0" y="0"/>
                            <a:ext cx="228600" cy="276225"/>
                          </a:xfrm>
                          <a:prstGeom prst="rect">
                            <a:avLst/>
                          </a:prstGeom>
                        </pic:spPr>
                      </pic:pic>
                    </a:graphicData>
                  </a:graphic>
                </wp:inline>
              </w:drawing>
            </w:r>
            <w:r>
              <w:rPr>
                <w:rFonts w:cs="Arial" w:ascii="Arial" w:hAnsi="Arial"/>
                <w:color w:val="000000"/>
                <w:sz w:val="20"/>
                <w:szCs w:val="20"/>
              </w:rPr>
              <w:t xml:space="preserve"> </w:t>
            </w:r>
          </w:p>
        </w:tc>
        <w:tc>
          <w:tcPr>
            <w:tcW w:w="84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P</w:t>
            </w:r>
            <w:r>
              <w:rPr>
                <w:rFonts w:cs="Arial" w:ascii="Arial" w:hAnsi="Arial"/>
                <w:color w:val="000000"/>
                <w:sz w:val="20"/>
                <w:szCs w:val="20"/>
              </w:rPr>
              <w:drawing>
                <wp:inline distT="0" distB="0" distL="0" distR="0">
                  <wp:extent cx="952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9" t="-164" r="-379" b="-164"/>
                          <a:stretch>
                            <a:fillRect/>
                          </a:stretch>
                        </pic:blipFill>
                        <pic:spPr bwMode="auto">
                          <a:xfrm>
                            <a:off x="0" y="0"/>
                            <a:ext cx="95250" cy="219075"/>
                          </a:xfrm>
                          <a:prstGeom prst="rect">
                            <a:avLst/>
                          </a:prstGeom>
                        </pic:spPr>
                      </pic:pic>
                    </a:graphicData>
                  </a:graphic>
                </wp:inline>
              </w:drawing>
            </w:r>
            <w:r>
              <w:rPr>
                <w:rFonts w:cs="Arial" w:ascii="Arial" w:hAnsi="Arial"/>
                <w:color w:val="000000"/>
                <w:sz w:val="20"/>
                <w:szCs w:val="20"/>
              </w:rPr>
              <w:t>-Q</w:t>
            </w:r>
            <w:r>
              <w:rPr>
                <w:rFonts w:cs="Arial" w:ascii="Arial" w:hAnsi="Arial"/>
                <w:color w:val="000000"/>
                <w:sz w:val="20"/>
                <w:szCs w:val="20"/>
              </w:rPr>
              <w:drawing>
                <wp:inline distT="0" distB="0" distL="0" distR="0">
                  <wp:extent cx="8572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2" t="-164" r="-422" b="-164"/>
                          <a:stretch>
                            <a:fillRect/>
                          </a:stretch>
                        </pic:blipFill>
                        <pic:spPr bwMode="auto">
                          <a:xfrm>
                            <a:off x="0" y="0"/>
                            <a:ext cx="85725" cy="219075"/>
                          </a:xfrm>
                          <a:prstGeom prst="rect">
                            <a:avLst/>
                          </a:prstGeom>
                        </pic:spPr>
                      </pic:pic>
                    </a:graphicData>
                  </a:graphic>
                </wp:inline>
              </w:drawing>
            </w:r>
            <w:r>
              <w:rPr>
                <w:rFonts w:cs="Arial" w:ascii="Arial" w:hAnsi="Arial"/>
                <w:color w:val="000000"/>
                <w:sz w:val="20"/>
                <w:szCs w:val="20"/>
              </w:rPr>
              <w:t xml:space="preserve">                </w:t>
            </w:r>
          </w:p>
        </w:tc>
      </w:tr>
      <w:tr>
        <w:trPr/>
        <w:tc>
          <w:tcPr>
            <w:tcW w:w="2760" w:type="dxa"/>
            <w:tcBorders>
              <w:top w:val="single" w:sz="2" w:space="0" w:color="000000"/>
              <w:left w:val="single" w:sz="2" w:space="0" w:color="000000"/>
              <w:right w:val="single" w:sz="2" w:space="0" w:color="000000"/>
            </w:tcBorders>
          </w:tcPr>
          <w:p>
            <w:pPr>
              <w:pStyle w:val="Normal"/>
              <w:rPr/>
            </w:pPr>
            <w:r>
              <w:rPr>
                <w:rFonts w:cs="Arial" w:ascii="Arial" w:hAnsi="Arial"/>
                <w:color w:val="000000"/>
                <w:sz w:val="20"/>
                <w:szCs w:val="20"/>
              </w:rPr>
              <w:t>Морские (</w:t>
            </w:r>
            <w:r>
              <w:rPr>
                <w:rFonts w:cs="Arial" w:ascii="Arial" w:hAnsi="Arial"/>
                <w:i/>
                <w:iCs/>
                <w:color w:val="000000"/>
                <w:sz w:val="20"/>
                <w:szCs w:val="20"/>
              </w:rPr>
              <w:t>m</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c>
          <w:tcPr>
            <w:tcW w:w="84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II</w:t>
            </w:r>
            <w:r>
              <w:rPr>
                <w:rFonts w:cs="Arial" w:ascii="Arial" w:hAnsi="Arial"/>
                <w:i/>
                <w:iCs/>
                <w:color w:val="000000"/>
                <w:sz w:val="20"/>
                <w:szCs w:val="20"/>
              </w:rPr>
              <w:t xml:space="preserve"> m</w:t>
            </w:r>
            <w:r>
              <w:rPr>
                <w:rFonts w:cs="Arial" w:ascii="Arial" w:hAnsi="Arial"/>
                <w:color w:val="000000"/>
                <w:sz w:val="20"/>
                <w:szCs w:val="20"/>
              </w:rPr>
              <w:t xml:space="preserve"> </w:t>
            </w:r>
          </w:p>
        </w:tc>
        <w:tc>
          <w:tcPr>
            <w:tcW w:w="1005"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I</w:t>
            </w:r>
            <w:r>
              <w:rPr>
                <w:rFonts w:cs="Arial" w:ascii="Arial" w:hAnsi="Arial"/>
                <w:i/>
                <w:iCs/>
                <w:color w:val="000000"/>
                <w:sz w:val="20"/>
                <w:szCs w:val="20"/>
              </w:rPr>
              <w:t xml:space="preserve"> m</w:t>
            </w:r>
            <w:r>
              <w:rPr>
                <w:rFonts w:cs="Arial" w:ascii="Arial" w:hAnsi="Arial"/>
                <w:color w:val="000000"/>
                <w:sz w:val="20"/>
                <w:szCs w:val="20"/>
              </w:rPr>
              <w:t xml:space="preserve"> </w:t>
            </w:r>
          </w:p>
        </w:tc>
        <w:tc>
          <w:tcPr>
            <w:tcW w:w="705"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II</w:t>
            </w:r>
            <w:r>
              <w:rPr>
                <w:rFonts w:cs="Arial" w:ascii="Arial" w:hAnsi="Arial"/>
                <w:i/>
                <w:iCs/>
                <w:color w:val="000000"/>
                <w:sz w:val="20"/>
                <w:szCs w:val="20"/>
              </w:rPr>
              <w:t xml:space="preserve"> m</w:t>
            </w:r>
            <w:r>
              <w:rPr>
                <w:rFonts w:cs="Arial" w:ascii="Arial" w:hAnsi="Arial"/>
                <w:color w:val="000000"/>
                <w:sz w:val="20"/>
                <w:szCs w:val="20"/>
              </w:rPr>
              <w:t xml:space="preserve"> </w:t>
            </w:r>
          </w:p>
        </w:tc>
        <w:tc>
          <w:tcPr>
            <w:tcW w:w="84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III</w:t>
            </w:r>
            <w:r>
              <w:rPr>
                <w:rFonts w:cs="Arial" w:ascii="Arial" w:hAnsi="Arial"/>
                <w:i/>
                <w:iCs/>
                <w:color w:val="000000"/>
                <w:sz w:val="20"/>
                <w:szCs w:val="20"/>
              </w:rPr>
              <w:t xml:space="preserve"> m</w:t>
            </w:r>
            <w:r>
              <w:rPr>
                <w:rFonts w:cs="Arial" w:ascii="Arial" w:hAnsi="Arial"/>
                <w:color w:val="000000"/>
                <w:sz w:val="20"/>
                <w:szCs w:val="20"/>
              </w:rPr>
              <w:t xml:space="preserve"> </w:t>
            </w:r>
          </w:p>
        </w:tc>
        <w:tc>
          <w:tcPr>
            <w:tcW w:w="87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IV</w:t>
            </w:r>
            <w:r>
              <w:rPr>
                <w:rFonts w:cs="Arial" w:ascii="Arial" w:hAnsi="Arial"/>
                <w:i/>
                <w:iCs/>
                <w:color w:val="000000"/>
                <w:sz w:val="20"/>
                <w:szCs w:val="20"/>
              </w:rPr>
              <w:t xml:space="preserve"> m</w:t>
            </w:r>
            <w:r>
              <w:rPr>
                <w:rFonts w:cs="Arial" w:ascii="Arial" w:hAnsi="Arial"/>
                <w:color w:val="000000"/>
                <w:sz w:val="20"/>
                <w:szCs w:val="20"/>
              </w:rPr>
              <w:t xml:space="preserve"> </w:t>
            </w:r>
          </w:p>
        </w:tc>
        <w:tc>
          <w:tcPr>
            <w:tcW w:w="84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V</w:t>
            </w:r>
            <w:r>
              <w:rPr>
                <w:rFonts w:cs="Arial" w:ascii="Arial" w:hAnsi="Arial"/>
                <w:i/>
                <w:iCs/>
                <w:color w:val="000000"/>
                <w:sz w:val="20"/>
                <w:szCs w:val="20"/>
              </w:rPr>
              <w:t xml:space="preserve"> m</w:t>
            </w:r>
            <w:r>
              <w:rPr>
                <w:rFonts w:cs="Arial" w:ascii="Arial" w:hAnsi="Arial"/>
                <w:color w:val="000000"/>
                <w:sz w:val="20"/>
                <w:szCs w:val="20"/>
              </w:rPr>
              <w:t xml:space="preserve"> </w:t>
            </w:r>
          </w:p>
        </w:tc>
        <w:tc>
          <w:tcPr>
            <w:tcW w:w="8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2760" w:type="dxa"/>
            <w:tcBorders>
              <w:left w:val="single" w:sz="2" w:space="0" w:color="000000"/>
              <w:right w:val="single" w:sz="2" w:space="0" w:color="000000"/>
            </w:tcBorders>
          </w:tcPr>
          <w:p>
            <w:pPr>
              <w:pStyle w:val="Normal"/>
              <w:rPr/>
            </w:pPr>
            <w:r>
              <w:rPr>
                <w:rFonts w:cs="Arial" w:ascii="Arial" w:hAnsi="Arial"/>
                <w:color w:val="000000"/>
                <w:sz w:val="20"/>
                <w:szCs w:val="20"/>
              </w:rPr>
              <w:t>Озерно-аллювиальные (</w:t>
            </w:r>
            <w:r>
              <w:rPr>
                <w:rFonts w:cs="Arial" w:ascii="Arial" w:hAnsi="Arial"/>
                <w:i/>
                <w:iCs/>
                <w:color w:val="000000"/>
                <w:sz w:val="20"/>
                <w:szCs w:val="20"/>
              </w:rPr>
              <w:drawing>
                <wp:inline distT="0" distB="0" distL="0" distR="0">
                  <wp:extent cx="16192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3" t="-199" r="-223" b="-199"/>
                          <a:stretch>
                            <a:fillRect/>
                          </a:stretch>
                        </pic:blipFill>
                        <pic:spPr bwMode="auto">
                          <a:xfrm>
                            <a:off x="0" y="0"/>
                            <a:ext cx="161925" cy="180975"/>
                          </a:xfrm>
                          <a:prstGeom prst="rect">
                            <a:avLst/>
                          </a:prstGeom>
                        </pic:spPr>
                      </pic:pic>
                    </a:graphicData>
                  </a:graphic>
                </wp:inline>
              </w:drawing>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840" w:type="dxa"/>
            <w:tcBorders>
              <w:left w:val="single" w:sz="2" w:space="0" w:color="000000"/>
              <w:right w:val="single" w:sz="2" w:space="0" w:color="000000"/>
            </w:tcBorders>
          </w:tcPr>
          <w:p>
            <w:pPr>
              <w:pStyle w:val="Normal"/>
              <w:jc w:val="center"/>
              <w:rPr/>
            </w:pPr>
            <w:r>
              <w:rPr>
                <w:rFonts w:cs="Arial" w:ascii="Arial" w:hAnsi="Arial"/>
                <w:color w:val="000000"/>
                <w:sz w:val="20"/>
                <w:szCs w:val="20"/>
              </w:rPr>
              <w:t xml:space="preserve">III </w:t>
            </w:r>
            <w:r>
              <w:rPr>
                <w:rFonts w:cs="Arial" w:ascii="Arial" w:hAnsi="Arial"/>
                <w:color w:val="000000"/>
                <w:sz w:val="20"/>
                <w:szCs w:val="20"/>
              </w:rPr>
              <w:drawing>
                <wp:inline distT="0" distB="0" distL="0" distR="0">
                  <wp:extent cx="16192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3" t="-199" r="-223" b="-199"/>
                          <a:stretch>
                            <a:fillRect/>
                          </a:stretch>
                        </pic:blipFill>
                        <pic:spPr bwMode="auto">
                          <a:xfrm>
                            <a:off x="0" y="0"/>
                            <a:ext cx="161925" cy="180975"/>
                          </a:xfrm>
                          <a:prstGeom prst="rect">
                            <a:avLst/>
                          </a:prstGeom>
                        </pic:spPr>
                      </pic:pic>
                    </a:graphicData>
                  </a:graphic>
                </wp:inline>
              </w:drawing>
            </w:r>
            <w:r>
              <w:rPr>
                <w:rFonts w:cs="Arial" w:ascii="Arial" w:hAnsi="Arial"/>
                <w:color w:val="000000"/>
                <w:sz w:val="20"/>
                <w:szCs w:val="20"/>
              </w:rPr>
              <w:t xml:space="preserve"> </w:t>
            </w:r>
          </w:p>
        </w:tc>
        <w:tc>
          <w:tcPr>
            <w:tcW w:w="870" w:type="dxa"/>
            <w:tcBorders>
              <w:left w:val="single" w:sz="2" w:space="0" w:color="000000"/>
              <w:right w:val="single" w:sz="2" w:space="0" w:color="000000"/>
            </w:tcBorders>
          </w:tcPr>
          <w:p>
            <w:pPr>
              <w:pStyle w:val="Normal"/>
              <w:jc w:val="center"/>
              <w:rPr/>
            </w:pPr>
            <w:r>
              <w:rPr>
                <w:rFonts w:cs="Arial" w:ascii="Arial" w:hAnsi="Arial"/>
                <w:color w:val="000000"/>
                <w:sz w:val="20"/>
                <w:szCs w:val="20"/>
              </w:rPr>
              <w:t xml:space="preserve">IV </w:t>
            </w:r>
            <w:r>
              <w:rPr>
                <w:rFonts w:cs="Arial" w:ascii="Arial" w:hAnsi="Arial"/>
                <w:i/>
                <w:iCs/>
                <w:color w:val="000000"/>
                <w:sz w:val="20"/>
                <w:szCs w:val="20"/>
              </w:rPr>
              <w:drawing>
                <wp:inline distT="0" distB="0" distL="0" distR="0">
                  <wp:extent cx="161925"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3" t="-199" r="-223" b="-199"/>
                          <a:stretch>
                            <a:fillRect/>
                          </a:stretch>
                        </pic:blipFill>
                        <pic:spPr bwMode="auto">
                          <a:xfrm>
                            <a:off x="0" y="0"/>
                            <a:ext cx="161925" cy="180975"/>
                          </a:xfrm>
                          <a:prstGeom prst="rect">
                            <a:avLst/>
                          </a:prstGeom>
                        </pic:spPr>
                      </pic:pic>
                    </a:graphicData>
                  </a:graphic>
                </wp:inline>
              </w:drawing>
            </w:r>
            <w:r>
              <w:rPr>
                <w:rFonts w:cs="Arial" w:ascii="Arial" w:hAnsi="Arial"/>
                <w:i/>
                <w:iCs/>
                <w:color w:val="000000"/>
                <w:sz w:val="20"/>
                <w:szCs w:val="20"/>
              </w:rPr>
              <w:t xml:space="preserve"> </w:t>
            </w:r>
            <w:r>
              <w:rPr>
                <w:rFonts w:cs="Arial" w:ascii="Arial" w:hAnsi="Arial"/>
                <w:color w:val="000000"/>
                <w:sz w:val="20"/>
                <w:szCs w:val="20"/>
              </w:rPr>
              <w:t xml:space="preserve"> </w:t>
            </w:r>
          </w:p>
        </w:tc>
        <w:tc>
          <w:tcPr>
            <w:tcW w:w="840" w:type="dxa"/>
            <w:tcBorders>
              <w:left w:val="single" w:sz="2" w:space="0" w:color="000000"/>
              <w:right w:val="single" w:sz="2" w:space="0" w:color="000000"/>
            </w:tcBorders>
          </w:tcPr>
          <w:p>
            <w:pPr>
              <w:pStyle w:val="Normal"/>
              <w:jc w:val="center"/>
              <w:rPr/>
            </w:pPr>
            <w:r>
              <w:rPr>
                <w:rFonts w:cs="Arial" w:ascii="Arial" w:hAnsi="Arial"/>
                <w:color w:val="000000"/>
                <w:sz w:val="20"/>
                <w:szCs w:val="20"/>
              </w:rPr>
              <w:t xml:space="preserve">V </w:t>
            </w:r>
            <w:r>
              <w:rPr>
                <w:rFonts w:cs="Arial" w:ascii="Arial" w:hAnsi="Arial"/>
                <w:color w:val="000000"/>
                <w:sz w:val="20"/>
                <w:szCs w:val="20"/>
              </w:rPr>
              <w:drawing>
                <wp:inline distT="0" distB="0" distL="0" distR="0">
                  <wp:extent cx="16192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3" t="-199" r="-223" b="-199"/>
                          <a:stretch>
                            <a:fillRect/>
                          </a:stretch>
                        </pic:blipFill>
                        <pic:spPr bwMode="auto">
                          <a:xfrm>
                            <a:off x="0" y="0"/>
                            <a:ext cx="161925" cy="180975"/>
                          </a:xfrm>
                          <a:prstGeom prst="rect">
                            <a:avLst/>
                          </a:prstGeom>
                        </pic:spPr>
                      </pic:pic>
                    </a:graphicData>
                  </a:graphic>
                </wp:inline>
              </w:drawing>
            </w:r>
            <w:r>
              <w:rPr>
                <w:rFonts w:cs="Arial" w:ascii="Arial" w:hAnsi="Arial"/>
                <w:color w:val="000000"/>
                <w:sz w:val="20"/>
                <w:szCs w:val="20"/>
              </w:rPr>
              <w:t xml:space="preserve"> </w:t>
            </w:r>
          </w:p>
        </w:tc>
        <w:tc>
          <w:tcPr>
            <w:tcW w:w="840" w:type="dxa"/>
            <w:tcBorders>
              <w:left w:val="single" w:sz="2" w:space="0" w:color="000000"/>
              <w:right w:val="single" w:sz="2" w:space="0" w:color="000000"/>
            </w:tcBorders>
          </w:tcPr>
          <w:p>
            <w:pPr>
              <w:pStyle w:val="Normal"/>
              <w:jc w:val="center"/>
              <w:rPr/>
            </w:pPr>
            <w:r>
              <w:rPr>
                <w:rFonts w:cs="Arial" w:ascii="Arial" w:hAnsi="Arial"/>
                <w:color w:val="000000"/>
                <w:sz w:val="20"/>
                <w:szCs w:val="20"/>
              </w:rPr>
              <w:t xml:space="preserve">VI </w:t>
            </w:r>
            <w:r>
              <w:rPr>
                <w:rFonts w:cs="Arial" w:ascii="Arial" w:hAnsi="Arial"/>
                <w:i/>
                <w:iCs/>
                <w:color w:val="000000"/>
                <w:sz w:val="20"/>
                <w:szCs w:val="20"/>
              </w:rPr>
              <w:drawing>
                <wp:inline distT="0" distB="0" distL="0" distR="0">
                  <wp:extent cx="16192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3" t="-199" r="-223" b="-199"/>
                          <a:stretch>
                            <a:fillRect/>
                          </a:stretch>
                        </pic:blipFill>
                        <pic:spPr bwMode="auto">
                          <a:xfrm>
                            <a:off x="0" y="0"/>
                            <a:ext cx="161925" cy="180975"/>
                          </a:xfrm>
                          <a:prstGeom prst="rect">
                            <a:avLst/>
                          </a:prstGeom>
                        </pic:spPr>
                      </pic:pic>
                    </a:graphicData>
                  </a:graphic>
                </wp:inline>
              </w:drawing>
            </w:r>
            <w:r>
              <w:rPr>
                <w:rFonts w:cs="Arial" w:ascii="Arial" w:hAnsi="Arial"/>
                <w:i/>
                <w:iCs/>
                <w:color w:val="000000"/>
                <w:sz w:val="20"/>
                <w:szCs w:val="20"/>
              </w:rPr>
              <w:t xml:space="preserve"> </w:t>
            </w:r>
            <w:r>
              <w:rPr>
                <w:rFonts w:cs="Arial" w:ascii="Arial" w:hAnsi="Arial"/>
                <w:color w:val="000000"/>
                <w:sz w:val="20"/>
                <w:szCs w:val="20"/>
              </w:rPr>
              <w:t xml:space="preserve"> </w:t>
            </w:r>
          </w:p>
        </w:tc>
      </w:tr>
      <w:tr>
        <w:trPr/>
        <w:tc>
          <w:tcPr>
            <w:tcW w:w="2760" w:type="dxa"/>
            <w:tcBorders>
              <w:left w:val="single" w:sz="2" w:space="0" w:color="000000"/>
              <w:right w:val="single" w:sz="2" w:space="0" w:color="000000"/>
            </w:tcBorders>
          </w:tcPr>
          <w:p>
            <w:pPr>
              <w:pStyle w:val="Normal"/>
              <w:rPr/>
            </w:pPr>
            <w:r>
              <w:rPr>
                <w:rFonts w:cs="Arial" w:ascii="Arial" w:hAnsi="Arial"/>
                <w:color w:val="000000"/>
                <w:sz w:val="20"/>
                <w:szCs w:val="20"/>
              </w:rPr>
              <w:t>Ледниковые (</w:t>
            </w:r>
            <w:r>
              <w:rPr>
                <w:rFonts w:cs="Arial" w:ascii="Arial" w:hAnsi="Arial"/>
                <w:i/>
                <w:iCs/>
                <w:color w:val="000000"/>
                <w:sz w:val="20"/>
                <w:szCs w:val="20"/>
              </w:rPr>
              <w:t>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840" w:type="dxa"/>
            <w:tcBorders>
              <w:left w:val="single" w:sz="2" w:space="0" w:color="000000"/>
              <w:right w:val="single" w:sz="2" w:space="0" w:color="000000"/>
            </w:tcBorders>
          </w:tcPr>
          <w:p>
            <w:pPr>
              <w:pStyle w:val="Normal"/>
              <w:jc w:val="center"/>
              <w:rPr/>
            </w:pPr>
            <w:r>
              <w:rPr>
                <w:rFonts w:cs="Arial" w:ascii="Arial" w:hAnsi="Arial"/>
                <w:color w:val="000000"/>
                <w:sz w:val="20"/>
                <w:szCs w:val="20"/>
              </w:rPr>
              <w:t xml:space="preserve">III </w:t>
            </w:r>
            <w:r>
              <w:rPr>
                <w:rFonts w:cs="Arial" w:ascii="Arial" w:hAnsi="Arial"/>
                <w:i/>
                <w:iCs/>
                <w:color w:val="000000"/>
                <w:sz w:val="20"/>
                <w:szCs w:val="20"/>
              </w:rPr>
              <w:t>g</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tc>
        <w:tc>
          <w:tcPr>
            <w:tcW w:w="8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840" w:type="dxa"/>
            <w:tcBorders>
              <w:left w:val="single" w:sz="2" w:space="0" w:color="000000"/>
              <w:right w:val="single" w:sz="2" w:space="0" w:color="000000"/>
            </w:tcBorders>
          </w:tcPr>
          <w:p>
            <w:pPr>
              <w:pStyle w:val="Normal"/>
              <w:jc w:val="center"/>
              <w:rPr/>
            </w:pPr>
            <w:r>
              <w:rPr>
                <w:rFonts w:cs="Arial" w:ascii="Arial" w:hAnsi="Arial"/>
                <w:color w:val="000000"/>
                <w:sz w:val="20"/>
                <w:szCs w:val="20"/>
              </w:rPr>
              <w:t xml:space="preserve">V </w:t>
            </w:r>
            <w:r>
              <w:rPr>
                <w:rFonts w:cs="Arial" w:ascii="Arial" w:hAnsi="Arial"/>
                <w:i/>
                <w:iCs/>
                <w:color w:val="000000"/>
                <w:sz w:val="20"/>
                <w:szCs w:val="20"/>
              </w:rPr>
              <w:t>g</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2760" w:type="dxa"/>
            <w:tcBorders>
              <w:left w:val="single" w:sz="2" w:space="0" w:color="000000"/>
              <w:right w:val="single" w:sz="2" w:space="0" w:color="000000"/>
            </w:tcBorders>
          </w:tcPr>
          <w:p>
            <w:pPr>
              <w:pStyle w:val="Normal"/>
              <w:rPr/>
            </w:pPr>
            <w:r>
              <w:rPr>
                <w:rFonts w:cs="Arial" w:ascii="Arial" w:hAnsi="Arial"/>
                <w:color w:val="000000"/>
                <w:sz w:val="20"/>
                <w:szCs w:val="20"/>
              </w:rPr>
              <w:t>Водноледниковые (</w:t>
            </w:r>
            <w:r>
              <w:rPr>
                <w:rFonts w:cs="Arial" w:ascii="Arial" w:hAnsi="Arial"/>
                <w:i/>
                <w:iCs/>
                <w:color w:val="000000"/>
                <w:sz w:val="20"/>
                <w:szCs w:val="20"/>
              </w:rPr>
              <w:t>f</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840" w:type="dxa"/>
            <w:tcBorders>
              <w:left w:val="single" w:sz="2" w:space="0" w:color="000000"/>
              <w:right w:val="single" w:sz="2" w:space="0" w:color="000000"/>
            </w:tcBorders>
          </w:tcPr>
          <w:p>
            <w:pPr>
              <w:pStyle w:val="Normal"/>
              <w:jc w:val="center"/>
              <w:rPr/>
            </w:pPr>
            <w:r>
              <w:rPr>
                <w:rFonts w:cs="Arial" w:ascii="Arial" w:hAnsi="Arial"/>
                <w:color w:val="000000"/>
                <w:sz w:val="20"/>
                <w:szCs w:val="20"/>
              </w:rPr>
              <w:t xml:space="preserve">III </w:t>
            </w:r>
            <w:r>
              <w:rPr>
                <w:rFonts w:cs="Arial" w:ascii="Arial" w:hAnsi="Arial"/>
                <w:i/>
                <w:iCs/>
                <w:color w:val="000000"/>
                <w:sz w:val="20"/>
                <w:szCs w:val="20"/>
              </w:rPr>
              <w:t xml:space="preserve">f </w:t>
            </w:r>
            <w:r>
              <w:rPr>
                <w:rFonts w:cs="Arial" w:ascii="Arial" w:hAnsi="Arial"/>
                <w:color w:val="000000"/>
                <w:sz w:val="20"/>
                <w:szCs w:val="20"/>
              </w:rPr>
              <w:t xml:space="preserve"> </w:t>
            </w:r>
          </w:p>
        </w:tc>
        <w:tc>
          <w:tcPr>
            <w:tcW w:w="8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840" w:type="dxa"/>
            <w:tcBorders>
              <w:left w:val="single" w:sz="2" w:space="0" w:color="000000"/>
              <w:right w:val="single" w:sz="2" w:space="0" w:color="000000"/>
            </w:tcBorders>
          </w:tcPr>
          <w:p>
            <w:pPr>
              <w:pStyle w:val="Normal"/>
              <w:jc w:val="center"/>
              <w:rPr/>
            </w:pPr>
            <w:r>
              <w:rPr>
                <w:rFonts w:cs="Arial" w:ascii="Arial" w:hAnsi="Arial"/>
                <w:color w:val="000000"/>
                <w:sz w:val="20"/>
                <w:szCs w:val="20"/>
              </w:rPr>
              <w:t xml:space="preserve">V </w:t>
            </w:r>
            <w:r>
              <w:rPr>
                <w:rFonts w:cs="Arial" w:ascii="Arial" w:hAnsi="Arial"/>
                <w:i/>
                <w:iCs/>
                <w:color w:val="000000"/>
                <w:sz w:val="20"/>
                <w:szCs w:val="20"/>
              </w:rPr>
              <w:t xml:space="preserve">f </w:t>
            </w:r>
            <w:r>
              <w:rPr>
                <w:rFonts w:cs="Arial" w:ascii="Arial" w:hAnsi="Arial"/>
                <w:color w:val="000000"/>
                <w:sz w:val="20"/>
                <w:szCs w:val="20"/>
              </w:rPr>
              <w:t xml:space="preserve">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2760"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Аллювиальные (</w:t>
            </w:r>
            <w:r>
              <w:rPr>
                <w:rFonts w:cs="Arial" w:ascii="Arial" w:hAnsi="Arial"/>
                <w:i/>
                <w:iCs/>
                <w:color w:val="000000"/>
                <w:sz w:val="20"/>
                <w:szCs w:val="20"/>
              </w:rPr>
              <w:t>a</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rPr>
              <w:t xml:space="preserve">II </w:t>
            </w:r>
            <w:r>
              <w:rPr>
                <w:rFonts w:cs="Arial" w:ascii="Arial" w:hAnsi="Arial"/>
                <w:i/>
                <w:iCs/>
                <w:color w:val="000000"/>
                <w:sz w:val="20"/>
                <w:szCs w:val="20"/>
              </w:rPr>
              <w:t xml:space="preserve">a </w:t>
            </w:r>
            <w:r>
              <w:rPr>
                <w:rFonts w:cs="Arial" w:ascii="Arial" w:hAnsi="Arial"/>
                <w:color w:val="000000"/>
                <w:sz w:val="20"/>
                <w:szCs w:val="20"/>
              </w:rPr>
              <w:t xml:space="preserve"> </w:t>
            </w:r>
          </w:p>
        </w:tc>
        <w:tc>
          <w:tcPr>
            <w:tcW w:w="1005" w:type="dxa"/>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rPr>
              <w:t xml:space="preserve">I </w:t>
            </w:r>
            <w:r>
              <w:rPr>
                <w:rFonts w:cs="Arial" w:ascii="Arial" w:hAnsi="Arial"/>
                <w:i/>
                <w:iCs/>
                <w:color w:val="000000"/>
                <w:sz w:val="20"/>
                <w:szCs w:val="20"/>
              </w:rPr>
              <w:t xml:space="preserve">a </w:t>
            </w:r>
            <w:r>
              <w:rPr>
                <w:rFonts w:cs="Arial" w:ascii="Arial" w:hAnsi="Arial"/>
                <w:color w:val="000000"/>
                <w:sz w:val="20"/>
                <w:szCs w:val="20"/>
              </w:rPr>
              <w:t xml:space="preserve"> </w:t>
            </w:r>
          </w:p>
        </w:tc>
        <w:tc>
          <w:tcPr>
            <w:tcW w:w="705" w:type="dxa"/>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rPr>
              <w:t>II</w:t>
            </w:r>
            <w:r>
              <w:rPr>
                <w:rFonts w:cs="Arial" w:ascii="Arial" w:hAnsi="Arial"/>
                <w:i/>
                <w:iCs/>
                <w:color w:val="000000"/>
                <w:sz w:val="20"/>
                <w:szCs w:val="20"/>
              </w:rPr>
              <w:t xml:space="preserve"> a</w:t>
            </w:r>
            <w:r>
              <w:rPr>
                <w:rFonts w:cs="Arial" w:ascii="Arial" w:hAnsi="Arial"/>
                <w:color w:val="000000"/>
                <w:sz w:val="20"/>
                <w:szCs w:val="20"/>
              </w:rPr>
              <w:t xml:space="preserve"> </w:t>
            </w:r>
          </w:p>
        </w:tc>
        <w:tc>
          <w:tcPr>
            <w:tcW w:w="8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87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8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8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II. Типы местностей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 - озерно-котловинные (плоские, волнистые и мелкохолмистые, расчлененные многочисленными глубококотловинными озерами, занимающими до 39% площади, покрытые тундрами и фрагментами болот и торфяников и сложенные песками, реже супесями и суглинк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 - озерно-болотные (плоские нерасчлененные или слаборасчлененные ложбинами стока глубиной вреза 1,5-3 м, занятые торфяниками, болотами и озерами (озерность 25%), сложенные торфом, подстилаемыми песками, реже суглинками и супес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 хасырейные (плоские слаборасчлененные ручьями и ложбинами стока с многочисленными разновозрастными хасыреями, занятыми лугами, болотами и торфяниками. Хасыреи (спущенные озерные котловины) создают целые группы и цепи и разделены возвышающимися над ними эрозионными останцами с тундрами (тундровая и лесотундровая зоны) и лесами (тайга). Эти местности сложены песками на глинах и суглинках с линзами торф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 - плосколожбинные (плоские и слабонаклонные), умеренно расчлененные оврагами, логами, ложбинами стока и ручьями с глубиной вреза 3-10 м, в тундровой зоне и северной лесотундре с тундрами, а в южной лесотундре и тайге - лесами. Отложения имеют песчаный, реже супесчаный соста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 - линейно-грядовые (с частым чередованием параллельно ориентированных гряд с тундрами и рединами в лесотундре, редколесьями, рединами и лесами в тайге и межгрядовых понижениях с торфяниками, болотами и озерами), сложенные торфом и песками, подстилаемыми суглинками и гл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Е - мелко- и среднехолмистые (мелкие и средние холмы, дробно расчлененные логами с глубиной вреза 15-20 м с распластанными верховьями, образующими равномерно распределенную по площади древовидную в плане сеть; холмы в тундровой зоне и северной лесотундре покрыты тундрами, в южной лесотундре - рединами, в тайге - лесами, лога заняты болотами и кустарниками. Эти местности имеют супесчано-суглинистый соста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Ж - крупнохолмистые (крупные холмы с узкими вершинами, обширными склонами с циркообразными нишами, террасами и деллями, глубокорасчлененные широкими выположенными заболоченными ложбинами стока с глубиной вреза 15-30 м. Холмы с тундрами в тундровой и лесотундровой зонах и лесами в тайге сложены суглинками, супесями и песк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 - холмисто-увалистые (увалы, значительно расчлененные глубоко врезанными (до 30-50 м) долинами с озерами, болотами и торфяниками, в тайге - с участием леса; увалы с тундрами (тундровая зона, лесотундра) или лесами (тайга) и сложены суглинками с гравийно-галечниковым материалом и валу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 - озерно-холмистые (мелкохолмистые, расчлененные узкими озерными котловинами, занимающими 10-20% поверхности, образующими цепочки по ложбинам стока, занятые тундрами на супесях и суглинк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 - предгорные (крупные увалы, сильнорасчлененные узкими долинами, врезанными на глубину 50 м и более, покрытые в тундровой и лесотундровой зонах тундрами, в таежной зоне - лесами, сложенными супесями и суглинками с включением гравия, гальки и валун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III. Урочища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Лесные урочища</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Равнины и террасы</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I - пологоволнистые дренированные с песчаными раздувами и единичными деревь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Iа - пологоволнистые и пологохолмистые, ровные и западинно-бугристые дренированные со смешанными кустарничково-лишайниковыми редкостойными лесами и редколесь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Iб - пологоволнистые и пологохолмистые, ровные дренированные с пятнами-медальонами и березово-лиственничными кустарничково-лишайниковыми ред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Iв - пологоволнистые и пологохолмистые, полигональные, ровные дренированные с пятнами-медальонами и березово-лиственничными кустарничково-мохово-лишайниковыми ред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Iг - плоские кочковатые заболоченные с хвойными кустарничково-сфагновыми рединами с травяно-сфагновыми мочаж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Iд - слабонаклонные и плоские, кочковатые и мелкобугристые слабодренированные с пятнами-медальонами и лиственничными кустарничково-мохово-лишайниковыми ред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Iе - холмистые и пологохолмистые, ровные дренированные со смешанными с участием ели кустарничково-лишайниково-зеленомошными сомкнутыми и редкостойными лес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Iж - плоские кочковатые и мелкобугристые заболоченные с елово-лиственничными кустарничково-лишайниково-моховыми рединами с травяно-сфагновыми мочаж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Высокие поймы больших и средних рек</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з - гривистые со смешанными травяно-кустарничково-лишайниковыми редкостойными лес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и - гривистые со смешанными кустарничково-травяно-моховыми сомкнутыми лес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к - плоские кочковатые заболоченные с хвойными кустарничково-сфагновыми редколесьями и ред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Урочища низких пойм больших и средних рек и долин малых рек</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 - пляжи и косы, лишенные растительного покро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а - плоские низкие поймы и днища хасыреев с лугами и фрагментами бол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б - плоские низкие поймы с низкорослыми кустарник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в - ложбины стока и лога с кустарниками, с фрагментами болот и торфяников, в тайге - заболоченных реди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г - долины малых рек со смешанными лесами в тайге, лиственничными редколесьями в южной лесотундре, кустарниками в северной лесотундре и южной тундре, с фрагментами болот и торфяни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Болотные урочища равнин, террас и пойм</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а - плоские топяные травяные и травяно-сфагно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б - плоские кочковатые травяно-моховые и кустарничково-травяно-мохо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в - грядово-мочажинные кустарничково-травяно-мохо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г - плоские кочковатые кустарничково-травяно-моховые в комплексе с травяно-кустарничково-лишайниково-моховыми тундрами и кустарничково-мохово-лишайниковыми торфяник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д - валиково-полигональные травяно-кустарничково-мохо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Урочища торфяников равнин, террас и пойм</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а - низкие (плоские) мелкокочковатые кустарничково-сфагново-лишайнико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б - мелкобугристые кустарничково-мохово-лишайниковые с травяно-сфагновыми мочаж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в - полигональные (плоскобугристые) кустарничково-мохово-лишайниковые с кустарничково-травяно-сфагновыми канавами между полиго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г - низкие (плоские) заозеренные мелкокочковатые кустарничково-сфагново-лишайниковые с многочисленными травяно-сфагновыми мочаж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д - полигональные (плоскобугристые) заозеренные кустарничково-мохово-лишайниковые с многочисленными травяно-моховыми мочажинами на полигон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е - выпуклобугристые (размеры бугров в плане соизмеримы с их высотой или превышают ее в несколько раз) кустарничково-мохово-лишайниковые с травяно-сфагновыми понижениями между бугр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ж - крупнобугристые (размеры бугров в плане в десятки и сотни раз превышают их высоту) кустарничково-мохово-лишайниковые с травяно-сфагновыми понижениями между бугр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Урочища бугров и гряд многолетнего пучения равнин, террас и пойм</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а - минеральные с хвойными кустарничково-мохово-лишайниковыми редколесь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б - минеральные с пятнами-медальонами кустарничково-лишайниковые, часто с отдельными деревь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в - чередование минеральных, торфяно-минеральных и торфяных кустарничково-мохово-лишайниковых, местами с отдельными деревь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Тундровые урочища</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Равнины и террасы</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 - плоские дренированные ровные с песчаными раздувами и фрагментами тундровой раститель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а - плоские дренированные ровные кустарничково-лишайниковые, иногда с пятнами-медальо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б - пологоволнистые и слабонаклонные дренированные полигональные, иногда западинно-бугристые травяно-кустарничково-лишайнико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в - пологоволнистые слабодренированные, с мелкобугристым и пятнисто-медальонным микрорельефом, травяно-кустарничково-мохово-лишайнико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г - плоские слабодренированные неясно-полигональные кочковатые травяно-кустарничковые мохо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д - плоские заболоченные мелкобугристые с кустарничково-мохово-лишайниковыми сообществами и травяно-моховыми мочаж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е - холмистые слабодренированные с пятнами-медальонами, кустарничково-травяные мохово-лишайнико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ж - слабодренированные пологоволнистые повышения и гряды, кочковатые мохово-ерниковые на повышениях, с фрагментами торфяников в понижения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з - плоские слабодренированные и заболоченные, кочковатые, иногда микрополигональные кустарничково-травяно-ерниковые лишайниково-мохо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н - пологие склоны слабодренированные, сильно эродированные, с разновозрастными оползнями и оплывинами, гребнеобразными останцами, многочисленными промоинами и термокарстовыми озерками, местами незадернованные, со злаково-ивняковыми и мохово-ивняковыми сообществ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Высокие поймы больших и средних рек</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и - гривистые дренированные с морозобойными трещинами, с разнотравными и разнотравно-моховыми ивняк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к - плоские заболоченные, кочковатые с мохово-травяными кустарник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л - плоскогривистые слабодренированные, иногда полигональные с травяно-кустарничково-лишайниковыми тундр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м - плоские заболоченные кочковатые мохово-травяно-ерничковые тундры с многочисленными мохово-пушицево-осоковыми мочажи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Структура ландшафтов и местностей равнин криолитозоны Западной Сибири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10245" w:type="dxa"/>
        <w:jc w:val="left"/>
        <w:tblInd w:w="-2" w:type="dxa"/>
        <w:tblLayout w:type="fixed"/>
        <w:tblCellMar>
          <w:top w:w="0" w:type="dxa"/>
          <w:left w:w="105" w:type="dxa"/>
          <w:bottom w:w="0" w:type="dxa"/>
          <w:right w:w="105" w:type="dxa"/>
        </w:tblCellMar>
      </w:tblPr>
      <w:tblGrid>
        <w:gridCol w:w="1215"/>
        <w:gridCol w:w="1515"/>
        <w:gridCol w:w="1005"/>
        <w:gridCol w:w="825"/>
        <w:gridCol w:w="15"/>
        <w:gridCol w:w="15"/>
        <w:gridCol w:w="1305"/>
        <w:gridCol w:w="735"/>
        <w:gridCol w:w="1380"/>
        <w:gridCol w:w="1125"/>
        <w:gridCol w:w="1110"/>
      </w:tblGrid>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риродные</w:t>
            </w:r>
          </w:p>
          <w:p>
            <w:pPr>
              <w:pStyle w:val="Normal"/>
              <w:jc w:val="center"/>
              <w:rPr>
                <w:rFonts w:ascii="Arial" w:hAnsi="Arial" w:cs="Arial"/>
                <w:color w:val="000000"/>
                <w:sz w:val="20"/>
                <w:szCs w:val="20"/>
              </w:rPr>
            </w:pPr>
            <w:r>
              <w:rPr>
                <w:rFonts w:cs="Arial" w:ascii="Arial" w:hAnsi="Arial"/>
                <w:color w:val="000000"/>
                <w:sz w:val="20"/>
                <w:szCs w:val="20"/>
              </w:rPr>
              <w:t>зоны</w:t>
            </w:r>
          </w:p>
          <w:p>
            <w:pPr>
              <w:pStyle w:val="Normal"/>
              <w:jc w:val="center"/>
              <w:rPr>
                <w:rFonts w:ascii="Arial" w:hAnsi="Arial" w:cs="Arial"/>
                <w:color w:val="000000"/>
                <w:sz w:val="20"/>
                <w:szCs w:val="20"/>
              </w:rPr>
            </w:pPr>
            <w:r>
              <w:rPr>
                <w:rFonts w:cs="Arial" w:ascii="Arial" w:hAnsi="Arial"/>
                <w:color w:val="000000"/>
                <w:sz w:val="20"/>
                <w:szCs w:val="20"/>
              </w:rPr>
              <w:t xml:space="preserve">(подзоны)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Ландшафты </w:t>
            </w:r>
          </w:p>
        </w:tc>
        <w:tc>
          <w:tcPr>
            <w:tcW w:w="289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Местности </w:t>
            </w:r>
          </w:p>
        </w:tc>
        <w:tc>
          <w:tcPr>
            <w:tcW w:w="361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Урочища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21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Виды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Занима-</w:t>
            </w:r>
          </w:p>
          <w:p>
            <w:pPr>
              <w:pStyle w:val="Normal"/>
              <w:jc w:val="center"/>
              <w:rPr>
                <w:rFonts w:ascii="Arial" w:hAnsi="Arial" w:cs="Arial"/>
                <w:color w:val="000000"/>
                <w:sz w:val="20"/>
                <w:szCs w:val="20"/>
              </w:rPr>
            </w:pPr>
            <w:r>
              <w:rPr>
                <w:rFonts w:cs="Arial" w:ascii="Arial" w:hAnsi="Arial"/>
                <w:color w:val="000000"/>
                <w:sz w:val="20"/>
                <w:szCs w:val="20"/>
              </w:rPr>
              <w:t>емая часть площади подзоны,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Индекс типа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Занимаемая часть площади ландшафта,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зер-</w:t>
            </w:r>
          </w:p>
          <w:p>
            <w:pPr>
              <w:pStyle w:val="Normal"/>
              <w:jc w:val="center"/>
              <w:rPr>
                <w:rFonts w:ascii="Arial" w:hAnsi="Arial" w:cs="Arial"/>
                <w:color w:val="000000"/>
                <w:sz w:val="20"/>
                <w:szCs w:val="20"/>
              </w:rPr>
            </w:pPr>
            <w:r>
              <w:rPr>
                <w:rFonts w:cs="Arial" w:ascii="Arial" w:hAnsi="Arial"/>
                <w:color w:val="000000"/>
                <w:sz w:val="20"/>
                <w:szCs w:val="20"/>
              </w:rPr>
              <w:t>ность,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Доминанты и содоминанты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бдоми-</w:t>
            </w:r>
          </w:p>
          <w:p>
            <w:pPr>
              <w:pStyle w:val="Normal"/>
              <w:jc w:val="center"/>
              <w:rPr>
                <w:rFonts w:ascii="Arial" w:hAnsi="Arial" w:cs="Arial"/>
                <w:color w:val="000000"/>
                <w:sz w:val="20"/>
                <w:szCs w:val="20"/>
              </w:rPr>
            </w:pPr>
            <w:r>
              <w:rPr>
                <w:rFonts w:cs="Arial" w:ascii="Arial" w:hAnsi="Arial"/>
                <w:color w:val="000000"/>
                <w:sz w:val="20"/>
                <w:szCs w:val="20"/>
              </w:rPr>
              <w:t xml:space="preserve">нанты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опол-</w:t>
            </w:r>
          </w:p>
          <w:p>
            <w:pPr>
              <w:pStyle w:val="Normal"/>
              <w:jc w:val="center"/>
              <w:rPr>
                <w:rFonts w:ascii="Arial" w:hAnsi="Arial" w:cs="Arial"/>
                <w:color w:val="000000"/>
                <w:sz w:val="20"/>
                <w:szCs w:val="20"/>
              </w:rPr>
            </w:pPr>
            <w:r>
              <w:rPr>
                <w:rFonts w:cs="Arial" w:ascii="Arial" w:hAnsi="Arial"/>
                <w:color w:val="000000"/>
                <w:sz w:val="20"/>
                <w:szCs w:val="20"/>
              </w:rPr>
              <w:t xml:space="preserve">няющие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5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 </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7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9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редняя тундра</w:t>
            </w:r>
          </w:p>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Т</w:t>
            </w:r>
            <w:r>
              <w:rPr>
                <w:rFonts w:cs="Arial" w:ascii="Arial" w:hAnsi="Arial"/>
                <w:color w:val="000000"/>
                <w:sz w:val="20"/>
                <w:szCs w:val="2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 xml:space="preserve">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V, IV морские равнины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4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А </w:t>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3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г, 6б, 6в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3г </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а, 4б, 2в </w:t>
            </w:r>
          </w:p>
        </w:tc>
      </w:tr>
      <w:tr>
        <w:trPr/>
        <w:tc>
          <w:tcPr>
            <w:tcW w:w="121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б, 3г, 6г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а, 3б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е, 6н, 2в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Г</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 (5-10)</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б, 6г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в, 3б, 3д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д, 3г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Е</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 (30-40)</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е, 6б, 6н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н, 2в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3г, 6з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Ж </w:t>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 (20-40)</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н, 6з</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е, 6г, 6н, 2г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в, 3г, 3б, 6б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То же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II морская 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2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А</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5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20 </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б, 6а, 6г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в, 2в, 3г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40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3д, 6в, 4б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Г </w:t>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15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а, 6б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2в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з, 6г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Е </w:t>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10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е</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в, 6з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3д, 6в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I, I морские террасы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40 </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3б, 4д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б </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н, 6е, 6в </w:t>
            </w:r>
          </w:p>
        </w:tc>
      </w:tr>
      <w:tr>
        <w:trPr/>
        <w:tc>
          <w:tcPr>
            <w:tcW w:w="121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В </w:t>
            </w:r>
          </w:p>
        </w:tc>
        <w:tc>
          <w:tcPr>
            <w:tcW w:w="132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70 </w:t>
            </w:r>
          </w:p>
        </w:tc>
        <w:tc>
          <w:tcPr>
            <w:tcW w:w="73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20 </w:t>
            </w:r>
          </w:p>
        </w:tc>
        <w:tc>
          <w:tcPr>
            <w:tcW w:w="13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б, 3г</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а, 4д </w:t>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а, 6г, 6е, 6н </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редняя</w:t>
            </w:r>
          </w:p>
          <w:p>
            <w:pPr>
              <w:pStyle w:val="Normal"/>
              <w:jc w:val="center"/>
              <w:rPr>
                <w:rFonts w:ascii="Arial" w:hAnsi="Arial" w:cs="Arial"/>
                <w:color w:val="000000"/>
                <w:sz w:val="20"/>
                <w:szCs w:val="20"/>
              </w:rPr>
            </w:pPr>
            <w:r>
              <w:rPr>
                <w:rFonts w:cs="Arial" w:ascii="Arial" w:hAnsi="Arial"/>
                <w:color w:val="000000"/>
                <w:sz w:val="20"/>
                <w:szCs w:val="20"/>
              </w:rPr>
              <w:t>тундра</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w:t>
            </w:r>
            <w:r>
              <w:rPr>
                <w:rFonts w:cs="Arial" w:ascii="Arial" w:hAnsi="Arial"/>
                <w:color w:val="000000"/>
                <w:sz w:val="20"/>
                <w:szCs w:val="2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оймы средних рек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4 </w:t>
            </w:r>
          </w:p>
        </w:tc>
        <w:tc>
          <w:tcPr>
            <w:tcW w:w="216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е выделены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50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к, 3д, 3г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2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а, 5б, 6н, 6л, 6м </w:t>
            </w:r>
          </w:p>
        </w:tc>
      </w:tr>
      <w:tr>
        <w:trPr/>
        <w:tc>
          <w:tcPr>
            <w:tcW w:w="1215"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Южная тундра** Т</w:t>
            </w:r>
            <w:r>
              <w:rPr>
                <w:rFonts w:cs="Arial" w:ascii="Arial" w:hAnsi="Arial"/>
                <w:color w:val="000000"/>
                <w:sz w:val="20"/>
                <w:szCs w:val="2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 xml:space="preserve">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II морская 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0 </w:t>
            </w:r>
          </w:p>
        </w:tc>
        <w:tc>
          <w:tcPr>
            <w:tcW w:w="8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35"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7,0 </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б, 3г, 4д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в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w:t>
            </w:r>
          </w:p>
          <w:p>
            <w:pPr>
              <w:pStyle w:val="Normal"/>
              <w:jc w:val="center"/>
              <w:rPr>
                <w:rFonts w:ascii="Arial" w:hAnsi="Arial" w:cs="Arial"/>
                <w:color w:val="000000"/>
                <w:sz w:val="20"/>
                <w:szCs w:val="20"/>
              </w:rPr>
            </w:pPr>
            <w:r>
              <w:rPr>
                <w:rFonts w:cs="Arial" w:ascii="Arial" w:hAnsi="Arial"/>
                <w:color w:val="000000"/>
                <w:sz w:val="20"/>
                <w:szCs w:val="20"/>
              </w:rPr>
            </w:r>
          </w:p>
        </w:tc>
        <w:tc>
          <w:tcPr>
            <w:tcW w:w="133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0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4 (5,1)*</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6,з 2а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д, 4в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Г</w:t>
            </w:r>
          </w:p>
          <w:p>
            <w:pPr>
              <w:pStyle w:val="Normal"/>
              <w:jc w:val="center"/>
              <w:rPr>
                <w:rFonts w:ascii="Arial" w:hAnsi="Arial" w:cs="Arial"/>
                <w:color w:val="000000"/>
                <w:sz w:val="20"/>
                <w:szCs w:val="20"/>
              </w:rPr>
            </w:pPr>
            <w:r>
              <w:rPr>
                <w:rFonts w:cs="Arial" w:ascii="Arial" w:hAnsi="Arial"/>
                <w:color w:val="000000"/>
                <w:sz w:val="20"/>
                <w:szCs w:val="20"/>
              </w:rPr>
            </w:r>
          </w:p>
        </w:tc>
        <w:tc>
          <w:tcPr>
            <w:tcW w:w="133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4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в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б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в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Е </w:t>
            </w:r>
          </w:p>
        </w:tc>
        <w:tc>
          <w:tcPr>
            <w:tcW w:w="133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0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 (1,3)</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е</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з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д, 2в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То же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I и I морские равнины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2 </w:t>
            </w:r>
          </w:p>
        </w:tc>
        <w:tc>
          <w:tcPr>
            <w:tcW w:w="8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35"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8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9,5 </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б, 4д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6в, 5в, 4в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w:t>
            </w:r>
          </w:p>
          <w:p>
            <w:pPr>
              <w:pStyle w:val="Normal"/>
              <w:jc w:val="center"/>
              <w:rPr>
                <w:rFonts w:ascii="Arial" w:hAnsi="Arial" w:cs="Arial"/>
                <w:color w:val="000000"/>
                <w:sz w:val="20"/>
                <w:szCs w:val="20"/>
              </w:rPr>
            </w:pPr>
            <w:r>
              <w:rPr>
                <w:rFonts w:cs="Arial" w:ascii="Arial" w:hAnsi="Arial"/>
                <w:color w:val="000000"/>
                <w:sz w:val="20"/>
                <w:szCs w:val="20"/>
              </w:rPr>
            </w:r>
          </w:p>
        </w:tc>
        <w:tc>
          <w:tcPr>
            <w:tcW w:w="133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8 (3,5)</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а, 6ж, 4д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Г </w:t>
            </w:r>
          </w:p>
        </w:tc>
        <w:tc>
          <w:tcPr>
            <w:tcW w:w="133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7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9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в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е, 4в, 2в, 3г, 6з </w:t>
            </w:r>
          </w:p>
        </w:tc>
      </w:tr>
      <w:tr>
        <w:trPr/>
        <w:tc>
          <w:tcPr>
            <w:tcW w:w="121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Е </w:t>
            </w:r>
          </w:p>
        </w:tc>
        <w:tc>
          <w:tcPr>
            <w:tcW w:w="1335"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73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 (1,0)</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е</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з, 2в </w:t>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     " </w:t>
            </w:r>
          </w:p>
        </w:tc>
        <w:tc>
          <w:tcPr>
            <w:tcW w:w="151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оймы средних рек</w:t>
            </w:r>
          </w:p>
          <w:p>
            <w:pPr>
              <w:pStyle w:val="Normal"/>
              <w:rPr>
                <w:rFonts w:ascii="Arial" w:hAnsi="Arial" w:cs="Arial"/>
                <w:color w:val="000000"/>
                <w:sz w:val="20"/>
                <w:szCs w:val="20"/>
              </w:rPr>
            </w:pPr>
            <w:r>
              <w:rPr>
                <w:rFonts w:cs="Arial" w:ascii="Arial" w:hAnsi="Arial"/>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216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е выделены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1,7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л, 3б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з, 6м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и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еверная лесотундра</w:t>
            </w:r>
          </w:p>
          <w:p>
            <w:pPr>
              <w:pStyle w:val="Normal"/>
              <w:jc w:val="center"/>
              <w:rPr/>
            </w:pPr>
            <w:r>
              <w:rPr>
                <w:rFonts w:cs="Arial" w:ascii="Arial" w:hAnsi="Arial"/>
                <w:color w:val="000000"/>
                <w:sz w:val="20"/>
                <w:szCs w:val="20"/>
              </w:rPr>
              <w:t>ЛТ</w:t>
            </w:r>
            <w:r>
              <w:rPr>
                <w:rFonts w:cs="Arial" w:ascii="Arial" w:hAnsi="Arial"/>
                <w:color w:val="000000"/>
                <w:sz w:val="20"/>
                <w:szCs w:val="20"/>
              </w:rPr>
              <w:drawing>
                <wp:inline distT="0" distB="0" distL="0" distR="0">
                  <wp:extent cx="857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2" t="-164" r="-422" b="-164"/>
                          <a:stretch>
                            <a:fillRect/>
                          </a:stretch>
                        </pic:blipFill>
                        <pic:spPr bwMode="auto">
                          <a:xfrm>
                            <a:off x="0" y="0"/>
                            <a:ext cx="85725" cy="219075"/>
                          </a:xfrm>
                          <a:prstGeom prst="rect">
                            <a:avLst/>
                          </a:prstGeom>
                        </pic:spPr>
                      </pic:pic>
                    </a:graphicData>
                  </a:graphic>
                </wp:inline>
              </w:drawing>
            </w:r>
            <w:r>
              <w:rPr>
                <w:rFonts w:cs="Arial" w:ascii="Arial" w:hAnsi="Arial"/>
                <w:color w:val="000000"/>
                <w:sz w:val="20"/>
                <w:szCs w:val="20"/>
              </w:rPr>
              <w:t xml:space="preserve">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V морская 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4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В </w:t>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 (1,9)</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з, 3б, 6ж </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а </w:t>
            </w:r>
          </w:p>
        </w:tc>
      </w:tr>
      <w:tr>
        <w:trPr/>
        <w:tc>
          <w:tcPr>
            <w:tcW w:w="1215" w:type="dxa"/>
            <w:tcBorders>
              <w:left w:val="single" w:sz="2" w:space="0" w:color="000000"/>
              <w:right w:val="single" w:sz="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Е</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0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6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е, 6з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2в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Д </w:t>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3 (2,9)</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г, 5б</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д, 4в, 3б, 6з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То же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III озерно- аллювиальная</w:t>
            </w:r>
          </w:p>
          <w:p>
            <w:pPr>
              <w:pStyle w:val="Normal"/>
              <w:rPr>
                <w:rFonts w:ascii="Arial" w:hAnsi="Arial" w:cs="Arial"/>
                <w:color w:val="000000"/>
                <w:sz w:val="20"/>
                <w:szCs w:val="20"/>
              </w:rPr>
            </w:pPr>
            <w:r>
              <w:rPr>
                <w:rFonts w:cs="Arial" w:ascii="Arial" w:hAnsi="Arial"/>
                <w:color w:val="000000"/>
                <w:sz w:val="20"/>
                <w:szCs w:val="20"/>
              </w:rPr>
              <w:t xml:space="preserve">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4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5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9 (4,1)</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б, 4д, 6в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г, 3б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5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3 (1,7)</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6ж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з, 5б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Г</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1 (4,9)</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в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а, 1д, 3б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Е</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6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з, 6е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в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Д </w:t>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3,6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д, 6в, 5б, 5в</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а, 3г, 3б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     "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II и I аллювиальные</w:t>
            </w:r>
          </w:p>
          <w:p>
            <w:pPr>
              <w:pStyle w:val="Normal"/>
              <w:rPr>
                <w:rFonts w:ascii="Arial" w:hAnsi="Arial" w:cs="Arial"/>
                <w:color w:val="000000"/>
                <w:sz w:val="20"/>
                <w:szCs w:val="20"/>
              </w:rPr>
            </w:pPr>
            <w:r>
              <w:rPr>
                <w:rFonts w:cs="Arial" w:ascii="Arial" w:hAnsi="Arial"/>
                <w:color w:val="000000"/>
                <w:sz w:val="20"/>
                <w:szCs w:val="20"/>
              </w:rPr>
              <w:t xml:space="preserve">террасы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92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8 (5,6)</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д, 6а, 6в, 4б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5в </w:t>
            </w:r>
          </w:p>
        </w:tc>
      </w:tr>
      <w:tr>
        <w:trPr/>
        <w:tc>
          <w:tcPr>
            <w:tcW w:w="121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Д </w:t>
            </w:r>
          </w:p>
        </w:tc>
        <w:tc>
          <w:tcPr>
            <w:tcW w:w="132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73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6,7 </w:t>
            </w:r>
          </w:p>
        </w:tc>
        <w:tc>
          <w:tcPr>
            <w:tcW w:w="13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д, 5в, 5б</w:t>
            </w:r>
          </w:p>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в </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     " </w:t>
            </w:r>
          </w:p>
        </w:tc>
        <w:tc>
          <w:tcPr>
            <w:tcW w:w="151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оймы средних рек</w:t>
            </w:r>
          </w:p>
          <w:p>
            <w:pPr>
              <w:pStyle w:val="Normal"/>
              <w:rPr>
                <w:rFonts w:ascii="Arial" w:hAnsi="Arial" w:cs="Arial"/>
                <w:color w:val="000000"/>
                <w:sz w:val="20"/>
                <w:szCs w:val="20"/>
              </w:rPr>
            </w:pPr>
            <w:r>
              <w:rPr>
                <w:rFonts w:cs="Arial" w:ascii="Arial" w:hAnsi="Arial"/>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2 </w:t>
            </w:r>
          </w:p>
        </w:tc>
        <w:tc>
          <w:tcPr>
            <w:tcW w:w="216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е выделены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л, 2, 6м, 6к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и, 1з, 3б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Южная лесотундра</w:t>
            </w:r>
          </w:p>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ЛТ</w:t>
            </w:r>
            <w:r>
              <w:rPr>
                <w:rFonts w:cs="Arial" w:ascii="Arial" w:hAnsi="Arial"/>
                <w:color w:val="000000"/>
                <w:sz w:val="20"/>
                <w:szCs w:val="20"/>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 xml:space="preserve">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V морская 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4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0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2 (2,4)</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б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а, 3г, 3б </w:t>
            </w:r>
          </w:p>
        </w:tc>
      </w:tr>
      <w:tr>
        <w:trPr/>
        <w:tc>
          <w:tcPr>
            <w:tcW w:w="1215" w:type="dxa"/>
            <w:tcBorders>
              <w:left w:val="single" w:sz="2" w:space="0" w:color="000000"/>
              <w:right w:val="single" w:sz="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Г</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6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 (2,0)</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в, 1д, 5б, 1а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в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Е </w:t>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8 (3,5)</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д</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в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е, 4е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То же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IV озерно- аллювиальная</w:t>
            </w:r>
          </w:p>
          <w:p>
            <w:pPr>
              <w:pStyle w:val="Normal"/>
              <w:rPr>
                <w:rFonts w:ascii="Arial" w:hAnsi="Arial" w:cs="Arial"/>
                <w:color w:val="000000"/>
                <w:sz w:val="20"/>
                <w:szCs w:val="20"/>
              </w:rPr>
            </w:pPr>
            <w:r>
              <w:rPr>
                <w:rFonts w:cs="Arial" w:ascii="Arial" w:hAnsi="Arial"/>
                <w:color w:val="000000"/>
                <w:sz w:val="20"/>
                <w:szCs w:val="20"/>
              </w:rPr>
              <w:t xml:space="preserve">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3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3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8 (3,8)</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б, 6в, 3г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Г </w:t>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5</w:t>
            </w:r>
          </w:p>
          <w:p>
            <w:pPr>
              <w:pStyle w:val="Normal"/>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 (1,0)</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б, 1д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а, 6в, 2в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Д </w:t>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в</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д, 6в, 3б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То же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III озерно- аллювиальная</w:t>
            </w:r>
          </w:p>
          <w:p>
            <w:pPr>
              <w:pStyle w:val="Normal"/>
              <w:rPr>
                <w:rFonts w:ascii="Arial" w:hAnsi="Arial" w:cs="Arial"/>
                <w:color w:val="000000"/>
                <w:sz w:val="20"/>
                <w:szCs w:val="20"/>
              </w:rPr>
            </w:pPr>
            <w:r>
              <w:rPr>
                <w:rFonts w:cs="Arial" w:ascii="Arial" w:hAnsi="Arial"/>
                <w:color w:val="000000"/>
                <w:sz w:val="20"/>
                <w:szCs w:val="20"/>
              </w:rPr>
              <w:t xml:space="preserve">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7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0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8 (6,6)</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д, 4а, 6в, 3б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г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Г</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5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9 (3,6)</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д, 1б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а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в, 6а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Е </w:t>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2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в, 5б</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То же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II и I аллювиальные</w:t>
            </w:r>
          </w:p>
          <w:p>
            <w:pPr>
              <w:pStyle w:val="Normal"/>
              <w:rPr>
                <w:rFonts w:ascii="Arial" w:hAnsi="Arial" w:cs="Arial"/>
                <w:color w:val="000000"/>
                <w:sz w:val="20"/>
                <w:szCs w:val="20"/>
              </w:rPr>
            </w:pPr>
            <w:r>
              <w:rPr>
                <w:rFonts w:cs="Arial" w:ascii="Arial" w:hAnsi="Arial"/>
                <w:color w:val="000000"/>
                <w:sz w:val="20"/>
                <w:szCs w:val="20"/>
              </w:rPr>
              <w:t xml:space="preserve">террасы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9 </w:t>
            </w:r>
          </w:p>
        </w:tc>
        <w:tc>
          <w:tcPr>
            <w:tcW w:w="84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2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75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6,4 </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а, 4г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ж, 4б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Г</w:t>
            </w:r>
          </w:p>
          <w:p>
            <w:pPr>
              <w:pStyle w:val="Normal"/>
              <w:jc w:val="center"/>
              <w:rPr>
                <w:rFonts w:ascii="Arial" w:hAnsi="Arial" w:cs="Arial"/>
                <w:color w:val="000000"/>
                <w:sz w:val="20"/>
                <w:szCs w:val="20"/>
              </w:rPr>
            </w:pPr>
            <w:r>
              <w:rPr>
                <w:rFonts w:cs="Arial" w:ascii="Arial" w:hAnsi="Arial"/>
                <w:color w:val="000000"/>
                <w:sz w:val="20"/>
                <w:szCs w:val="20"/>
              </w:rPr>
            </w:r>
          </w:p>
        </w:tc>
        <w:tc>
          <w:tcPr>
            <w:tcW w:w="132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а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д, 6в, 4е </w:t>
            </w:r>
          </w:p>
        </w:tc>
      </w:tr>
      <w:tr>
        <w:trPr/>
        <w:tc>
          <w:tcPr>
            <w:tcW w:w="121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4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Д </w:t>
            </w:r>
          </w:p>
        </w:tc>
        <w:tc>
          <w:tcPr>
            <w:tcW w:w="132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7 </w:t>
            </w:r>
          </w:p>
        </w:tc>
        <w:tc>
          <w:tcPr>
            <w:tcW w:w="73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6,2 </w:t>
            </w:r>
          </w:p>
        </w:tc>
        <w:tc>
          <w:tcPr>
            <w:tcW w:w="13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б</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в </w:t>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б, 4д, 3б </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    " </w:t>
            </w:r>
          </w:p>
        </w:tc>
        <w:tc>
          <w:tcPr>
            <w:tcW w:w="151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оймы средних рек</w:t>
            </w:r>
          </w:p>
          <w:p>
            <w:pPr>
              <w:pStyle w:val="Normal"/>
              <w:rPr>
                <w:rFonts w:ascii="Arial" w:hAnsi="Arial" w:cs="Arial"/>
                <w:color w:val="000000"/>
                <w:sz w:val="20"/>
                <w:szCs w:val="20"/>
              </w:rPr>
            </w:pPr>
            <w:r>
              <w:rPr>
                <w:rFonts w:cs="Arial" w:ascii="Arial" w:hAnsi="Arial"/>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7 </w:t>
            </w:r>
          </w:p>
        </w:tc>
        <w:tc>
          <w:tcPr>
            <w:tcW w:w="216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е выделены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и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к, 3б, 2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Северная тайга </w:t>
            </w:r>
          </w:p>
          <w:p>
            <w:pPr>
              <w:pStyle w:val="Normal"/>
              <w:jc w:val="center"/>
              <w:rPr/>
            </w:pPr>
            <w:r>
              <w:rPr>
                <w:rFonts w:cs="Arial" w:ascii="Arial" w:hAnsi="Arial"/>
                <w:color w:val="000000"/>
                <w:sz w:val="20"/>
                <w:szCs w:val="20"/>
              </w:rPr>
              <w:t>Л</w:t>
            </w:r>
            <w:r>
              <w:rPr>
                <w:rFonts w:cs="Arial" w:ascii="Arial" w:hAnsi="Arial"/>
                <w:color w:val="000000"/>
                <w:sz w:val="20"/>
                <w:szCs w:val="20"/>
              </w:rPr>
              <w:drawing>
                <wp:inline distT="0" distB="0" distL="0" distR="0">
                  <wp:extent cx="8572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2" t="-164" r="-422" b="-164"/>
                          <a:stretch>
                            <a:fillRect/>
                          </a:stretch>
                        </pic:blipFill>
                        <pic:spPr bwMode="auto">
                          <a:xfrm>
                            <a:off x="0" y="0"/>
                            <a:ext cx="85725" cy="219075"/>
                          </a:xfrm>
                          <a:prstGeom prst="rect">
                            <a:avLst/>
                          </a:prstGeom>
                        </pic:spPr>
                      </pic:pic>
                    </a:graphicData>
                  </a:graphic>
                </wp:inline>
              </w:drawing>
            </w:r>
            <w:r>
              <w:rPr>
                <w:rFonts w:cs="Arial" w:ascii="Arial" w:hAnsi="Arial"/>
                <w:color w:val="000000"/>
                <w:sz w:val="20"/>
                <w:szCs w:val="20"/>
              </w:rPr>
              <w:t xml:space="preserve">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V морская 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9 </w:t>
            </w:r>
          </w:p>
        </w:tc>
        <w:tc>
          <w:tcPr>
            <w:tcW w:w="855"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8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 (2,9)</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б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а, 3б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5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3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7,1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б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4а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5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Г </w:t>
            </w:r>
          </w:p>
        </w:tc>
        <w:tc>
          <w:tcPr>
            <w:tcW w:w="13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4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 (2,5)</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а, 1ж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е, 1б, 1д, 1г, 3б, 4б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5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Е </w:t>
            </w:r>
          </w:p>
        </w:tc>
        <w:tc>
          <w:tcPr>
            <w:tcW w:w="13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5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1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е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ж, 1а, 2в, 3б</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То же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IV прибрежно- морская</w:t>
            </w:r>
          </w:p>
          <w:p>
            <w:pPr>
              <w:pStyle w:val="Normal"/>
              <w:rPr>
                <w:rFonts w:ascii="Arial" w:hAnsi="Arial" w:cs="Arial"/>
                <w:color w:val="000000"/>
                <w:sz w:val="20"/>
                <w:szCs w:val="20"/>
              </w:rPr>
            </w:pPr>
            <w:r>
              <w:rPr>
                <w:rFonts w:cs="Arial" w:ascii="Arial" w:hAnsi="Arial"/>
                <w:color w:val="000000"/>
                <w:sz w:val="20"/>
                <w:szCs w:val="20"/>
              </w:rPr>
              <w:t xml:space="preserve">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 </w:t>
            </w:r>
          </w:p>
        </w:tc>
        <w:tc>
          <w:tcPr>
            <w:tcW w:w="855"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1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7 </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а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4ж </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5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Е </w:t>
            </w:r>
          </w:p>
        </w:tc>
        <w:tc>
          <w:tcPr>
            <w:tcW w:w="13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9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5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е, 1ж</w:t>
            </w:r>
          </w:p>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в, 4а, 3б, 3в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V озерно- аллювиальная </w:t>
            </w:r>
          </w:p>
          <w:p>
            <w:pPr>
              <w:pStyle w:val="Normal"/>
              <w:rPr>
                <w:rFonts w:ascii="Arial" w:hAnsi="Arial" w:cs="Arial"/>
                <w:color w:val="000000"/>
                <w:sz w:val="20"/>
                <w:szCs w:val="20"/>
              </w:rPr>
            </w:pPr>
            <w:r>
              <w:rPr>
                <w:rFonts w:cs="Arial" w:ascii="Arial" w:hAnsi="Arial"/>
                <w:color w:val="000000"/>
                <w:sz w:val="20"/>
                <w:szCs w:val="20"/>
              </w:rPr>
              <w:t xml:space="preserve">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 </w:t>
            </w:r>
          </w:p>
        </w:tc>
        <w:tc>
          <w:tcPr>
            <w:tcW w:w="855"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1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 (4,1)</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а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4б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5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Г </w:t>
            </w:r>
          </w:p>
        </w:tc>
        <w:tc>
          <w:tcPr>
            <w:tcW w:w="13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9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 (2,2)</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а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г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    "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III озерно- аллювиальная</w:t>
            </w:r>
          </w:p>
          <w:p>
            <w:pPr>
              <w:pStyle w:val="Normal"/>
              <w:rPr>
                <w:rFonts w:ascii="Arial" w:hAnsi="Arial" w:cs="Arial"/>
                <w:color w:val="000000"/>
                <w:sz w:val="20"/>
                <w:szCs w:val="20"/>
              </w:rPr>
            </w:pPr>
            <w:r>
              <w:rPr>
                <w:rFonts w:cs="Arial" w:ascii="Arial" w:hAnsi="Arial"/>
                <w:color w:val="000000"/>
                <w:sz w:val="20"/>
                <w:szCs w:val="20"/>
              </w:rPr>
              <w:t xml:space="preserve">равнина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1 </w:t>
            </w:r>
          </w:p>
        </w:tc>
        <w:tc>
          <w:tcPr>
            <w:tcW w:w="855"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0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 (6,8)</w:t>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а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4б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5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7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1,0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4а, 4ж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б, 5в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5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Г </w:t>
            </w:r>
          </w:p>
        </w:tc>
        <w:tc>
          <w:tcPr>
            <w:tcW w:w="13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3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 (5,5)</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а</w:t>
            </w:r>
          </w:p>
          <w:p>
            <w:pPr>
              <w:pStyle w:val="Normal"/>
              <w:jc w:val="center"/>
              <w:rPr>
                <w:rFonts w:ascii="Arial" w:hAnsi="Arial" w:cs="Arial"/>
                <w:color w:val="000000"/>
                <w:sz w:val="20"/>
                <w:szCs w:val="20"/>
              </w:rPr>
            </w:pPr>
            <w:r>
              <w:rPr>
                <w:rFonts w:cs="Arial" w:ascii="Arial" w:hAnsi="Arial"/>
                <w:color w:val="000000"/>
                <w:sz w:val="20"/>
                <w:szCs w:val="20"/>
              </w:rPr>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г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     "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II и I аллювиальные</w:t>
            </w:r>
          </w:p>
          <w:p>
            <w:pPr>
              <w:pStyle w:val="Normal"/>
              <w:rPr>
                <w:rFonts w:ascii="Arial" w:hAnsi="Arial" w:cs="Arial"/>
                <w:color w:val="000000"/>
                <w:sz w:val="20"/>
                <w:szCs w:val="20"/>
              </w:rPr>
            </w:pPr>
            <w:r>
              <w:rPr>
                <w:rFonts w:cs="Arial" w:ascii="Arial" w:hAnsi="Arial"/>
                <w:color w:val="000000"/>
                <w:sz w:val="20"/>
                <w:szCs w:val="20"/>
              </w:rPr>
              <w:t xml:space="preserve">террасы </w:t>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4 </w:t>
            </w:r>
          </w:p>
        </w:tc>
        <w:tc>
          <w:tcPr>
            <w:tcW w:w="855"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Б </w:t>
            </w:r>
          </w:p>
        </w:tc>
        <w:tc>
          <w:tcPr>
            <w:tcW w:w="13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70 </w:t>
            </w:r>
          </w:p>
        </w:tc>
        <w:tc>
          <w:tcPr>
            <w:tcW w:w="7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5 (3,3)</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а, 3б </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е, 4ж </w:t>
            </w:r>
          </w:p>
        </w:tc>
      </w:tr>
      <w:tr>
        <w:trPr/>
        <w:tc>
          <w:tcPr>
            <w:tcW w:w="121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855"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Г </w:t>
            </w:r>
          </w:p>
        </w:tc>
        <w:tc>
          <w:tcPr>
            <w:tcW w:w="130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 </w:t>
            </w:r>
          </w:p>
        </w:tc>
        <w:tc>
          <w:tcPr>
            <w:tcW w:w="73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5 </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а </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 </w:t>
            </w:r>
          </w:p>
        </w:tc>
      </w:tr>
      <w:tr>
        <w:trPr/>
        <w:tc>
          <w:tcPr>
            <w:tcW w:w="1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     " </w:t>
            </w:r>
          </w:p>
        </w:tc>
        <w:tc>
          <w:tcPr>
            <w:tcW w:w="15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оймы больших рек:</w:t>
            </w:r>
          </w:p>
          <w:p>
            <w:pPr>
              <w:pStyle w:val="Normal"/>
              <w:rPr>
                <w:rFonts w:ascii="Arial" w:hAnsi="Arial" w:cs="Arial"/>
                <w:color w:val="000000"/>
                <w:sz w:val="20"/>
                <w:szCs w:val="20"/>
              </w:rPr>
            </w:pPr>
            <w:r>
              <w:rPr>
                <w:rFonts w:cs="Arial" w:ascii="Arial" w:hAnsi="Arial"/>
                <w:color w:val="000000"/>
                <w:sz w:val="20"/>
                <w:szCs w:val="20"/>
              </w:rPr>
            </w:r>
          </w:p>
        </w:tc>
        <w:tc>
          <w:tcPr>
            <w:tcW w:w="1005"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60" w:type="dxa"/>
            <w:gridSpan w:val="4"/>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735"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8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25"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1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дым</w:t>
            </w:r>
          </w:p>
          <w:p>
            <w:pPr>
              <w:pStyle w:val="Normal"/>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 </w:t>
            </w:r>
          </w:p>
        </w:tc>
        <w:tc>
          <w:tcPr>
            <w:tcW w:w="2160" w:type="dxa"/>
            <w:gridSpan w:val="4"/>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Не выделены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3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ур</w:t>
            </w:r>
          </w:p>
          <w:p>
            <w:pPr>
              <w:pStyle w:val="Normal"/>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2160" w:type="dxa"/>
            <w:gridSpan w:val="4"/>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Не выделены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4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и, 3б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к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оймы средних рек:</w:t>
            </w:r>
          </w:p>
          <w:p>
            <w:pPr>
              <w:pStyle w:val="Normal"/>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2160" w:type="dxa"/>
            <w:gridSpan w:val="4"/>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73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80"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2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10"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1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бассейн р.Надым</w:t>
            </w:r>
          </w:p>
          <w:p>
            <w:pPr>
              <w:pStyle w:val="Normal"/>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c>
          <w:tcPr>
            <w:tcW w:w="2160" w:type="dxa"/>
            <w:gridSpan w:val="4"/>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Не выделены </w:t>
            </w:r>
          </w:p>
        </w:tc>
        <w:tc>
          <w:tcPr>
            <w:tcW w:w="7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5 </w:t>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к, 1и </w:t>
            </w:r>
          </w:p>
        </w:tc>
        <w:tc>
          <w:tcPr>
            <w:tcW w:w="11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б </w:t>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21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бассейн р. Пур </w:t>
            </w:r>
          </w:p>
        </w:tc>
        <w:tc>
          <w:tcPr>
            <w:tcW w:w="1005"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2160" w:type="dxa"/>
            <w:gridSpan w:val="4"/>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Не выделены</w:t>
            </w:r>
          </w:p>
          <w:p>
            <w:pPr>
              <w:pStyle w:val="Normal"/>
              <w:rPr>
                <w:rFonts w:ascii="Arial" w:hAnsi="Arial" w:cs="Arial"/>
                <w:color w:val="000000"/>
                <w:sz w:val="20"/>
                <w:szCs w:val="20"/>
              </w:rPr>
            </w:pPr>
            <w:r>
              <w:rPr>
                <w:rFonts w:cs="Arial" w:ascii="Arial" w:hAnsi="Arial"/>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4 </w:t>
            </w:r>
          </w:p>
        </w:tc>
        <w:tc>
          <w:tcPr>
            <w:tcW w:w="13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bl>
    <w:p>
      <w:pPr>
        <w:pStyle w:val="Normal"/>
        <w:jc w:val="both"/>
        <w:rPr>
          <w:rFonts w:ascii="Arial" w:hAnsi="Arial" w:cs="Arial"/>
          <w:color w:val="000000"/>
          <w:sz w:val="20"/>
          <w:szCs w:val="20"/>
        </w:rPr>
      </w:pPr>
      <w:r>
        <w:rPr>
          <w:rFonts w:cs="Arial" w:ascii="Arial" w:hAnsi="Arial"/>
          <w:color w:val="000000"/>
          <w:sz w:val="20"/>
          <w:szCs w:val="20"/>
        </w:rPr>
        <w:t>___________</w:t>
      </w:r>
    </w:p>
    <w:p>
      <w:pPr>
        <w:pStyle w:val="Normal"/>
        <w:ind w:firstLine="225"/>
        <w:jc w:val="both"/>
        <w:rPr>
          <w:rFonts w:ascii="Arial" w:hAnsi="Arial" w:cs="Arial"/>
          <w:color w:val="000000"/>
          <w:sz w:val="20"/>
          <w:szCs w:val="20"/>
        </w:rPr>
      </w:pPr>
      <w:r>
        <w:rPr>
          <w:rFonts w:cs="Arial" w:ascii="Arial" w:hAnsi="Arial"/>
          <w:color w:val="000000"/>
          <w:sz w:val="20"/>
          <w:szCs w:val="20"/>
        </w:rPr>
        <w:t>* В скобках приводится дисперсия величины озерности,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Только для Тазовского полуостро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right"/>
        <w:rPr>
          <w:rFonts w:ascii="Arial" w:hAnsi="Arial" w:cs="Arial"/>
          <w:color w:val="000000"/>
          <w:sz w:val="20"/>
          <w:szCs w:val="20"/>
        </w:rPr>
      </w:pPr>
      <w:r>
        <w:rPr>
          <w:rFonts w:cs="Arial" w:ascii="Arial" w:hAnsi="Arial"/>
          <w:color w:val="000000"/>
          <w:sz w:val="20"/>
          <w:szCs w:val="20"/>
        </w:rPr>
      </w:r>
    </w:p>
    <w:p>
      <w:pPr>
        <w:pStyle w:val="Normal"/>
        <w:ind w:firstLine="225"/>
        <w:jc w:val="right"/>
        <w:rPr>
          <w:rFonts w:ascii="Arial" w:hAnsi="Arial" w:cs="Arial"/>
          <w:color w:val="000000"/>
          <w:sz w:val="20"/>
          <w:szCs w:val="20"/>
        </w:rPr>
      </w:pPr>
      <w:r>
        <w:rPr>
          <w:rFonts w:cs="Arial" w:ascii="Arial" w:hAnsi="Arial"/>
          <w:color w:val="000000"/>
          <w:sz w:val="20"/>
          <w:szCs w:val="20"/>
        </w:rPr>
        <w:t xml:space="preserve">ПРИЛОЖЕНИЕ 3 </w:t>
      </w:r>
    </w:p>
    <w:p>
      <w:pPr>
        <w:pStyle w:val="Normal"/>
        <w:ind w:firstLine="225"/>
        <w:jc w:val="right"/>
        <w:rPr>
          <w:rFonts w:ascii="Arial" w:hAnsi="Arial" w:cs="Arial"/>
          <w:color w:val="000000"/>
          <w:sz w:val="20"/>
          <w:szCs w:val="20"/>
        </w:rPr>
      </w:pPr>
      <w:r>
        <w:rPr>
          <w:rFonts w:cs="Arial" w:ascii="Arial" w:hAnsi="Arial"/>
          <w:color w:val="000000"/>
          <w:sz w:val="20"/>
          <w:szCs w:val="20"/>
        </w:rPr>
        <w:t>Справочное</w:t>
      </w:r>
    </w:p>
    <w:p>
      <w:pPr>
        <w:pStyle w:val="Normal"/>
        <w:ind w:firstLine="225"/>
        <w:jc w:val="right"/>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ЕСТЕСТВЕННОЕ ВОССТАНОВЛЕНИЕ РАСТИТЕЛЬНОГО</w:t>
      </w:r>
    </w:p>
    <w:p>
      <w:pPr>
        <w:pStyle w:val="Heading"/>
        <w:jc w:val="center"/>
        <w:rPr>
          <w:color w:val="000000"/>
          <w:sz w:val="20"/>
          <w:szCs w:val="20"/>
        </w:rPr>
      </w:pPr>
      <w:r>
        <w:rPr>
          <w:color w:val="000000"/>
          <w:sz w:val="20"/>
          <w:szCs w:val="20"/>
        </w:rPr>
        <w:t>ПОКРОВА В РАЗНЫХ ПРИРОДНО-ТЕРРИТОРИАЛЬНЫХ</w:t>
      </w:r>
    </w:p>
    <w:p>
      <w:pPr>
        <w:pStyle w:val="Heading"/>
        <w:jc w:val="center"/>
        <w:rPr>
          <w:color w:val="000000"/>
          <w:sz w:val="20"/>
          <w:szCs w:val="20"/>
        </w:rPr>
      </w:pPr>
      <w:r>
        <w:rPr>
          <w:color w:val="000000"/>
          <w:sz w:val="20"/>
          <w:szCs w:val="20"/>
        </w:rPr>
        <w:t xml:space="preserve">КОМПЛЕКСАХ, НАРУШЕННЫХ ОСВОЕНИЕМ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450"/>
        <w:jc w:val="both"/>
        <w:rPr>
          <w:rFonts w:ascii="Arial" w:hAnsi="Arial" w:cs="Arial"/>
          <w:color w:val="000000"/>
          <w:sz w:val="20"/>
          <w:szCs w:val="20"/>
        </w:rPr>
      </w:pPr>
      <w:r>
        <w:rPr>
          <w:rFonts w:cs="Arial" w:ascii="Arial" w:hAnsi="Arial"/>
          <w:color w:val="000000"/>
          <w:sz w:val="20"/>
          <w:szCs w:val="20"/>
        </w:rPr>
      </w:r>
    </w:p>
    <w:tbl>
      <w:tblPr>
        <w:tblW w:w="9495" w:type="dxa"/>
        <w:jc w:val="left"/>
        <w:tblInd w:w="-2" w:type="dxa"/>
        <w:tblLayout w:type="fixed"/>
        <w:tblCellMar>
          <w:top w:w="0" w:type="dxa"/>
          <w:left w:w="45" w:type="dxa"/>
          <w:bottom w:w="0" w:type="dxa"/>
          <w:right w:w="45" w:type="dxa"/>
        </w:tblCellMar>
      </w:tblPr>
      <w:tblGrid>
        <w:gridCol w:w="3885"/>
        <w:gridCol w:w="1140"/>
        <w:gridCol w:w="15"/>
        <w:gridCol w:w="1785"/>
        <w:gridCol w:w="15"/>
        <w:gridCol w:w="45"/>
        <w:gridCol w:w="15"/>
        <w:gridCol w:w="15"/>
        <w:gridCol w:w="1275"/>
        <w:gridCol w:w="15"/>
        <w:gridCol w:w="1290"/>
      </w:tblGrid>
      <w:tr>
        <w:trPr/>
        <w:tc>
          <w:tcPr>
            <w:tcW w:w="3885"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10" w:type="dxa"/>
            <w:gridSpan w:val="10"/>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Характеристика вторичной растительности, появившейся на 10-й год после нарушения</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Естественные природные комплексы и их индекс </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Жизненные формы, %</w:t>
            </w:r>
          </w:p>
        </w:tc>
        <w:tc>
          <w:tcPr>
            <w:tcW w:w="1815"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реобладающие виды растений</w:t>
            </w:r>
          </w:p>
          <w:p>
            <w:pPr>
              <w:pStyle w:val="Normal"/>
              <w:jc w:val="center"/>
              <w:rPr>
                <w:rFonts w:ascii="Arial" w:hAnsi="Arial" w:cs="Arial"/>
                <w:color w:val="000000"/>
                <w:sz w:val="20"/>
                <w:szCs w:val="20"/>
              </w:rPr>
            </w:pPr>
            <w:r>
              <w:rPr>
                <w:rFonts w:cs="Arial" w:ascii="Arial" w:hAnsi="Arial"/>
                <w:color w:val="000000"/>
                <w:sz w:val="20"/>
                <w:szCs w:val="20"/>
              </w:rPr>
            </w:r>
          </w:p>
        </w:tc>
        <w:tc>
          <w:tcPr>
            <w:tcW w:w="2655"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тепень покрытия почвы,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40"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15" w:type="dxa"/>
            <w:gridSpan w:val="3"/>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6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травами и кустарничками</w:t>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мхами и лишайниками </w:t>
            </w:r>
          </w:p>
        </w:tc>
      </w:tr>
      <w:tr>
        <w:trPr/>
        <w:tc>
          <w:tcPr>
            <w:tcW w:w="388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 </w:t>
            </w:r>
          </w:p>
        </w:tc>
        <w:tc>
          <w:tcPr>
            <w:tcW w:w="1815"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5" w:type="dxa"/>
            <w:gridSpan w:val="5"/>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12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 </w:t>
            </w:r>
          </w:p>
        </w:tc>
      </w:tr>
      <w:tr>
        <w:trPr/>
        <w:tc>
          <w:tcPr>
            <w:tcW w:w="9495" w:type="dxa"/>
            <w:gridSpan w:val="11"/>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еверная тайга</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1а</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40"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00" w:type="dxa"/>
            <w:gridSpan w:val="2"/>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65" w:type="dxa"/>
            <w:gridSpan w:val="5"/>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05" w:type="dxa"/>
            <w:gridSpan w:val="2"/>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3885"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 xml:space="preserve">Пологоволнистые поверхности ровные и западинно-бугристые дренированные с березово-сосновыми кустарничково-зеленомошно- лишайниковыми редколесьями на песчаных подзолистых почвах, среднегодовые температуры пород </w:t>
            </w:r>
            <w:r>
              <w:rPr>
                <w:rFonts w:cs="Arial" w:ascii="Arial" w:hAnsi="Arial"/>
                <w:color w:val="000000"/>
                <w:sz w:val="20"/>
                <w:szCs w:val="20"/>
              </w:rPr>
              <w:drawing>
                <wp:inline distT="0" distB="0" distL="0" distR="0">
                  <wp:extent cx="27622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 0 ++0,5 °С, глубина сезонного промерзания </w:t>
            </w:r>
            <w:r>
              <w:rPr>
                <w:rFonts w:cs="Arial" w:ascii="Arial" w:hAnsi="Arial"/>
                <w:color w:val="000000"/>
                <w:sz w:val="20"/>
                <w:szCs w:val="20"/>
              </w:rPr>
              <w:drawing>
                <wp:inline distT="0" distB="0" distL="0" distR="0">
                  <wp:extent cx="37147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7" t="-151" r="-97" b="-151"/>
                          <a:stretch>
                            <a:fillRect/>
                          </a:stretch>
                        </pic:blipFill>
                        <pic:spPr bwMode="auto">
                          <a:xfrm>
                            <a:off x="0" y="0"/>
                            <a:ext cx="371475" cy="238125"/>
                          </a:xfrm>
                          <a:prstGeom prst="rect">
                            <a:avLst/>
                          </a:prstGeom>
                        </pic:spPr>
                      </pic:pic>
                    </a:graphicData>
                  </a:graphic>
                </wp:inline>
              </w:drawing>
            </w:r>
            <w:r>
              <w:rPr>
                <w:rFonts w:cs="Arial" w:ascii="Arial" w:hAnsi="Arial"/>
                <w:color w:val="000000"/>
                <w:sz w:val="20"/>
                <w:szCs w:val="20"/>
              </w:rPr>
              <w:t xml:space="preserve"> 1,5</w:t>
            </w:r>
            <w:r>
              <w:rPr>
                <w:rFonts w:cs="Arial" w:ascii="Arial" w:hAnsi="Arial"/>
                <w:color w:val="000000"/>
                <w:sz w:val="20"/>
                <w:szCs w:val="20"/>
              </w:rPr>
              <w:drawing>
                <wp:inline distT="0" distB="0" distL="0" distR="0">
                  <wp:extent cx="123825"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 2,5 м</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44+22*</w:t>
            </w:r>
          </w:p>
          <w:p>
            <w:pPr>
              <w:pStyle w:val="Normal"/>
              <w:jc w:val="center"/>
              <w:rPr>
                <w:rFonts w:ascii="Arial" w:hAnsi="Arial" w:cs="Arial"/>
                <w:color w:val="000000"/>
                <w:sz w:val="20"/>
                <w:szCs w:val="20"/>
              </w:rPr>
            </w:pPr>
            <w:r>
              <w:rPr>
                <w:rFonts w:cs="Arial" w:ascii="Arial" w:hAnsi="Arial"/>
                <w:color w:val="000000"/>
                <w:sz w:val="20"/>
                <w:szCs w:val="20"/>
              </w:rPr>
              <w:t xml:space="preserve">34 </w:t>
            </w:r>
          </w:p>
        </w:tc>
        <w:tc>
          <w:tcPr>
            <w:tcW w:w="1800" w:type="dxa"/>
            <w:gridSpan w:val="2"/>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Береза извилистая, брусника, водяника черная, овсяница овечья, осока шаровидная, вейник Лангсдорфа, политрихум торчащий</w:t>
            </w:r>
          </w:p>
          <w:p>
            <w:pPr>
              <w:pStyle w:val="Normal"/>
              <w:rPr>
                <w:rFonts w:ascii="Arial" w:hAnsi="Arial" w:cs="Arial"/>
                <w:color w:val="000000"/>
                <w:sz w:val="20"/>
                <w:szCs w:val="20"/>
              </w:rPr>
            </w:pPr>
            <w:r>
              <w:rPr>
                <w:rFonts w:cs="Arial" w:ascii="Arial" w:hAnsi="Arial"/>
                <w:color w:val="000000"/>
                <w:sz w:val="20"/>
                <w:szCs w:val="20"/>
              </w:rPr>
            </w:r>
          </w:p>
        </w:tc>
        <w:tc>
          <w:tcPr>
            <w:tcW w:w="1365" w:type="dxa"/>
            <w:gridSpan w:val="5"/>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1г</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65" w:type="dxa"/>
            <w:gridSpan w:val="5"/>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rPr/>
            </w:pPr>
            <w:r>
              <w:rPr>
                <w:rFonts w:cs="Arial" w:ascii="Arial" w:hAnsi="Arial"/>
                <w:color w:val="000000"/>
                <w:sz w:val="20"/>
                <w:szCs w:val="20"/>
              </w:rPr>
              <w:t xml:space="preserve">Плоские поверхности кочковатые, заболоченные с лиственничными кустарничково-лишайниково- сфагновыми рединами на песчаных торфянисто-глеевых почвах с прослоями суглинков, </w:t>
            </w:r>
            <w:r>
              <w:rPr>
                <w:rFonts w:cs="Arial" w:ascii="Arial" w:hAnsi="Arial"/>
                <w:color w:val="000000"/>
                <w:sz w:val="20"/>
                <w:szCs w:val="20"/>
              </w:rPr>
              <w:drawing>
                <wp:inline distT="0" distB="0" distL="0" distR="0">
                  <wp:extent cx="2762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0 °С, </w:t>
            </w:r>
            <w:r>
              <w:rPr>
                <w:rFonts w:cs="Arial" w:ascii="Arial" w:hAnsi="Arial"/>
                <w:color w:val="000000"/>
                <w:sz w:val="20"/>
                <w:szCs w:val="20"/>
              </w:rPr>
              <w:drawing>
                <wp:inline distT="0" distB="0" distL="0" distR="0">
                  <wp:extent cx="37147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7" t="-151" r="-97" b="-151"/>
                          <a:stretch>
                            <a:fillRect/>
                          </a:stretch>
                        </pic:blipFill>
                        <pic:spPr bwMode="auto">
                          <a:xfrm>
                            <a:off x="0" y="0"/>
                            <a:ext cx="371475" cy="238125"/>
                          </a:xfrm>
                          <a:prstGeom prst="rect">
                            <a:avLst/>
                          </a:prstGeom>
                        </pic:spPr>
                      </pic:pic>
                    </a:graphicData>
                  </a:graphic>
                </wp:inline>
              </w:drawing>
            </w:r>
            <w:r>
              <w:rPr>
                <w:rFonts w:cs="Arial" w:ascii="Arial" w:hAnsi="Arial"/>
                <w:color w:val="000000"/>
                <w:sz w:val="20"/>
                <w:szCs w:val="20"/>
              </w:rPr>
              <w:t>0,5</w:t>
            </w:r>
            <w:r>
              <w:rPr>
                <w:rFonts w:cs="Arial" w:ascii="Arial" w:hAnsi="Arial"/>
                <w:color w:val="000000"/>
                <w:sz w:val="20"/>
                <w:szCs w:val="20"/>
              </w:rPr>
              <w:drawing>
                <wp:inline distT="0" distB="0" distL="0" distR="0">
                  <wp:extent cx="123825" cy="123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1,5 м, глубина сезонного протаивания </w:t>
            </w:r>
            <w:r>
              <w:rPr>
                <w:rFonts w:cs="Arial" w:ascii="Arial" w:hAnsi="Arial"/>
                <w:color w:val="000000"/>
                <w:sz w:val="20"/>
                <w:szCs w:val="20"/>
              </w:rPr>
              <w:drawing>
                <wp:inline distT="0" distB="0" distL="0" distR="0">
                  <wp:extent cx="31432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 xml:space="preserve"> 0,3</w:t>
            </w:r>
            <w:r>
              <w:rPr>
                <w:rFonts w:cs="Arial" w:ascii="Arial" w:hAnsi="Arial"/>
                <w:color w:val="000000"/>
                <w:sz w:val="20"/>
                <w:szCs w:val="20"/>
              </w:rPr>
              <w:drawing>
                <wp:inline distT="0" distB="0" distL="0" distR="0">
                  <wp:extent cx="123825"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 0,8 м </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right w:val="single" w:sz="2" w:space="0" w:color="000000"/>
            </w:tcBorders>
          </w:tcPr>
          <w:p>
            <w:pPr>
              <w:pStyle w:val="Normal"/>
              <w:jc w:val="center"/>
              <w:rPr/>
            </w:pPr>
            <w:r>
              <w:rPr>
                <w:rFonts w:cs="Arial" w:ascii="Arial" w:hAnsi="Arial"/>
                <w:color w:val="000000"/>
                <w:sz w:val="20"/>
                <w:szCs w:val="20"/>
                <w:u w:val="single"/>
              </w:rPr>
              <w:t>27+43</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800" w:type="dxa"/>
            <w:gridSpan w:val="2"/>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Андромеда, пушица узколистная, пушица рыжеватая, ситник нитевидный, осока водная, кукушкин лен, сфагнум узколистный</w:t>
            </w:r>
          </w:p>
          <w:p>
            <w:pPr>
              <w:pStyle w:val="Normal"/>
              <w:rPr>
                <w:rFonts w:ascii="Arial" w:hAnsi="Arial" w:cs="Arial"/>
                <w:color w:val="000000"/>
                <w:sz w:val="20"/>
                <w:szCs w:val="20"/>
              </w:rPr>
            </w:pPr>
            <w:r>
              <w:rPr>
                <w:rFonts w:cs="Arial" w:ascii="Arial" w:hAnsi="Arial"/>
                <w:color w:val="000000"/>
                <w:sz w:val="20"/>
                <w:szCs w:val="20"/>
              </w:rPr>
            </w:r>
          </w:p>
        </w:tc>
        <w:tc>
          <w:tcPr>
            <w:tcW w:w="1365" w:type="dxa"/>
            <w:gridSpan w:val="5"/>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За</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65" w:type="dxa"/>
            <w:gridSpan w:val="5"/>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лоские топяные пушицево-осоково-сфагновые болота на торфяно-болотных почвах, </w:t>
            </w:r>
          </w:p>
          <w:p>
            <w:pPr>
              <w:pStyle w:val="Normal"/>
              <w:rPr/>
            </w:pPr>
            <w:r>
              <w:rPr>
                <w:rFonts w:cs="Arial" w:ascii="Arial" w:hAnsi="Arial"/>
                <w:color w:val="000000"/>
                <w:sz w:val="20"/>
                <w:szCs w:val="20"/>
              </w:rPr>
              <w:drawing>
                <wp:inline distT="0" distB="0" distL="0" distR="0">
                  <wp:extent cx="2762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0 °С, </w:t>
            </w:r>
          </w:p>
          <w:p>
            <w:pPr>
              <w:pStyle w:val="Normal"/>
              <w:rPr/>
            </w:pPr>
            <w:r>
              <w:rPr>
                <w:rFonts w:cs="Arial" w:ascii="Arial" w:hAnsi="Arial"/>
                <w:color w:val="000000"/>
                <w:sz w:val="20"/>
                <w:szCs w:val="20"/>
              </w:rPr>
              <w:drawing>
                <wp:inline distT="0" distB="0" distL="0" distR="0">
                  <wp:extent cx="371475"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7" t="-151" r="-97" b="-151"/>
                          <a:stretch>
                            <a:fillRect/>
                          </a:stretch>
                        </pic:blipFill>
                        <pic:spPr bwMode="auto">
                          <a:xfrm>
                            <a:off x="0" y="0"/>
                            <a:ext cx="371475" cy="238125"/>
                          </a:xfrm>
                          <a:prstGeom prst="rect">
                            <a:avLst/>
                          </a:prstGeom>
                        </pic:spPr>
                      </pic:pic>
                    </a:graphicData>
                  </a:graphic>
                </wp:inline>
              </w:drawing>
            </w:r>
            <w:r>
              <w:rPr>
                <w:rFonts w:cs="Arial" w:ascii="Arial" w:hAnsi="Arial"/>
                <w:color w:val="000000"/>
                <w:sz w:val="20"/>
                <w:szCs w:val="20"/>
              </w:rPr>
              <w:t>0,5</w:t>
            </w:r>
            <w:r>
              <w:rPr>
                <w:rFonts w:cs="Arial" w:ascii="Arial" w:hAnsi="Arial"/>
                <w:color w:val="000000"/>
                <w:sz w:val="20"/>
                <w:szCs w:val="20"/>
              </w:rPr>
              <w:drawing>
                <wp:inline distT="0" distB="0" distL="0" distR="0">
                  <wp:extent cx="123825"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1,5 м </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11+67</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w:t>
            </w:r>
          </w:p>
          <w:p>
            <w:pPr>
              <w:pStyle w:val="Normal"/>
              <w:jc w:val="center"/>
              <w:rPr>
                <w:rFonts w:ascii="Arial" w:hAnsi="Arial" w:cs="Arial"/>
                <w:color w:val="000000"/>
                <w:sz w:val="20"/>
                <w:szCs w:val="20"/>
              </w:rPr>
            </w:pPr>
            <w:r>
              <w:rPr>
                <w:rFonts w:cs="Arial" w:ascii="Arial" w:hAnsi="Arial"/>
                <w:color w:val="000000"/>
                <w:sz w:val="20"/>
                <w:szCs w:val="20"/>
              </w:rPr>
            </w:r>
          </w:p>
        </w:tc>
        <w:tc>
          <w:tcPr>
            <w:tcW w:w="1800" w:type="dxa"/>
            <w:gridSpan w:val="2"/>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ушица узколистная, пушица рыжеватая, пушица Шейхцера, осока водная, осока кругловатая, кукушкин лен, сфагнум Линдберга </w:t>
            </w:r>
          </w:p>
          <w:p>
            <w:pPr>
              <w:pStyle w:val="Normal"/>
              <w:rPr>
                <w:rFonts w:ascii="Arial" w:hAnsi="Arial" w:cs="Arial"/>
                <w:color w:val="000000"/>
                <w:sz w:val="20"/>
                <w:szCs w:val="20"/>
              </w:rPr>
            </w:pPr>
            <w:r>
              <w:rPr>
                <w:rFonts w:cs="Arial" w:ascii="Arial" w:hAnsi="Arial"/>
                <w:color w:val="000000"/>
                <w:sz w:val="20"/>
                <w:szCs w:val="20"/>
              </w:rPr>
            </w:r>
          </w:p>
        </w:tc>
        <w:tc>
          <w:tcPr>
            <w:tcW w:w="1365" w:type="dxa"/>
            <w:gridSpan w:val="5"/>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5 </w:t>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4а </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65" w:type="dxa"/>
            <w:gridSpan w:val="5"/>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лоские, мелкокочковатые поверхности с морошково-багульниково- сфагново- кладониевыми торфяниками, </w:t>
            </w:r>
          </w:p>
          <w:p>
            <w:pPr>
              <w:pStyle w:val="Normal"/>
              <w:rPr/>
            </w:pPr>
            <w:r>
              <w:rPr>
                <w:rFonts w:cs="Arial" w:ascii="Arial" w:hAnsi="Arial"/>
                <w:color w:val="000000"/>
                <w:sz w:val="20"/>
                <w:szCs w:val="20"/>
              </w:rPr>
              <w:drawing>
                <wp:inline distT="0" distB="0" distL="0" distR="0">
                  <wp:extent cx="27622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0,6+-1 °С, </w:t>
            </w:r>
          </w:p>
          <w:p>
            <w:pPr>
              <w:pStyle w:val="Normal"/>
              <w:rPr/>
            </w:pPr>
            <w:r>
              <w:rPr>
                <w:rFonts w:cs="Arial" w:ascii="Arial" w:hAnsi="Arial"/>
                <w:color w:val="000000"/>
                <w:sz w:val="20"/>
                <w:szCs w:val="20"/>
              </w:rPr>
              <w:drawing>
                <wp:inline distT="0" distB="0" distL="0" distR="0">
                  <wp:extent cx="31432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3</w:t>
            </w:r>
            <w:r>
              <w:rPr>
                <w:rFonts w:cs="Arial" w:ascii="Arial" w:hAnsi="Arial"/>
                <w:color w:val="000000"/>
                <w:sz w:val="20"/>
                <w:szCs w:val="20"/>
              </w:rPr>
              <w:drawing>
                <wp:inline distT="0" distB="0" distL="0" distR="0">
                  <wp:extent cx="123825" cy="123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0,7 м </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u w:val="single"/>
              </w:rPr>
              <w:t>29+25</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46</w:t>
            </w:r>
          </w:p>
          <w:p>
            <w:pPr>
              <w:pStyle w:val="Normal"/>
              <w:jc w:val="center"/>
              <w:rPr>
                <w:rFonts w:ascii="Arial" w:hAnsi="Arial" w:cs="Arial"/>
                <w:color w:val="000000"/>
                <w:sz w:val="20"/>
                <w:szCs w:val="20"/>
              </w:rPr>
            </w:pPr>
            <w:r>
              <w:rPr>
                <w:rFonts w:cs="Arial" w:ascii="Arial" w:hAnsi="Arial"/>
                <w:color w:val="000000"/>
                <w:sz w:val="20"/>
                <w:szCs w:val="20"/>
              </w:rPr>
            </w:r>
          </w:p>
        </w:tc>
        <w:tc>
          <w:tcPr>
            <w:tcW w:w="1800" w:type="dxa"/>
            <w:gridSpan w:val="2"/>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Брусника, андромеда, пушица влагалищная, пушица рыжеватая, морошка, осока шаровидная</w:t>
            </w:r>
          </w:p>
          <w:p>
            <w:pPr>
              <w:pStyle w:val="Normal"/>
              <w:rPr>
                <w:rFonts w:ascii="Arial" w:hAnsi="Arial" w:cs="Arial"/>
                <w:color w:val="000000"/>
                <w:sz w:val="20"/>
                <w:szCs w:val="20"/>
              </w:rPr>
            </w:pPr>
            <w:r>
              <w:rPr>
                <w:rFonts w:cs="Arial" w:ascii="Arial" w:hAnsi="Arial"/>
                <w:color w:val="000000"/>
                <w:sz w:val="20"/>
                <w:szCs w:val="20"/>
              </w:rPr>
            </w:r>
          </w:p>
        </w:tc>
        <w:tc>
          <w:tcPr>
            <w:tcW w:w="1365" w:type="dxa"/>
            <w:gridSpan w:val="5"/>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4ж</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65" w:type="dxa"/>
            <w:gridSpan w:val="5"/>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 xml:space="preserve">Крупнобугристые торфяники с кустарничково-лишайниковыми сообществами бугров и травяно-моховыми сообществами мочажин, </w:t>
            </w:r>
            <w:r>
              <w:rPr>
                <w:rFonts w:cs="Arial" w:ascii="Arial" w:hAnsi="Arial"/>
                <w:color w:val="000000"/>
                <w:sz w:val="20"/>
                <w:szCs w:val="20"/>
              </w:rPr>
              <w:drawing>
                <wp:inline distT="0" distB="0" distL="0" distR="0">
                  <wp:extent cx="27622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 -1+-3 °С, </w:t>
            </w:r>
          </w:p>
          <w:p>
            <w:pPr>
              <w:pStyle w:val="Normal"/>
              <w:rPr/>
            </w:pPr>
            <w:r>
              <w:rPr>
                <w:rFonts w:cs="Arial" w:ascii="Arial" w:hAnsi="Arial"/>
                <w:color w:val="000000"/>
                <w:sz w:val="20"/>
                <w:szCs w:val="20"/>
              </w:rPr>
              <w:drawing>
                <wp:inline distT="0" distB="0" distL="0" distR="0">
                  <wp:extent cx="31432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3</w:t>
            </w:r>
            <w:r>
              <w:rPr>
                <w:rFonts w:cs="Arial" w:ascii="Arial" w:hAnsi="Arial"/>
                <w:color w:val="000000"/>
                <w:sz w:val="20"/>
                <w:szCs w:val="20"/>
              </w:rPr>
              <w:drawing>
                <wp:inline distT="0" distB="0" distL="0" distR="0">
                  <wp:extent cx="123825" cy="12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0,7 м</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u w:val="single"/>
              </w:rPr>
              <w:t>29+38</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33</w:t>
            </w:r>
          </w:p>
          <w:p>
            <w:pPr>
              <w:pStyle w:val="Normal"/>
              <w:jc w:val="center"/>
              <w:rPr>
                <w:rFonts w:ascii="Arial" w:hAnsi="Arial" w:cs="Arial"/>
                <w:color w:val="000000"/>
                <w:sz w:val="20"/>
                <w:szCs w:val="20"/>
              </w:rPr>
            </w:pPr>
            <w:r>
              <w:rPr>
                <w:rFonts w:cs="Arial" w:ascii="Arial" w:hAnsi="Arial"/>
                <w:color w:val="000000"/>
                <w:sz w:val="20"/>
                <w:szCs w:val="20"/>
              </w:rPr>
            </w:r>
          </w:p>
        </w:tc>
        <w:tc>
          <w:tcPr>
            <w:tcW w:w="1800" w:type="dxa"/>
            <w:gridSpan w:val="2"/>
            <w:tcBorders>
              <w:left w:val="single" w:sz="2" w:space="0" w:color="000000"/>
              <w:bottom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Багульник, пушица рыжеватая, пушица влагалищная, морошка, политрихум торчащий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65" w:type="dxa"/>
            <w:gridSpan w:val="5"/>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5а</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00" w:type="dxa"/>
            <w:gridSpan w:val="2"/>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65" w:type="dxa"/>
            <w:gridSpan w:val="5"/>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05" w:type="dxa"/>
            <w:gridSpan w:val="2"/>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388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Скопления минеральных бугров и гряд пучения с кедровыми багульниково-кладониевыми рединами на торфянисто-подзолистых иллювиально-железистых песчаных почвах, подстилаемых суглинками, </w:t>
            </w:r>
          </w:p>
          <w:p>
            <w:pPr>
              <w:pStyle w:val="Normal"/>
              <w:rPr/>
            </w:pPr>
            <w:r>
              <w:rPr>
                <w:rFonts w:cs="Arial" w:ascii="Arial" w:hAnsi="Arial"/>
                <w:color w:val="000000"/>
                <w:sz w:val="20"/>
                <w:szCs w:val="20"/>
              </w:rPr>
              <w:drawing>
                <wp:inline distT="0" distB="0" distL="0" distR="0">
                  <wp:extent cx="27622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0,1+-0,5 °С, </w:t>
            </w:r>
          </w:p>
          <w:p>
            <w:pPr>
              <w:pStyle w:val="Normal"/>
              <w:rPr/>
            </w:pPr>
            <w:r>
              <w:rPr>
                <w:rFonts w:cs="Arial" w:ascii="Arial" w:hAnsi="Arial"/>
                <w:color w:val="000000"/>
                <w:sz w:val="20"/>
                <w:szCs w:val="20"/>
              </w:rPr>
              <w:drawing>
                <wp:inline distT="0" distB="0" distL="0" distR="0">
                  <wp:extent cx="31432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1,5</w:t>
            </w:r>
            <w:r>
              <w:rPr>
                <w:rFonts w:cs="Arial" w:ascii="Arial" w:hAnsi="Arial"/>
                <w:color w:val="000000"/>
                <w:sz w:val="20"/>
                <w:szCs w:val="20"/>
              </w:rPr>
              <w:drawing>
                <wp:inline distT="0" distB="0" distL="0" distR="0">
                  <wp:extent cx="123825" cy="123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2 м</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41+29</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800" w:type="dxa"/>
            <w:gridSpan w:val="2"/>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Багульник, брусника, осока шаровидная, политрихум торчащий</w:t>
            </w:r>
          </w:p>
          <w:p>
            <w:pPr>
              <w:pStyle w:val="Normal"/>
              <w:rPr>
                <w:rFonts w:ascii="Arial" w:hAnsi="Arial" w:cs="Arial"/>
                <w:color w:val="000000"/>
                <w:sz w:val="20"/>
                <w:szCs w:val="20"/>
              </w:rPr>
            </w:pPr>
            <w:r>
              <w:rPr>
                <w:rFonts w:cs="Arial" w:ascii="Arial" w:hAnsi="Arial"/>
                <w:color w:val="000000"/>
                <w:sz w:val="20"/>
                <w:szCs w:val="20"/>
              </w:rPr>
            </w:r>
          </w:p>
        </w:tc>
        <w:tc>
          <w:tcPr>
            <w:tcW w:w="1365" w:type="dxa"/>
            <w:gridSpan w:val="5"/>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495" w:type="dxa"/>
            <w:gridSpan w:val="11"/>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Лесотундра</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1б, 1в</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60" w:type="dxa"/>
            <w:gridSpan w:val="4"/>
            <w:tcBorders>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 xml:space="preserve">Пологохолмистые дренированные поверхности с пятнистыми, местами полигональными березово-лиственничными кустарничково-лишайниковыми рединами на песчаных подзолистых почвах, </w:t>
            </w:r>
            <w:r>
              <w:rPr>
                <w:rFonts w:cs="Arial" w:ascii="Arial" w:hAnsi="Arial"/>
                <w:color w:val="000000"/>
                <w:sz w:val="20"/>
                <w:szCs w:val="20"/>
              </w:rPr>
              <w:drawing>
                <wp:inline distT="0" distB="0" distL="0" distR="0">
                  <wp:extent cx="2762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0+-2 °С, </w:t>
            </w:r>
          </w:p>
          <w:p>
            <w:pPr>
              <w:pStyle w:val="Normal"/>
              <w:rPr/>
            </w:pPr>
            <w:r>
              <w:rPr>
                <w:rFonts w:cs="Arial" w:ascii="Arial" w:hAnsi="Arial"/>
                <w:color w:val="000000"/>
                <w:sz w:val="20"/>
                <w:szCs w:val="20"/>
              </w:rPr>
              <w:drawing>
                <wp:inline distT="0" distB="0" distL="0" distR="0">
                  <wp:extent cx="31432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1,5</w:t>
            </w:r>
            <w:r>
              <w:rPr>
                <w:rFonts w:cs="Arial" w:ascii="Arial" w:hAnsi="Arial"/>
                <w:color w:val="000000"/>
                <w:sz w:val="20"/>
                <w:szCs w:val="20"/>
              </w:rPr>
              <w:drawing>
                <wp:inline distT="0" distB="0" distL="0" distR="0">
                  <wp:extent cx="123825" cy="123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3 м </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22+44</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4</w:t>
            </w:r>
          </w:p>
          <w:p>
            <w:pPr>
              <w:pStyle w:val="Normal"/>
              <w:jc w:val="center"/>
              <w:rPr>
                <w:rFonts w:ascii="Arial" w:hAnsi="Arial" w:cs="Arial"/>
                <w:color w:val="000000"/>
                <w:sz w:val="20"/>
                <w:szCs w:val="20"/>
              </w:rPr>
            </w:pPr>
            <w:r>
              <w:rPr>
                <w:rFonts w:cs="Arial" w:ascii="Arial" w:hAnsi="Arial"/>
                <w:color w:val="000000"/>
                <w:sz w:val="20"/>
                <w:szCs w:val="20"/>
              </w:rPr>
            </w:r>
          </w:p>
        </w:tc>
        <w:tc>
          <w:tcPr>
            <w:tcW w:w="1860" w:type="dxa"/>
            <w:gridSpan w:val="4"/>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Водянка гермафродитная, вейник Лангсдорфа, осока Биджелоу, щучка обская, политрихум торчащий</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1д</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60" w:type="dxa"/>
            <w:gridSpan w:val="4"/>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rPr/>
            </w:pPr>
            <w:r>
              <w:rPr>
                <w:rFonts w:cs="Arial" w:ascii="Arial" w:hAnsi="Arial"/>
                <w:color w:val="000000"/>
                <w:sz w:val="20"/>
                <w:szCs w:val="20"/>
              </w:rPr>
              <w:t xml:space="preserve">Слабонаклонные, слабодренированные поверхности с пятнистыми и мелкобугристыми лиственничными травяно-кустарничково-зеленомошно- лишайниковыми рединами на суглинистых торфянисто-глеевых почвах, </w:t>
            </w:r>
            <w:r>
              <w:rPr>
                <w:rFonts w:cs="Arial" w:ascii="Arial" w:hAnsi="Arial"/>
                <w:color w:val="000000"/>
                <w:sz w:val="20"/>
                <w:szCs w:val="20"/>
              </w:rPr>
              <w:drawing>
                <wp:inline distT="0" distB="0" distL="0" distR="0">
                  <wp:extent cx="27622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 -0,2+-3 °С,</w:t>
            </w:r>
          </w:p>
          <w:p>
            <w:pPr>
              <w:pStyle w:val="Normal"/>
              <w:rPr/>
            </w:pPr>
            <w:r>
              <w:rPr>
                <w:rFonts w:cs="Arial" w:ascii="Arial" w:hAnsi="Arial"/>
                <w:color w:val="000000"/>
                <w:sz w:val="20"/>
                <w:szCs w:val="20"/>
              </w:rPr>
              <w:drawing>
                <wp:inline distT="0" distB="0" distL="0" distR="0">
                  <wp:extent cx="3143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5</w:t>
            </w:r>
            <w:r>
              <w:rPr>
                <w:rFonts w:cs="Arial" w:ascii="Arial" w:hAnsi="Arial"/>
                <w:color w:val="000000"/>
                <w:sz w:val="20"/>
                <w:szCs w:val="20"/>
              </w:rPr>
              <w:drawing>
                <wp:inline distT="0" distB="0" distL="0" distR="0">
                  <wp:extent cx="123825" cy="123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2 м </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58+33</w:t>
            </w:r>
          </w:p>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860" w:type="dxa"/>
            <w:gridSpan w:val="4"/>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Карликовая березка, осока шаровидная, щучка обская, вейник Лангсдорфа, дикранум, кукушкин лен</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1и</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60" w:type="dxa"/>
            <w:gridSpan w:val="4"/>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05" w:type="dxa"/>
            <w:gridSpan w:val="3"/>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05" w:type="dxa"/>
            <w:gridSpan w:val="2"/>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3885"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 xml:space="preserve">Гривистые высокие поймы с березово-лиственничными ивняково-разнотравно-злаковыми лесами на пойменных слоистых песчаных почвах, </w:t>
            </w:r>
            <w:r>
              <w:rPr>
                <w:rFonts w:cs="Arial" w:ascii="Arial" w:hAnsi="Arial"/>
                <w:color w:val="000000"/>
                <w:sz w:val="20"/>
                <w:szCs w:val="20"/>
              </w:rPr>
              <w:drawing>
                <wp:inline distT="0" distB="0" distL="0" distR="0">
                  <wp:extent cx="2762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0+-1 °С, </w:t>
            </w:r>
          </w:p>
          <w:p>
            <w:pPr>
              <w:pStyle w:val="Normal"/>
              <w:rPr/>
            </w:pPr>
            <w:r>
              <w:rPr>
                <w:rFonts w:cs="Arial" w:ascii="Arial" w:hAnsi="Arial"/>
                <w:color w:val="000000"/>
                <w:sz w:val="20"/>
                <w:szCs w:val="20"/>
              </w:rPr>
              <w:drawing>
                <wp:inline distT="0" distB="0" distL="0" distR="0">
                  <wp:extent cx="31432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1</w:t>
            </w:r>
            <w:r>
              <w:rPr>
                <w:rFonts w:cs="Arial" w:ascii="Arial" w:hAnsi="Arial"/>
                <w:color w:val="000000"/>
                <w:sz w:val="20"/>
                <w:szCs w:val="20"/>
              </w:rPr>
              <w:drawing>
                <wp:inline distT="0" distB="0" distL="0" distR="0">
                  <wp:extent cx="123825" cy="123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2 м </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12+63</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860" w:type="dxa"/>
            <w:gridSpan w:val="4"/>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Вейник Лангсдорфа, осока струннокоренная, пушица Шейхцера, арктофила рыжеватая, кукушкин лен</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1к</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60" w:type="dxa"/>
            <w:gridSpan w:val="4"/>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rPr/>
            </w:pPr>
            <w:r>
              <w:rPr>
                <w:rFonts w:cs="Arial" w:ascii="Arial" w:hAnsi="Arial"/>
                <w:color w:val="000000"/>
                <w:sz w:val="20"/>
                <w:szCs w:val="20"/>
              </w:rPr>
              <w:t xml:space="preserve">Плоские высокие поймы, кочковатые заболоченные с лиственничными кустарничково-травяно- лишайниково- сфагновыми рединами на торфянисто-глеевых песчаных почвах, </w:t>
            </w:r>
            <w:r>
              <w:rPr>
                <w:rFonts w:cs="Arial" w:ascii="Arial" w:hAnsi="Arial"/>
                <w:color w:val="000000"/>
                <w:sz w:val="20"/>
                <w:szCs w:val="20"/>
              </w:rPr>
              <w:drawing>
                <wp:inline distT="0" distB="0" distL="0" distR="0">
                  <wp:extent cx="2762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 -0,5+2 °С,</w:t>
            </w:r>
          </w:p>
          <w:p>
            <w:pPr>
              <w:pStyle w:val="Normal"/>
              <w:rPr/>
            </w:pPr>
            <w:r>
              <w:rPr>
                <w:rFonts w:cs="Arial" w:ascii="Arial" w:hAnsi="Arial"/>
                <w:color w:val="000000"/>
                <w:sz w:val="20"/>
                <w:szCs w:val="20"/>
              </w:rPr>
              <w:drawing>
                <wp:inline distT="0" distB="0" distL="0" distR="0">
                  <wp:extent cx="31432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3</w:t>
            </w:r>
            <w:r>
              <w:rPr>
                <w:rFonts w:cs="Arial" w:ascii="Arial" w:hAnsi="Arial"/>
                <w:color w:val="000000"/>
                <w:sz w:val="20"/>
                <w:szCs w:val="20"/>
              </w:rPr>
              <w:drawing>
                <wp:inline distT="0" distB="0" distL="0" distR="0">
                  <wp:extent cx="123825" cy="123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0,8 м</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18+64</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860" w:type="dxa"/>
            <w:gridSpan w:val="4"/>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Багульник, голубика, пушица Шейхцера, осока водная, морошка, кукушкин лен</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4б</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60" w:type="dxa"/>
            <w:gridSpan w:val="4"/>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05" w:type="dxa"/>
            <w:gridSpan w:val="3"/>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05" w:type="dxa"/>
            <w:gridSpan w:val="2"/>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388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лоские поверхности с мелкобугристыми травяно-кустарничково-лишайниково- моховыми торфяниками, </w:t>
            </w:r>
          </w:p>
          <w:p>
            <w:pPr>
              <w:pStyle w:val="Normal"/>
              <w:rPr/>
            </w:pPr>
            <w:r>
              <w:rPr>
                <w:rFonts w:cs="Arial" w:ascii="Arial" w:hAnsi="Arial"/>
                <w:color w:val="000000"/>
                <w:sz w:val="20"/>
                <w:szCs w:val="20"/>
              </w:rPr>
              <w:drawing>
                <wp:inline distT="0" distB="0" distL="0" distR="0">
                  <wp:extent cx="2762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1+-4 °С, </w:t>
            </w:r>
          </w:p>
          <w:p>
            <w:pPr>
              <w:pStyle w:val="Normal"/>
              <w:rPr/>
            </w:pPr>
            <w:r>
              <w:rPr>
                <w:rFonts w:cs="Arial" w:ascii="Arial" w:hAnsi="Arial"/>
                <w:color w:val="000000"/>
                <w:sz w:val="20"/>
                <w:szCs w:val="20"/>
              </w:rPr>
              <w:drawing>
                <wp:inline distT="0" distB="0" distL="0" distR="0">
                  <wp:extent cx="3143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3</w:t>
            </w:r>
            <w:r>
              <w:rPr>
                <w:rFonts w:cs="Arial" w:ascii="Arial" w:hAnsi="Arial"/>
                <w:color w:val="000000"/>
                <w:sz w:val="20"/>
                <w:szCs w:val="20"/>
              </w:rPr>
              <w:drawing>
                <wp:inline distT="0" distB="0" distL="0" distR="0">
                  <wp:extent cx="123825" cy="123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1 м </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u w:val="single"/>
              </w:rPr>
              <w:t>14+57</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1860" w:type="dxa"/>
            <w:gridSpan w:val="4"/>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Багульник, пушица Шейхцера, осока водная, щучка обская, арктофила рыжеватая, кукушкин лен</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5б</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60" w:type="dxa"/>
            <w:gridSpan w:val="4"/>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Скопления минеральных бугров и гряд пучения с пятнами-медальонами, с лиственничными кустарничково-лишайниковыми рединами на иллювиально-железистых оподзоленно-глеевых песчаных почвах, подстилаемых суглинками, </w:t>
            </w:r>
          </w:p>
          <w:p>
            <w:pPr>
              <w:pStyle w:val="Normal"/>
              <w:rPr/>
            </w:pPr>
            <w:r>
              <w:rPr>
                <w:rFonts w:cs="Arial" w:ascii="Arial" w:hAnsi="Arial"/>
                <w:color w:val="000000"/>
                <w:sz w:val="20"/>
                <w:szCs w:val="20"/>
              </w:rPr>
              <w:drawing>
                <wp:inline distT="0" distB="0" distL="0" distR="0">
                  <wp:extent cx="27622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1+-3,5 °С, </w:t>
            </w:r>
          </w:p>
          <w:p>
            <w:pPr>
              <w:pStyle w:val="Normal"/>
              <w:rPr/>
            </w:pPr>
            <w:r>
              <w:rPr>
                <w:rFonts w:cs="Arial" w:ascii="Arial" w:hAnsi="Arial"/>
                <w:color w:val="000000"/>
                <w:sz w:val="20"/>
                <w:szCs w:val="20"/>
              </w:rPr>
              <w:drawing>
                <wp:inline distT="0" distB="0" distL="0" distR="0">
                  <wp:extent cx="31432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1</w:t>
            </w:r>
            <w:r>
              <w:rPr>
                <w:rFonts w:cs="Arial" w:ascii="Arial" w:hAnsi="Arial"/>
                <w:color w:val="000000"/>
                <w:sz w:val="20"/>
                <w:szCs w:val="20"/>
              </w:rPr>
              <w:drawing>
                <wp:inline distT="0" distB="0" distL="0" distR="0">
                  <wp:extent cx="123825" cy="123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2 м</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20+60</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860" w:type="dxa"/>
            <w:gridSpan w:val="4"/>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Вейник Лангсдорфа, осока шаровидная, пушица Шейхцера, политрихум торчащий</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30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495" w:type="dxa"/>
            <w:gridSpan w:val="11"/>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Южная тундра</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2а </w:t>
            </w:r>
          </w:p>
        </w:tc>
        <w:tc>
          <w:tcPr>
            <w:tcW w:w="1140"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75" w:type="dxa"/>
            <w:gridSpan w:val="5"/>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05" w:type="dxa"/>
            <w:gridSpan w:val="3"/>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90"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3885"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 xml:space="preserve">Плоские низкие поймы с вейниковыми лугами на пойменных слоистых песчаных почвах, </w:t>
            </w:r>
            <w:r>
              <w:rPr>
                <w:rFonts w:cs="Arial" w:ascii="Arial" w:hAnsi="Arial"/>
                <w:color w:val="000000"/>
                <w:sz w:val="20"/>
                <w:szCs w:val="20"/>
              </w:rPr>
              <w:drawing>
                <wp:inline distT="0" distB="0" distL="0" distR="0">
                  <wp:extent cx="27622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 -2+-4 °С,</w:t>
            </w:r>
          </w:p>
          <w:p>
            <w:pPr>
              <w:pStyle w:val="Normal"/>
              <w:rPr/>
            </w:pPr>
            <w:r>
              <w:rPr>
                <w:rFonts w:cs="Arial" w:ascii="Arial" w:hAnsi="Arial"/>
                <w:color w:val="000000"/>
                <w:sz w:val="20"/>
                <w:szCs w:val="20"/>
              </w:rPr>
              <w:drawing>
                <wp:inline distT="0" distB="0" distL="0" distR="0">
                  <wp:extent cx="31432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5</w:t>
            </w:r>
            <w:r>
              <w:rPr>
                <w:rFonts w:cs="Arial" w:ascii="Arial" w:hAnsi="Arial"/>
                <w:color w:val="000000"/>
                <w:sz w:val="20"/>
                <w:szCs w:val="20"/>
              </w:rPr>
              <w:drawing>
                <wp:inline distT="0" distB="0" distL="0" distR="0">
                  <wp:extent cx="123825" cy="123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1 м </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15+62</w:t>
            </w:r>
          </w:p>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Вейник Лангсдорфа, щучка обская, кукушкин лен, гипнум</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3б</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bottom w:val="single" w:sz="2" w:space="0" w:color="000000"/>
              <w:right w:val="single" w:sz="2" w:space="0" w:color="000000"/>
            </w:tcBorders>
          </w:tcPr>
          <w:p>
            <w:pPr>
              <w:pStyle w:val="Normal"/>
              <w:jc w:val="both"/>
              <w:rPr/>
            </w:pPr>
            <w:r>
              <w:rPr>
                <w:rFonts w:cs="Arial" w:ascii="Arial" w:hAnsi="Arial"/>
                <w:color w:val="000000"/>
                <w:sz w:val="20"/>
                <w:szCs w:val="20"/>
              </w:rPr>
              <w:t xml:space="preserve">Плоские кочковатые травяно-кустарничково-сфагновые болота на болотных почвах, </w:t>
            </w:r>
            <w:r>
              <w:rPr>
                <w:rFonts w:cs="Arial" w:ascii="Arial" w:hAnsi="Arial"/>
                <w:color w:val="000000"/>
                <w:sz w:val="20"/>
                <w:szCs w:val="20"/>
              </w:rPr>
              <w:drawing>
                <wp:inline distT="0" distB="0" distL="0" distR="0">
                  <wp:extent cx="27622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2+-5 °С, </w:t>
            </w:r>
            <w:r>
              <w:rPr>
                <w:rFonts w:cs="Arial" w:ascii="Arial" w:hAnsi="Arial"/>
                <w:color w:val="000000"/>
                <w:sz w:val="20"/>
                <w:szCs w:val="20"/>
              </w:rPr>
              <w:drawing>
                <wp:inline distT="0" distB="0" distL="0" distR="0">
                  <wp:extent cx="31432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 xml:space="preserve"> 0,3</w:t>
            </w:r>
            <w:r>
              <w:rPr>
                <w:rFonts w:cs="Arial" w:ascii="Arial" w:hAnsi="Arial"/>
                <w:color w:val="000000"/>
                <w:sz w:val="20"/>
                <w:szCs w:val="20"/>
              </w:rPr>
              <w:drawing>
                <wp:inline distT="0" distB="0" distL="0" distR="0">
                  <wp:extent cx="123825" cy="123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1 м </w:t>
            </w:r>
          </w:p>
          <w:p>
            <w:pPr>
              <w:pStyle w:val="Normal"/>
              <w:jc w:val="both"/>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u w:val="single"/>
              </w:rPr>
              <w:t>18+54</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28</w:t>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ушица Шейхцера, пушица рыжеватая, пушица узколистная, осока кругловатая, кукушкин лен, сфагнум</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4в</w:t>
            </w:r>
          </w:p>
          <w:p>
            <w:pPr>
              <w:pStyle w:val="Normal"/>
              <w:jc w:val="both"/>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75" w:type="dxa"/>
            <w:gridSpan w:val="5"/>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05" w:type="dxa"/>
            <w:gridSpan w:val="3"/>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90"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3885"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Плоские поверхности с полигональными морошково-багульниково-дикраново- лишайниковыми торфяниками,</w:t>
            </w:r>
          </w:p>
          <w:p>
            <w:pPr>
              <w:pStyle w:val="Normal"/>
              <w:jc w:val="both"/>
              <w:rPr/>
            </w:pPr>
            <w:r>
              <w:rPr>
                <w:rFonts w:cs="Arial" w:ascii="Arial" w:hAnsi="Arial"/>
                <w:color w:val="000000"/>
                <w:sz w:val="20"/>
                <w:szCs w:val="20"/>
              </w:rPr>
              <w:drawing>
                <wp:inline distT="0" distB="0" distL="0" distR="0">
                  <wp:extent cx="27622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4+-6 °С, </w:t>
            </w:r>
          </w:p>
          <w:p>
            <w:pPr>
              <w:pStyle w:val="Normal"/>
              <w:jc w:val="both"/>
              <w:rPr/>
            </w:pPr>
            <w:r>
              <w:rPr>
                <w:rFonts w:cs="Arial" w:ascii="Arial" w:hAnsi="Arial"/>
                <w:color w:val="000000"/>
                <w:sz w:val="20"/>
                <w:szCs w:val="20"/>
              </w:rPr>
              <w:drawing>
                <wp:inline distT="0" distB="0" distL="0" distR="0">
                  <wp:extent cx="31432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2</w:t>
            </w:r>
            <w:r>
              <w:rPr>
                <w:rFonts w:cs="Arial" w:ascii="Arial" w:hAnsi="Arial"/>
                <w:color w:val="000000"/>
                <w:sz w:val="20"/>
                <w:szCs w:val="20"/>
              </w:rPr>
              <w:drawing>
                <wp:inline distT="0" distB="0" distL="0" distR="0">
                  <wp:extent cx="123825" cy="123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0,5 м</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u w:val="single"/>
              </w:rPr>
              <w:t>30+50</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Багульник, морошка, андромеда, пушица влагалищная, пушица Шейхцера, осока кругловатая, политрихум торчащий, дикранум</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6а</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rPr/>
            </w:pPr>
            <w:r>
              <w:rPr>
                <w:rFonts w:cs="Arial" w:ascii="Arial" w:hAnsi="Arial"/>
                <w:color w:val="000000"/>
                <w:sz w:val="20"/>
                <w:szCs w:val="20"/>
              </w:rPr>
              <w:t xml:space="preserve">Плоские дренированные поверхности с пятнистыми кустарничково-лишайниковыми тундрами на песчаных оподзоленных почвах, </w:t>
            </w:r>
            <w:r>
              <w:rPr>
                <w:rFonts w:cs="Arial" w:ascii="Arial" w:hAnsi="Arial"/>
                <w:color w:val="000000"/>
                <w:sz w:val="20"/>
                <w:szCs w:val="20"/>
              </w:rPr>
              <w:drawing>
                <wp:inline distT="0" distB="0" distL="0" distR="0">
                  <wp:extent cx="27622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 -1+-4 °С, </w:t>
            </w:r>
            <w:r>
              <w:rPr>
                <w:rFonts w:cs="Arial" w:ascii="Arial" w:hAnsi="Arial"/>
                <w:color w:val="000000"/>
                <w:sz w:val="20"/>
                <w:szCs w:val="20"/>
              </w:rPr>
              <w:drawing>
                <wp:inline distT="0" distB="0" distL="0" distR="0">
                  <wp:extent cx="31432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 xml:space="preserve"> 1</w:t>
            </w:r>
            <w:r>
              <w:rPr>
                <w:rFonts w:cs="Arial" w:ascii="Arial" w:hAnsi="Arial"/>
                <w:color w:val="000000"/>
                <w:sz w:val="20"/>
                <w:szCs w:val="20"/>
              </w:rPr>
              <w:drawing>
                <wp:inline distT="0" distB="0" distL="0" distR="0">
                  <wp:extent cx="123825" cy="123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2 м </w:t>
            </w:r>
          </w:p>
          <w:p>
            <w:pPr>
              <w:pStyle w:val="Normal"/>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23+69</w:t>
            </w:r>
          </w:p>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Водяника гермафродитная, вейник лапландский, ожика Валенберга, пушица рыжеватая, щучка обская, политрихум торчащий</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6е</w:t>
            </w:r>
          </w:p>
          <w:p>
            <w:pPr>
              <w:pStyle w:val="Normal"/>
              <w:jc w:val="both"/>
              <w:rPr>
                <w:rFonts w:ascii="Arial" w:hAnsi="Arial" w:cs="Arial"/>
                <w:color w:val="000000"/>
                <w:sz w:val="20"/>
                <w:szCs w:val="20"/>
              </w:rPr>
            </w:pPr>
            <w:r>
              <w:rPr>
                <w:rFonts w:cs="Arial" w:ascii="Arial" w:hAnsi="Arial"/>
                <w:color w:val="000000"/>
                <w:sz w:val="20"/>
                <w:szCs w:val="20"/>
              </w:rPr>
            </w:r>
          </w:p>
        </w:tc>
        <w:tc>
          <w:tcPr>
            <w:tcW w:w="114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75" w:type="dxa"/>
            <w:gridSpan w:val="5"/>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305" w:type="dxa"/>
            <w:gridSpan w:val="3"/>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9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3885" w:type="dxa"/>
            <w:tcBorders>
              <w:left w:val="single" w:sz="2" w:space="0" w:color="000000"/>
              <w:bottom w:val="single" w:sz="2" w:space="0" w:color="000000"/>
              <w:right w:val="single" w:sz="2" w:space="0" w:color="000000"/>
            </w:tcBorders>
          </w:tcPr>
          <w:p>
            <w:pPr>
              <w:pStyle w:val="Normal"/>
              <w:jc w:val="both"/>
              <w:rPr/>
            </w:pPr>
            <w:r>
              <w:rPr>
                <w:rFonts w:cs="Arial" w:ascii="Arial" w:hAnsi="Arial"/>
                <w:color w:val="000000"/>
                <w:sz w:val="20"/>
                <w:szCs w:val="20"/>
              </w:rPr>
              <w:t xml:space="preserve">Холмистые слабодренированные поверхности с пятнистыми осоково-зеленомошно-лишайниковыми тундрами на суглинистых иллювиально-гумусовых почвах, </w:t>
            </w:r>
            <w:r>
              <w:rPr>
                <w:rFonts w:cs="Arial" w:ascii="Arial" w:hAnsi="Arial"/>
                <w:color w:val="000000"/>
                <w:sz w:val="20"/>
                <w:szCs w:val="20"/>
              </w:rPr>
              <w:drawing>
                <wp:inline distT="0" distB="0" distL="0" distR="0">
                  <wp:extent cx="27622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 -2+-5 °С, </w:t>
            </w:r>
            <w:r>
              <w:rPr>
                <w:rFonts w:cs="Arial" w:ascii="Arial" w:hAnsi="Arial"/>
                <w:color w:val="000000"/>
                <w:sz w:val="20"/>
                <w:szCs w:val="20"/>
              </w:rPr>
              <w:drawing>
                <wp:inline distT="0" distB="0" distL="0" distR="0">
                  <wp:extent cx="31432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5</w:t>
            </w:r>
            <w:r>
              <w:rPr>
                <w:rFonts w:cs="Arial" w:ascii="Arial" w:hAnsi="Arial"/>
                <w:color w:val="000000"/>
                <w:sz w:val="20"/>
                <w:szCs w:val="20"/>
              </w:rPr>
              <w:drawing>
                <wp:inline distT="0" distB="0" distL="0" distR="0">
                  <wp:extent cx="123825" cy="123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1,5 м</w:t>
            </w:r>
          </w:p>
          <w:p>
            <w:pPr>
              <w:pStyle w:val="Normal"/>
              <w:jc w:val="both"/>
              <w:rPr>
                <w:rFonts w:ascii="Arial" w:hAnsi="Arial" w:cs="Arial"/>
                <w:color w:val="000000"/>
                <w:sz w:val="20"/>
                <w:szCs w:val="20"/>
              </w:rPr>
            </w:pPr>
            <w:r>
              <w:rPr>
                <w:rFonts w:cs="Arial" w:ascii="Arial" w:hAnsi="Arial"/>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17+66</w:t>
            </w:r>
          </w:p>
          <w:p>
            <w:pPr>
              <w:pStyle w:val="Normal"/>
              <w:jc w:val="center"/>
              <w:rPr>
                <w:rFonts w:ascii="Arial" w:hAnsi="Arial" w:cs="Arial"/>
                <w:color w:val="000000"/>
                <w:sz w:val="20"/>
                <w:szCs w:val="20"/>
              </w:rPr>
            </w:pPr>
            <w:r>
              <w:rPr>
                <w:rFonts w:cs="Arial" w:ascii="Arial" w:hAnsi="Arial"/>
                <w:color w:val="000000"/>
                <w:sz w:val="20"/>
                <w:szCs w:val="20"/>
              </w:rPr>
              <w:t>17</w:t>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Карликовая березка, пушица Шейхцера, пушица узколистная, пушица влагалищная, осока Биджелоу, щучка обская, крестовник арктический, политрихум торчащий, аулакомниум</w:t>
            </w:r>
          </w:p>
          <w:p>
            <w:pPr>
              <w:pStyle w:val="Normal"/>
              <w:rPr>
                <w:rFonts w:ascii="Arial" w:hAnsi="Arial" w:cs="Arial"/>
                <w:color w:val="000000"/>
                <w:sz w:val="20"/>
                <w:szCs w:val="20"/>
              </w:rPr>
            </w:pPr>
            <w:r>
              <w:rPr>
                <w:rFonts w:cs="Arial" w:ascii="Arial" w:hAnsi="Arial"/>
                <w:color w:val="000000"/>
                <w:sz w:val="20"/>
                <w:szCs w:val="20"/>
              </w:rPr>
            </w:r>
          </w:p>
        </w:tc>
        <w:tc>
          <w:tcPr>
            <w:tcW w:w="1305"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495" w:type="dxa"/>
            <w:gridSpan w:val="11"/>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Типичная тундра</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3г</w:t>
            </w:r>
          </w:p>
          <w:p>
            <w:pPr>
              <w:pStyle w:val="Normal"/>
              <w:rPr>
                <w:rFonts w:ascii="Arial" w:hAnsi="Arial" w:cs="Arial"/>
                <w:color w:val="000000"/>
                <w:sz w:val="20"/>
                <w:szCs w:val="20"/>
              </w:rPr>
            </w:pPr>
            <w:r>
              <w:rPr>
                <w:rFonts w:cs="Arial" w:ascii="Arial" w:hAnsi="Arial"/>
                <w:color w:val="000000"/>
                <w:sz w:val="20"/>
                <w:szCs w:val="20"/>
              </w:rPr>
            </w:r>
          </w:p>
        </w:tc>
        <w:tc>
          <w:tcPr>
            <w:tcW w:w="1155" w:type="dxa"/>
            <w:gridSpan w:val="2"/>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90" w:type="dxa"/>
            <w:gridSpan w:val="2"/>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 xml:space="preserve">Плоские кочковатые поверхности с комплексными кустарничково-пушицево-осоково- моховыми болотами на торфяно-болотных почвах, </w:t>
            </w:r>
            <w:r>
              <w:rPr>
                <w:rFonts w:cs="Arial" w:ascii="Arial" w:hAnsi="Arial"/>
                <w:color w:val="000000"/>
                <w:sz w:val="20"/>
                <w:szCs w:val="20"/>
              </w:rPr>
              <w:drawing>
                <wp:inline distT="0" distB="0" distL="0" distR="0">
                  <wp:extent cx="27622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4+-7 °С, </w:t>
            </w:r>
            <w:r>
              <w:rPr>
                <w:rFonts w:cs="Arial" w:ascii="Arial" w:hAnsi="Arial"/>
                <w:color w:val="000000"/>
                <w:sz w:val="20"/>
                <w:szCs w:val="20"/>
              </w:rPr>
              <w:drawing>
                <wp:inline distT="0" distB="0" distL="0" distR="0">
                  <wp:extent cx="31432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 xml:space="preserve"> 0,3</w:t>
            </w:r>
            <w:r>
              <w:rPr>
                <w:rFonts w:cs="Arial" w:ascii="Arial" w:hAnsi="Arial"/>
                <w:color w:val="000000"/>
                <w:sz w:val="20"/>
                <w:szCs w:val="20"/>
              </w:rPr>
              <w:drawing>
                <wp:inline distT="0" distB="0" distL="0" distR="0">
                  <wp:extent cx="123825" cy="1238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0,6 м </w:t>
            </w:r>
          </w:p>
          <w:p>
            <w:pPr>
              <w:pStyle w:val="Normal"/>
              <w:rPr>
                <w:rFonts w:ascii="Arial" w:hAnsi="Arial" w:cs="Arial"/>
                <w:color w:val="000000"/>
                <w:sz w:val="20"/>
                <w:szCs w:val="20"/>
              </w:rPr>
            </w:pPr>
            <w:r>
              <w:rPr>
                <w:rFonts w:cs="Arial" w:ascii="Arial" w:hAnsi="Arial"/>
                <w:color w:val="000000"/>
                <w:sz w:val="20"/>
                <w:szCs w:val="20"/>
              </w:rPr>
            </w:r>
          </w:p>
        </w:tc>
        <w:tc>
          <w:tcPr>
            <w:tcW w:w="115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11+68</w:t>
            </w:r>
          </w:p>
          <w:p>
            <w:pPr>
              <w:pStyle w:val="Normal"/>
              <w:jc w:val="center"/>
              <w:rPr>
                <w:rFonts w:ascii="Arial" w:hAnsi="Arial" w:cs="Arial"/>
                <w:color w:val="000000"/>
                <w:sz w:val="20"/>
                <w:szCs w:val="20"/>
              </w:rPr>
            </w:pPr>
            <w:r>
              <w:rPr>
                <w:rFonts w:cs="Arial" w:ascii="Arial" w:hAnsi="Arial"/>
                <w:color w:val="000000"/>
                <w:sz w:val="20"/>
                <w:szCs w:val="20"/>
              </w:rPr>
              <w:t xml:space="preserve">28 </w:t>
            </w:r>
          </w:p>
        </w:tc>
        <w:tc>
          <w:tcPr>
            <w:tcW w:w="1875" w:type="dxa"/>
            <w:gridSpan w:val="5"/>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ушица узколистная, пушица Шейхцера, арктофила рыжеватая, дюпонция Фишера, мятлик живородящий, дикранум, гипнум</w:t>
            </w:r>
          </w:p>
          <w:p>
            <w:pPr>
              <w:pStyle w:val="Normal"/>
              <w:rPr>
                <w:rFonts w:ascii="Arial" w:hAnsi="Arial" w:cs="Arial"/>
                <w:color w:val="000000"/>
                <w:sz w:val="20"/>
                <w:szCs w:val="20"/>
              </w:rPr>
            </w:pPr>
            <w:r>
              <w:rPr>
                <w:rFonts w:cs="Arial" w:ascii="Arial" w:hAnsi="Arial"/>
                <w:color w:val="000000"/>
                <w:sz w:val="20"/>
                <w:szCs w:val="20"/>
              </w:rPr>
            </w:r>
          </w:p>
        </w:tc>
        <w:tc>
          <w:tcPr>
            <w:tcW w:w="129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6б</w:t>
            </w:r>
          </w:p>
          <w:p>
            <w:pPr>
              <w:pStyle w:val="Normal"/>
              <w:rPr>
                <w:rFonts w:ascii="Arial" w:hAnsi="Arial" w:cs="Arial"/>
                <w:color w:val="000000"/>
                <w:sz w:val="20"/>
                <w:szCs w:val="20"/>
              </w:rPr>
            </w:pPr>
            <w:r>
              <w:rPr>
                <w:rFonts w:cs="Arial" w:ascii="Arial" w:hAnsi="Arial"/>
                <w:color w:val="000000"/>
                <w:sz w:val="20"/>
                <w:szCs w:val="20"/>
              </w:rPr>
            </w:r>
          </w:p>
        </w:tc>
        <w:tc>
          <w:tcPr>
            <w:tcW w:w="1155" w:type="dxa"/>
            <w:gridSpan w:val="2"/>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75" w:type="dxa"/>
            <w:gridSpan w:val="5"/>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90" w:type="dxa"/>
            <w:gridSpan w:val="2"/>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290"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3885"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 xml:space="preserve">Пологоволнистые дренированные поверхности с полигональными травяно-кустарничково-лишайниковыми тундрами на песчаных скрыто-глеевых почвах, </w:t>
            </w:r>
            <w:r>
              <w:rPr>
                <w:rFonts w:cs="Arial" w:ascii="Arial" w:hAnsi="Arial"/>
                <w:color w:val="000000"/>
                <w:sz w:val="20"/>
                <w:szCs w:val="20"/>
              </w:rPr>
              <w:drawing>
                <wp:inline distT="0" distB="0" distL="0" distR="0">
                  <wp:extent cx="27622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5+-7 °С, </w:t>
            </w:r>
          </w:p>
          <w:p>
            <w:pPr>
              <w:pStyle w:val="Normal"/>
              <w:rPr/>
            </w:pPr>
            <w:r>
              <w:rPr>
                <w:rFonts w:cs="Arial" w:ascii="Arial" w:hAnsi="Arial"/>
                <w:color w:val="000000"/>
                <w:sz w:val="20"/>
                <w:szCs w:val="20"/>
              </w:rPr>
              <w:drawing>
                <wp:inline distT="0" distB="0" distL="0" distR="0">
                  <wp:extent cx="31432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5</w:t>
            </w:r>
            <w:r>
              <w:rPr>
                <w:rFonts w:cs="Arial" w:ascii="Arial" w:hAnsi="Arial"/>
                <w:color w:val="000000"/>
                <w:sz w:val="20"/>
                <w:szCs w:val="20"/>
              </w:rPr>
              <w:drawing>
                <wp:inline distT="0" distB="0" distL="0" distR="0">
                  <wp:extent cx="123825" cy="123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1,5 м</w:t>
            </w:r>
          </w:p>
          <w:p>
            <w:pPr>
              <w:pStyle w:val="Normal"/>
              <w:rPr>
                <w:rFonts w:ascii="Arial" w:hAnsi="Arial" w:cs="Arial"/>
                <w:color w:val="000000"/>
                <w:sz w:val="20"/>
                <w:szCs w:val="20"/>
              </w:rPr>
            </w:pPr>
            <w:r>
              <w:rPr>
                <w:rFonts w:cs="Arial" w:ascii="Arial" w:hAnsi="Arial"/>
                <w:color w:val="000000"/>
                <w:sz w:val="20"/>
                <w:szCs w:val="20"/>
              </w:rPr>
            </w:r>
          </w:p>
        </w:tc>
        <w:tc>
          <w:tcPr>
            <w:tcW w:w="115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20+80</w:t>
            </w:r>
          </w:p>
          <w:p>
            <w:pPr>
              <w:pStyle w:val="Normal"/>
              <w:jc w:val="center"/>
              <w:rPr>
                <w:rFonts w:ascii="Arial" w:hAnsi="Arial" w:cs="Arial"/>
                <w:color w:val="000000"/>
                <w:sz w:val="20"/>
                <w:szCs w:val="20"/>
              </w:rPr>
            </w:pPr>
            <w:r>
              <w:rPr>
                <w:rFonts w:cs="Arial" w:ascii="Arial" w:hAnsi="Arial"/>
                <w:color w:val="000000"/>
                <w:sz w:val="20"/>
                <w:szCs w:val="20"/>
              </w:rPr>
              <w:t>-</w:t>
            </w:r>
          </w:p>
        </w:tc>
        <w:tc>
          <w:tcPr>
            <w:tcW w:w="1875" w:type="dxa"/>
            <w:gridSpan w:val="5"/>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Овсяница холодолюбивая, мятлик живородящий, армерия арктическая, ива монетная</w:t>
            </w:r>
          </w:p>
          <w:p>
            <w:pPr>
              <w:pStyle w:val="Normal"/>
              <w:rPr>
                <w:rFonts w:ascii="Arial" w:hAnsi="Arial" w:cs="Arial"/>
                <w:color w:val="000000"/>
                <w:sz w:val="20"/>
                <w:szCs w:val="20"/>
              </w:rPr>
            </w:pPr>
            <w:r>
              <w:rPr>
                <w:rFonts w:cs="Arial" w:ascii="Arial" w:hAnsi="Arial"/>
                <w:color w:val="000000"/>
                <w:sz w:val="20"/>
                <w:szCs w:val="20"/>
              </w:rPr>
            </w:r>
          </w:p>
        </w:tc>
        <w:tc>
          <w:tcPr>
            <w:tcW w:w="129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6г</w:t>
            </w:r>
          </w:p>
          <w:p>
            <w:pPr>
              <w:pStyle w:val="Normal"/>
              <w:rPr>
                <w:rFonts w:ascii="Arial" w:hAnsi="Arial" w:cs="Arial"/>
                <w:color w:val="000000"/>
                <w:sz w:val="20"/>
                <w:szCs w:val="20"/>
              </w:rPr>
            </w:pPr>
            <w:r>
              <w:rPr>
                <w:rFonts w:cs="Arial" w:ascii="Arial" w:hAnsi="Arial"/>
                <w:color w:val="000000"/>
                <w:sz w:val="20"/>
                <w:szCs w:val="20"/>
              </w:rPr>
            </w:r>
          </w:p>
        </w:tc>
        <w:tc>
          <w:tcPr>
            <w:tcW w:w="115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90"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 xml:space="preserve">Плоские слабодренированные поверхности с неясно выраженными полигональными травяно-кустарничково-лишайниково- моховыми тундрами на песчаных торфянисто-глеевых почвах, </w:t>
            </w:r>
            <w:r>
              <w:rPr>
                <w:rFonts w:cs="Arial" w:ascii="Arial" w:hAnsi="Arial"/>
                <w:color w:val="000000"/>
                <w:sz w:val="20"/>
                <w:szCs w:val="20"/>
              </w:rPr>
              <w:drawing>
                <wp:inline distT="0" distB="0" distL="0" distR="0">
                  <wp:extent cx="27622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3+-6 °С, </w:t>
            </w:r>
          </w:p>
          <w:p>
            <w:pPr>
              <w:pStyle w:val="Normal"/>
              <w:rPr/>
            </w:pPr>
            <w:r>
              <w:rPr>
                <w:rFonts w:cs="Arial" w:ascii="Arial" w:hAnsi="Arial"/>
                <w:color w:val="000000"/>
                <w:sz w:val="20"/>
                <w:szCs w:val="20"/>
              </w:rPr>
              <w:drawing>
                <wp:inline distT="0" distB="0" distL="0" distR="0">
                  <wp:extent cx="31432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3</w:t>
            </w:r>
            <w:r>
              <w:rPr>
                <w:rFonts w:cs="Arial" w:ascii="Arial" w:hAnsi="Arial"/>
                <w:color w:val="000000"/>
                <w:sz w:val="20"/>
                <w:szCs w:val="20"/>
              </w:rPr>
              <w:drawing>
                <wp:inline distT="0" distB="0" distL="0" distR="0">
                  <wp:extent cx="123825" cy="1238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0,8 м </w:t>
            </w:r>
          </w:p>
          <w:p>
            <w:pPr>
              <w:pStyle w:val="Normal"/>
              <w:rPr>
                <w:rFonts w:ascii="Arial" w:hAnsi="Arial" w:cs="Arial"/>
                <w:color w:val="000000"/>
                <w:sz w:val="20"/>
                <w:szCs w:val="20"/>
              </w:rPr>
            </w:pPr>
            <w:r>
              <w:rPr>
                <w:rFonts w:cs="Arial" w:ascii="Arial" w:hAnsi="Arial"/>
                <w:color w:val="000000"/>
                <w:sz w:val="20"/>
                <w:szCs w:val="20"/>
              </w:rPr>
            </w:r>
          </w:p>
        </w:tc>
        <w:tc>
          <w:tcPr>
            <w:tcW w:w="115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0+74</w:t>
            </w:r>
          </w:p>
          <w:p>
            <w:pPr>
              <w:pStyle w:val="Normal"/>
              <w:jc w:val="center"/>
              <w:rPr>
                <w:rFonts w:ascii="Arial" w:hAnsi="Arial" w:cs="Arial"/>
                <w:color w:val="000000"/>
                <w:sz w:val="20"/>
                <w:szCs w:val="20"/>
              </w:rPr>
            </w:pPr>
            <w:r>
              <w:rPr>
                <w:rFonts w:cs="Arial" w:ascii="Arial" w:hAnsi="Arial"/>
                <w:color w:val="000000"/>
                <w:sz w:val="20"/>
                <w:szCs w:val="20"/>
              </w:rPr>
              <w:t>26</w:t>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ушица узколистная, пушица Шейхцера, вейник Холми, щучка обская, дикранум, кукушкин лен</w:t>
            </w:r>
          </w:p>
          <w:p>
            <w:pPr>
              <w:pStyle w:val="Normal"/>
              <w:rPr>
                <w:rFonts w:ascii="Arial" w:hAnsi="Arial" w:cs="Arial"/>
                <w:color w:val="000000"/>
                <w:sz w:val="20"/>
                <w:szCs w:val="20"/>
              </w:rPr>
            </w:pPr>
            <w:r>
              <w:rPr>
                <w:rFonts w:cs="Arial" w:ascii="Arial" w:hAnsi="Arial"/>
                <w:color w:val="000000"/>
                <w:sz w:val="20"/>
                <w:szCs w:val="20"/>
              </w:rPr>
            </w:r>
          </w:p>
        </w:tc>
        <w:tc>
          <w:tcPr>
            <w:tcW w:w="129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6е </w:t>
            </w:r>
          </w:p>
          <w:p>
            <w:pPr>
              <w:pStyle w:val="Normal"/>
              <w:rPr>
                <w:rFonts w:ascii="Arial" w:hAnsi="Arial" w:cs="Arial"/>
                <w:color w:val="000000"/>
                <w:sz w:val="20"/>
                <w:szCs w:val="20"/>
              </w:rPr>
            </w:pPr>
            <w:r>
              <w:rPr>
                <w:rFonts w:cs="Arial" w:ascii="Arial" w:hAnsi="Arial"/>
                <w:color w:val="000000"/>
                <w:sz w:val="20"/>
                <w:szCs w:val="20"/>
              </w:rPr>
            </w:r>
          </w:p>
        </w:tc>
        <w:tc>
          <w:tcPr>
            <w:tcW w:w="115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90"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 xml:space="preserve">Холмистые слабодренированные поверхности с пятнами-медальонами и мелкобугорковатыми травяно-кустарничково-лишайниково- зеленомошными тундрами на суглинистых и супесчаных торфянисто-элювиально-глеевых почвах, </w:t>
            </w:r>
            <w:r>
              <w:rPr>
                <w:rFonts w:cs="Arial" w:ascii="Arial" w:hAnsi="Arial"/>
                <w:color w:val="000000"/>
                <w:sz w:val="20"/>
                <w:szCs w:val="20"/>
              </w:rPr>
              <w:drawing>
                <wp:inline distT="0" distB="0" distL="0" distR="0">
                  <wp:extent cx="27622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5+-7 °С, </w:t>
            </w:r>
          </w:p>
          <w:p>
            <w:pPr>
              <w:pStyle w:val="Normal"/>
              <w:rPr/>
            </w:pPr>
            <w:r>
              <w:rPr>
                <w:rFonts w:cs="Arial" w:ascii="Arial" w:hAnsi="Arial"/>
                <w:color w:val="000000"/>
                <w:sz w:val="20"/>
                <w:szCs w:val="20"/>
              </w:rPr>
              <w:drawing>
                <wp:inline distT="0" distB="0" distL="0" distR="0">
                  <wp:extent cx="31432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5</w:t>
            </w:r>
            <w:r>
              <w:rPr>
                <w:rFonts w:cs="Arial" w:ascii="Arial" w:hAnsi="Arial"/>
                <w:color w:val="000000"/>
                <w:sz w:val="20"/>
                <w:szCs w:val="20"/>
              </w:rPr>
              <w:drawing>
                <wp:inline distT="0" distB="0" distL="0" distR="0">
                  <wp:extent cx="123825"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1 м</w:t>
            </w:r>
          </w:p>
          <w:p>
            <w:pPr>
              <w:pStyle w:val="Normal"/>
              <w:rPr>
                <w:rFonts w:ascii="Arial" w:hAnsi="Arial" w:cs="Arial"/>
                <w:color w:val="000000"/>
                <w:sz w:val="20"/>
                <w:szCs w:val="20"/>
              </w:rPr>
            </w:pPr>
            <w:r>
              <w:rPr>
                <w:rFonts w:cs="Arial" w:ascii="Arial" w:hAnsi="Arial"/>
                <w:color w:val="000000"/>
                <w:sz w:val="20"/>
                <w:szCs w:val="20"/>
              </w:rPr>
            </w:r>
          </w:p>
        </w:tc>
        <w:tc>
          <w:tcPr>
            <w:tcW w:w="1155"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u w:val="single"/>
              </w:rPr>
              <w:t>7+79</w:t>
            </w:r>
          </w:p>
          <w:p>
            <w:pPr>
              <w:pStyle w:val="Normal"/>
              <w:jc w:val="center"/>
              <w:rPr>
                <w:rFonts w:ascii="Arial" w:hAnsi="Arial" w:cs="Arial"/>
                <w:color w:val="000000"/>
                <w:sz w:val="20"/>
                <w:szCs w:val="20"/>
              </w:rPr>
            </w:pPr>
            <w:r>
              <w:rPr>
                <w:rFonts w:cs="Arial" w:ascii="Arial" w:hAnsi="Arial"/>
                <w:color w:val="000000"/>
                <w:sz w:val="20"/>
                <w:szCs w:val="20"/>
              </w:rPr>
              <w:t>14</w:t>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Щучка обская, пушица узколистная, хвощ полевой, крестовник арктический, ромашка крупноцветковая</w:t>
            </w:r>
          </w:p>
          <w:p>
            <w:pPr>
              <w:pStyle w:val="Normal"/>
              <w:rPr>
                <w:rFonts w:ascii="Arial" w:hAnsi="Arial" w:cs="Arial"/>
                <w:color w:val="000000"/>
                <w:sz w:val="20"/>
                <w:szCs w:val="20"/>
              </w:rPr>
            </w:pPr>
            <w:r>
              <w:rPr>
                <w:rFonts w:cs="Arial" w:ascii="Arial" w:hAnsi="Arial"/>
                <w:color w:val="000000"/>
                <w:sz w:val="20"/>
                <w:szCs w:val="20"/>
              </w:rPr>
            </w:r>
          </w:p>
        </w:tc>
        <w:tc>
          <w:tcPr>
            <w:tcW w:w="129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6н</w:t>
            </w:r>
          </w:p>
          <w:p>
            <w:pPr>
              <w:pStyle w:val="Normal"/>
              <w:rPr>
                <w:rFonts w:ascii="Arial" w:hAnsi="Arial" w:cs="Arial"/>
                <w:color w:val="000000"/>
                <w:sz w:val="20"/>
                <w:szCs w:val="20"/>
              </w:rPr>
            </w:pPr>
            <w:r>
              <w:rPr>
                <w:rFonts w:cs="Arial" w:ascii="Arial" w:hAnsi="Arial"/>
                <w:color w:val="000000"/>
                <w:sz w:val="20"/>
                <w:szCs w:val="20"/>
              </w:rPr>
            </w:r>
          </w:p>
        </w:tc>
        <w:tc>
          <w:tcPr>
            <w:tcW w:w="115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top w:val="single" w:sz="2" w:space="0" w:color="000000"/>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90"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885"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 xml:space="preserve">Пологие склоны слабодренированные с ивняками травяно-моховыми на суглинистых торфянисто-глеевых почвах, </w:t>
            </w:r>
            <w:r>
              <w:rPr>
                <w:rFonts w:cs="Arial" w:ascii="Arial" w:hAnsi="Arial"/>
                <w:color w:val="000000"/>
                <w:sz w:val="20"/>
                <w:szCs w:val="20"/>
              </w:rPr>
              <w:drawing>
                <wp:inline distT="0" distB="0" distL="0" distR="0">
                  <wp:extent cx="27622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2+-5 °С, </w:t>
            </w:r>
          </w:p>
          <w:p>
            <w:pPr>
              <w:pStyle w:val="Normal"/>
              <w:rPr/>
            </w:pPr>
            <w:r>
              <w:rPr>
                <w:rFonts w:cs="Arial" w:ascii="Arial" w:hAnsi="Arial"/>
                <w:color w:val="000000"/>
                <w:sz w:val="20"/>
                <w:szCs w:val="20"/>
              </w:rPr>
              <w:drawing>
                <wp:inline distT="0" distB="0" distL="0" distR="0">
                  <wp:extent cx="31432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5" t="-164" r="-115" b="-164"/>
                          <a:stretch>
                            <a:fillRect/>
                          </a:stretch>
                        </pic:blipFill>
                        <pic:spPr bwMode="auto">
                          <a:xfrm>
                            <a:off x="0" y="0"/>
                            <a:ext cx="314325" cy="219075"/>
                          </a:xfrm>
                          <a:prstGeom prst="rect">
                            <a:avLst/>
                          </a:prstGeom>
                        </pic:spPr>
                      </pic:pic>
                    </a:graphicData>
                  </a:graphic>
                </wp:inline>
              </w:drawing>
            </w:r>
            <w:r>
              <w:rPr>
                <w:rFonts w:cs="Arial" w:ascii="Arial" w:hAnsi="Arial"/>
                <w:color w:val="000000"/>
                <w:sz w:val="20"/>
                <w:szCs w:val="20"/>
              </w:rPr>
              <w:t>0,5</w:t>
            </w:r>
            <w:r>
              <w:rPr>
                <w:rFonts w:cs="Arial" w:ascii="Arial" w:hAnsi="Arial"/>
                <w:color w:val="000000"/>
                <w:sz w:val="20"/>
                <w:szCs w:val="20"/>
              </w:rPr>
              <w:drawing>
                <wp:inline distT="0" distB="0" distL="0" distR="0">
                  <wp:extent cx="123825" cy="123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1,2 м </w:t>
            </w:r>
          </w:p>
          <w:p>
            <w:pPr>
              <w:pStyle w:val="Normal"/>
              <w:rPr>
                <w:rFonts w:ascii="Arial" w:hAnsi="Arial" w:cs="Arial"/>
                <w:color w:val="000000"/>
                <w:sz w:val="20"/>
                <w:szCs w:val="20"/>
              </w:rPr>
            </w:pPr>
            <w:r>
              <w:rPr>
                <w:rFonts w:cs="Arial" w:ascii="Arial" w:hAnsi="Arial"/>
                <w:color w:val="000000"/>
                <w:sz w:val="20"/>
                <w:szCs w:val="20"/>
              </w:rPr>
            </w:r>
          </w:p>
        </w:tc>
        <w:tc>
          <w:tcPr>
            <w:tcW w:w="1155" w:type="dxa"/>
            <w:gridSpan w:val="2"/>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u w:val="single"/>
              </w:rPr>
              <w:t>10+70</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875" w:type="dxa"/>
            <w:gridSpan w:val="5"/>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Карликовая березка, осока водная, пушица Шейхцера, кукушкин лен, сфагнум</w:t>
            </w:r>
          </w:p>
          <w:p>
            <w:pPr>
              <w:pStyle w:val="Normal"/>
              <w:rPr>
                <w:rFonts w:ascii="Arial" w:hAnsi="Arial" w:cs="Arial"/>
                <w:color w:val="000000"/>
                <w:sz w:val="20"/>
                <w:szCs w:val="20"/>
              </w:rPr>
            </w:pPr>
            <w:r>
              <w:rPr>
                <w:rFonts w:cs="Arial" w:ascii="Arial" w:hAnsi="Arial"/>
                <w:color w:val="000000"/>
                <w:sz w:val="20"/>
                <w:szCs w:val="20"/>
              </w:rPr>
            </w:r>
          </w:p>
        </w:tc>
        <w:tc>
          <w:tcPr>
            <w:tcW w:w="129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2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t>___________________</w:t>
      </w:r>
    </w:p>
    <w:p>
      <w:pPr>
        <w:pStyle w:val="Normal"/>
        <w:ind w:firstLine="225"/>
        <w:jc w:val="both"/>
        <w:rPr>
          <w:rFonts w:ascii="Arial" w:hAnsi="Arial" w:cs="Arial"/>
          <w:color w:val="000000"/>
          <w:sz w:val="20"/>
          <w:szCs w:val="20"/>
        </w:rPr>
      </w:pPr>
      <w:r>
        <w:rPr>
          <w:rFonts w:cs="Arial" w:ascii="Arial" w:hAnsi="Arial"/>
          <w:color w:val="000000"/>
          <w:sz w:val="20"/>
          <w:szCs w:val="20"/>
        </w:rPr>
        <w:t>* В числителе дроби, указывается доля в составе растительного покрова (%) кустарников, кустарничков (первое слагаемое) и трав (второе слагаемое), в знаменателе - мхов и лишайников.</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ПРИЛОЖЕНИЕ 4</w:t>
      </w:r>
    </w:p>
    <w:p>
      <w:pPr>
        <w:pStyle w:val="Normal"/>
        <w:jc w:val="right"/>
        <w:rPr>
          <w:rFonts w:ascii="Arial" w:hAnsi="Arial" w:cs="Arial"/>
          <w:color w:val="000000"/>
          <w:sz w:val="20"/>
          <w:szCs w:val="20"/>
        </w:rPr>
      </w:pPr>
      <w:r>
        <w:rPr>
          <w:rFonts w:cs="Arial" w:ascii="Arial" w:hAnsi="Arial"/>
          <w:color w:val="000000"/>
          <w:sz w:val="20"/>
          <w:szCs w:val="20"/>
        </w:rPr>
        <w:t>Рекомендуемое</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Таблица 1</w:t>
      </w:r>
    </w:p>
    <w:p>
      <w:pPr>
        <w:pStyle w:val="Normal"/>
        <w:jc w:val="right"/>
        <w:rPr>
          <w:rFonts w:ascii="Arial" w:hAnsi="Arial" w:cs="Arial"/>
          <w:color w:val="000000"/>
          <w:sz w:val="20"/>
          <w:szCs w:val="20"/>
        </w:rPr>
      </w:pPr>
      <w:r>
        <w:rPr>
          <w:rFonts w:cs="Arial" w:ascii="Arial" w:hAnsi="Arial"/>
          <w:color w:val="000000"/>
          <w:sz w:val="20"/>
          <w:szCs w:val="20"/>
        </w:rPr>
      </w:r>
    </w:p>
    <w:p>
      <w:pPr>
        <w:pStyle w:val="Heading"/>
        <w:jc w:val="center"/>
        <w:rPr/>
      </w:pPr>
      <w:r>
        <w:rPr>
          <w:color w:val="000000"/>
          <w:sz w:val="20"/>
          <w:szCs w:val="20"/>
        </w:rPr>
        <w:t>Значение коэффициента расчета К</w:t>
      </w:r>
      <w:r>
        <w:rPr>
          <w:color w:val="000000"/>
          <w:sz w:val="20"/>
          <w:szCs w:val="20"/>
        </w:rPr>
        <w:drawing>
          <wp:inline distT="0" distB="0" distL="0" distR="0">
            <wp:extent cx="10477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4" t="-158" r="-344" b="-158"/>
                    <a:stretch>
                      <a:fillRect/>
                    </a:stretch>
                  </pic:blipFill>
                  <pic:spPr bwMode="auto">
                    <a:xfrm>
                      <a:off x="0" y="0"/>
                      <a:ext cx="104775" cy="228600"/>
                    </a:xfrm>
                    <a:prstGeom prst="rect">
                      <a:avLst/>
                    </a:prstGeom>
                  </pic:spPr>
                </pic:pic>
              </a:graphicData>
            </a:graphic>
          </wp:inline>
        </w:drawing>
      </w:r>
      <w:r>
        <w:rPr>
          <w:color w:val="000000"/>
          <w:sz w:val="20"/>
          <w:szCs w:val="20"/>
        </w:rPr>
        <w:t xml:space="preserve"> для различных ВВ </w:t>
      </w:r>
    </w:p>
    <w:p>
      <w:pPr>
        <w:pStyle w:val="Normal"/>
        <w:jc w:val="center"/>
        <w:rPr>
          <w:rFonts w:ascii="Arial" w:hAnsi="Arial" w:cs="Arial"/>
          <w:color w:val="000000"/>
          <w:sz w:val="20"/>
          <w:szCs w:val="20"/>
        </w:rPr>
      </w:pPr>
      <w:r>
        <w:rPr>
          <w:rFonts w:cs="Arial" w:ascii="Arial" w:hAnsi="Arial"/>
          <w:color w:val="000000"/>
          <w:sz w:val="20"/>
          <w:szCs w:val="20"/>
        </w:rPr>
      </w:r>
    </w:p>
    <w:tbl>
      <w:tblPr>
        <w:tblW w:w="8430" w:type="dxa"/>
        <w:jc w:val="left"/>
        <w:tblInd w:w="-2" w:type="dxa"/>
        <w:tblLayout w:type="fixed"/>
        <w:tblCellMar>
          <w:top w:w="0" w:type="dxa"/>
          <w:left w:w="105" w:type="dxa"/>
          <w:bottom w:w="0" w:type="dxa"/>
          <w:right w:w="105" w:type="dxa"/>
        </w:tblCellMar>
      </w:tblPr>
      <w:tblGrid>
        <w:gridCol w:w="4215"/>
        <w:gridCol w:w="4215"/>
      </w:tblGrid>
      <w:tr>
        <w:trPr/>
        <w:tc>
          <w:tcPr>
            <w:tcW w:w="4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аименование ВВ </w:t>
            </w:r>
          </w:p>
        </w:tc>
        <w:tc>
          <w:tcPr>
            <w:tcW w:w="4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r>
              <w:rPr>
                <w:rFonts w:cs="Arial" w:ascii="Arial" w:hAnsi="Arial"/>
                <w:color w:val="000000"/>
                <w:sz w:val="20"/>
                <w:szCs w:val="20"/>
              </w:rPr>
              <w:drawing>
                <wp:inline distT="0" distB="0" distL="0" distR="0">
                  <wp:extent cx="10477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4" t="-158" r="-344" b="-158"/>
                          <a:stretch>
                            <a:fillRect/>
                          </a:stretch>
                        </pic:blipFill>
                        <pic:spPr bwMode="auto">
                          <a:xfrm>
                            <a:off x="0" y="0"/>
                            <a:ext cx="104775" cy="22860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Тротил</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Аквотол</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97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Люмотол</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12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Аммонит скальн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12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Аммонит N 6ЖВ</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1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Граммонал А-8</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9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Граммонит 30/70</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96 </w:t>
            </w:r>
          </w:p>
        </w:tc>
      </w:tr>
      <w:tr>
        <w:trPr/>
        <w:tc>
          <w:tcPr>
            <w:tcW w:w="421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Гранулотол</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99 </w:t>
            </w:r>
          </w:p>
        </w:tc>
      </w:tr>
    </w:tbl>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Таблица 2</w:t>
      </w:r>
    </w:p>
    <w:p>
      <w:pPr>
        <w:pStyle w:val="Normal"/>
        <w:jc w:val="right"/>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Значение предельных давлений для различных видов рыб </w:t>
      </w:r>
    </w:p>
    <w:p>
      <w:pPr>
        <w:pStyle w:val="Normal"/>
        <w:jc w:val="center"/>
        <w:rPr>
          <w:rFonts w:ascii="Arial" w:hAnsi="Arial" w:cs="Arial"/>
          <w:color w:val="000000"/>
          <w:sz w:val="20"/>
          <w:szCs w:val="20"/>
        </w:rPr>
      </w:pPr>
      <w:r>
        <w:rPr>
          <w:rFonts w:cs="Arial" w:ascii="Arial" w:hAnsi="Arial"/>
          <w:color w:val="000000"/>
          <w:sz w:val="20"/>
          <w:szCs w:val="20"/>
        </w:rPr>
      </w:r>
    </w:p>
    <w:tbl>
      <w:tblPr>
        <w:tblW w:w="8430" w:type="dxa"/>
        <w:jc w:val="left"/>
        <w:tblInd w:w="-2" w:type="dxa"/>
        <w:tblLayout w:type="fixed"/>
        <w:tblCellMar>
          <w:top w:w="0" w:type="dxa"/>
          <w:left w:w="105" w:type="dxa"/>
          <w:bottom w:w="0" w:type="dxa"/>
          <w:right w:w="105" w:type="dxa"/>
        </w:tblCellMar>
      </w:tblPr>
      <w:tblGrid>
        <w:gridCol w:w="4215"/>
        <w:gridCol w:w="4215"/>
      </w:tblGrid>
      <w:tr>
        <w:trPr/>
        <w:tc>
          <w:tcPr>
            <w:tcW w:w="4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Вид рыб </w:t>
            </w:r>
          </w:p>
        </w:tc>
        <w:tc>
          <w:tcPr>
            <w:tcW w:w="4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опустимое давление (р/10), МПа</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1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дак</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2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арань</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2-17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етровые</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12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азан</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6-24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ычок</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4-65 </w:t>
            </w:r>
          </w:p>
        </w:tc>
      </w:tr>
      <w:tr>
        <w:trPr/>
        <w:tc>
          <w:tcPr>
            <w:tcW w:w="421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мбала</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0 </w:t>
            </w:r>
          </w:p>
        </w:tc>
      </w:tr>
    </w:tbl>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ПРИЛОЖЕНИЕ 5</w:t>
      </w:r>
    </w:p>
    <w:p>
      <w:pPr>
        <w:pStyle w:val="Normal"/>
        <w:jc w:val="right"/>
        <w:rPr>
          <w:rFonts w:ascii="Arial" w:hAnsi="Arial" w:cs="Arial"/>
          <w:color w:val="000000"/>
          <w:sz w:val="20"/>
          <w:szCs w:val="20"/>
        </w:rPr>
      </w:pPr>
      <w:r>
        <w:rPr>
          <w:rFonts w:cs="Arial" w:ascii="Arial" w:hAnsi="Arial"/>
          <w:color w:val="000000"/>
          <w:sz w:val="20"/>
          <w:szCs w:val="20"/>
        </w:rPr>
        <w:t>Справочное</w:t>
      </w:r>
    </w:p>
    <w:p>
      <w:pPr>
        <w:pStyle w:val="Normal"/>
        <w:jc w:val="right"/>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ВИДЫ РАСТЕНИЙ, РЕКОМЕНДУЕМЫХ</w:t>
      </w:r>
    </w:p>
    <w:p>
      <w:pPr>
        <w:pStyle w:val="Heading"/>
        <w:jc w:val="center"/>
        <w:rPr>
          <w:color w:val="000000"/>
          <w:sz w:val="20"/>
          <w:szCs w:val="20"/>
        </w:rPr>
      </w:pPr>
      <w:r>
        <w:rPr>
          <w:color w:val="000000"/>
          <w:sz w:val="20"/>
          <w:szCs w:val="20"/>
        </w:rPr>
        <w:t xml:space="preserve">ДЛЯ БИОЛОГИЧЕСКОЙ РЕКУЛЬТИВАЦИИ </w:t>
      </w:r>
    </w:p>
    <w:p>
      <w:pPr>
        <w:pStyle w:val="Normal"/>
        <w:jc w:val="center"/>
        <w:rPr>
          <w:rFonts w:ascii="Arial" w:hAnsi="Arial" w:cs="Arial"/>
          <w:color w:val="000000"/>
          <w:sz w:val="20"/>
          <w:szCs w:val="20"/>
        </w:rPr>
      </w:pPr>
      <w:r>
        <w:rPr>
          <w:rFonts w:cs="Arial" w:ascii="Arial" w:hAnsi="Arial"/>
          <w:color w:val="000000"/>
          <w:sz w:val="20"/>
          <w:szCs w:val="20"/>
        </w:rPr>
      </w:r>
    </w:p>
    <w:tbl>
      <w:tblPr>
        <w:tblW w:w="8430" w:type="dxa"/>
        <w:jc w:val="left"/>
        <w:tblInd w:w="-2" w:type="dxa"/>
        <w:tblLayout w:type="fixed"/>
        <w:tblCellMar>
          <w:top w:w="0" w:type="dxa"/>
          <w:left w:w="105" w:type="dxa"/>
          <w:bottom w:w="0" w:type="dxa"/>
          <w:right w:w="105" w:type="dxa"/>
        </w:tblCellMar>
      </w:tblPr>
      <w:tblGrid>
        <w:gridCol w:w="4215"/>
        <w:gridCol w:w="4215"/>
      </w:tblGrid>
      <w:tr>
        <w:trPr/>
        <w:tc>
          <w:tcPr>
            <w:tcW w:w="843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 В зоне тундры</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травы:</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ятлик лугово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a pratensi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Лисохвост лугово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lopecurus pratensi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Лисохвост вздут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lopecurus ventricosu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всяница овечь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estuca ovin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всяница красна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estuca rubr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Хвощ лугово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quisetum pratense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Хвощ полево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quisetum arvense </w:t>
            </w:r>
          </w:p>
        </w:tc>
      </w:tr>
      <w:tr>
        <w:trPr/>
        <w:tc>
          <w:tcPr>
            <w:tcW w:w="843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 В зоне лесотундры</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кустарники:</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льха кустарникова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lnus fruticos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ва филиколистна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alix filicifoli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ва русска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alix rossic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ва мохната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alix lanat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травы:</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ятлик лугово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a pratensi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ятлик альпийски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a alpin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всяница овечь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estuca ovin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всяница красна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estuca rubr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Щучка северна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eshampsia boreali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Лисохвост лугово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lopecurus pratensi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Лисохвост вздут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lopecurus ventricosu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ескильница Гаупта</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uccinellia Gauptian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ырей изменчив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gropiron repen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лосенец сибирски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lynelimus siibiricu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стер безост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romus inermi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ышиный горошек</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icia cracc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екмания обыкновенна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ecmannia eruciformis </w:t>
            </w:r>
          </w:p>
        </w:tc>
      </w:tr>
      <w:tr>
        <w:trPr/>
        <w:tc>
          <w:tcPr>
            <w:tcW w:w="843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 В лесной зоне</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травы:</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ятлик лугово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a pratensi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йник незамеченн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alamagrosis negletc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стер безост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romus inermi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йграс высоки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rrhenatherum elatiu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всяница красна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estuca rubr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всяница полева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estuca arvenze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всяница овечь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estuca ovina </w:t>
            </w:r>
          </w:p>
        </w:tc>
      </w:tr>
      <w:tr>
        <w:trPr/>
        <w:tc>
          <w:tcPr>
            <w:tcW w:w="8430" w:type="dxa"/>
            <w:gridSpan w:val="2"/>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 В аридных районах</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а) в районах Северного Прикаспия</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ополь черн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pulus nigr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аксаул черн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Haloxylon affil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Лох узколистн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leagnus angustifoli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ндым</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alligonum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жузгун</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alligonum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ерескен</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urotia cerafoides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б) для засоленных песков</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амарикс</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amarix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жузгун</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alligonum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аксаул черн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Haloxylon affila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в) для перевеиваемых песков</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жузгун</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alligonum </w:t>
            </w:r>
          </w:p>
        </w:tc>
      </w:tr>
      <w:tr>
        <w:trPr/>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аксаул черн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Haloxylon affila </w:t>
            </w:r>
          </w:p>
        </w:tc>
      </w:tr>
      <w:tr>
        <w:trPr/>
        <w:tc>
          <w:tcPr>
            <w:tcW w:w="421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вес песчаный</w:t>
            </w:r>
          </w:p>
          <w:p>
            <w:pPr>
              <w:pStyle w:val="Normal"/>
              <w:rPr>
                <w:rFonts w:ascii="Arial" w:hAnsi="Arial" w:cs="Arial"/>
                <w:color w:val="000000"/>
                <w:sz w:val="20"/>
                <w:szCs w:val="20"/>
              </w:rPr>
            </w:pPr>
            <w:r>
              <w:rPr>
                <w:rFonts w:cs="Arial" w:ascii="Arial" w:hAnsi="Arial"/>
                <w:color w:val="000000"/>
                <w:sz w:val="20"/>
                <w:szCs w:val="20"/>
              </w:rPr>
            </w:r>
          </w:p>
        </w:tc>
        <w:tc>
          <w:tcPr>
            <w:tcW w:w="421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lemus arcnaria </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кст документа сверен по:</w:t>
      </w:r>
    </w:p>
    <w:p>
      <w:pPr>
        <w:pStyle w:val="Normal"/>
        <w:ind w:firstLine="225"/>
        <w:jc w:val="both"/>
        <w:rPr>
          <w:rFonts w:ascii="Arial" w:hAnsi="Arial" w:cs="Arial"/>
          <w:color w:val="000000"/>
          <w:sz w:val="20"/>
          <w:szCs w:val="20"/>
        </w:rPr>
      </w:pPr>
      <w:r>
        <w:rPr>
          <w:rFonts w:cs="Arial" w:ascii="Arial" w:hAnsi="Arial"/>
          <w:color w:val="000000"/>
          <w:sz w:val="20"/>
          <w:szCs w:val="20"/>
        </w:rPr>
        <w:t>официальное издание</w:t>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ВНИИСТ - М., 1989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42:00Z</dcterms:created>
  <dc:creator/>
  <dc:description/>
  <dc:language>en-US</dc:language>
  <cp:lastModifiedBy>zhu</cp:lastModifiedBy>
  <dcterms:modified xsi:type="dcterms:W3CDTF">2005-11-06T13:22:00Z</dcterms:modified>
  <cp:revision>3</cp:revision>
  <dc:subject/>
  <dc:title>ВСН 014-89</dc:title>
</cp:coreProperties>
</file>