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СН ОВК-2000 МО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--------------------------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СН 41-302-2000</w:t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РИТОРИАЛЬНЫЕ СТРОИТЕЛЬНЫЕ НОРМЫ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ОПЛЕНИЕ, ВЕНТИЛЯЦИЯ И КОНДИЦИОНИРОВАНИЕ  </w:t>
      </w:r>
    </w:p>
    <w:p>
      <w:pPr>
        <w:pStyle w:val="Heading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ата введения 2000-10-01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РАЗРАБОТАНЫ: АО ЦНИИПромзданий (ктн. Иванихина  Л.В., ктн. Наумов А.Л., ктн. Стронгин А.С., ктн.  Шилькрот Е.О.); ГПК НИИ СантехНИИпроект (Садовская Т.И., Финкельштейн С.М., ктн.  Шарипов А.Я.); Ассоциацией инженеров по отоплению, вентиляции, кондиционированию воздуха, теплоснабжению и строительной теплофизике, АВОК (чл.-кор. РААСН, дтн. Табунщиков Ю.А., ктн.  Бродач М.М.); Министерством строительного комплекса Московской области (ктн. Захаров И.Б.); Лицензионно-экспертным Управлением Администрации Московской области (Мандель Л.Д., Мищерин В.И., Шкуропат В.П.); Центром ГСЭН МО ( Коваленко Э.Б., Гавриленко О.Л., Рябова В.И., Путилина А.П.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ВНЕСЕНЫ: Управлением инженерных и научно-технических программ Минмособлстроя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СОГЛАСОВАНЫ: УГПС ГУВД МО,  Мособлэнергонадзором, Мособлкомприродой, Комитетом по ЖКХ МО, Мособлинжстроем, МосгипроНИсельстрое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ВВЕДЕНЫ впервые.</w:t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ЗАРЕГИСТРИРОВАНЫ Госстроем России N 9-29/505 от 10.10.2000 г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ТВЕРЖДЕНЫ распоряжением Минмособлстроя от 04.09.2000 N 114 в соответствии с постановлением Правительства Московской области от 13.04.98 N 38/11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Arial"/>
          <w:color w:val="000000"/>
          <w:sz w:val="20"/>
          <w:szCs w:val="20"/>
        </w:rPr>
        <w:t xml:space="preserve">       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ВЕДЕНИЕ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рриториальные строительные нормы Московской области "Отопление, вентиляция и кондиционирование", ТСН ОВК-2000 МО, разработаны по заданию Министерства строительного комплекса Московской области в соответствии с требованиями СНиП  10-01 в развитие СНиП 2.04.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СН ОВК-2000 МО составлены по функциональному принципу, содержат нормативы, направленные на обеспечение защиты прав и интересов потребителя строительной продукции, устанавливают минимальные обязательные требования к системам, обеспечивающим сохранение здоровья и безопасности людей и имущества, защиту окружающей среды, эффективное использование энергии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ыделено шесть функциональных групп требований: санитарно-гигиенические и экологические требования; требования к надежности; требования к пожаро-взрывобезопасности; требования к схемам, материалам и оборудованию систем отопления, вентиляции и кондиционирования воздуха; требования к их энергоэффективности и испытаниям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СН ОВК-2000 МО разработаны с учетом опыта проектирования, строительства и эксплуатации систем отопления, вентиляции и кондиционирования последнего десятилетия и  опираются на современное состояние исследований, технологий, материалов и оборудования систем отопления, вентиляции и кондиционирования, отражают специфику строительства в Московской  области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нение ТСН ОВК-2000 МО позволит повыси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уровень комфортности в помещениях за счет применения современных норм микроклимата в жилых, общественных и промышленных зданиях; </w:t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надежность, увеличение срока службы и ремонтопригодность систем отопления, вентиляции и кондиционирования за счет применения современного оборудования и материалов;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энергоэффективность систем за счет регулирования их теплоотдачи, применения прогрессивных схемных решений, внедрения систем лучистого отопления с газовыми и электрическими излучателями, воздушного отопления с газовыми водонагревателями.</w:t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ОБЛАСТЬ ПРИМЕНЕНИЯ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  Системы отопления, вентиляции и кондиционирования воздуха следует проектировать в соответствии со СНиП 2.04.05 и требованиями настоящих нор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2  Нормы должны соблюдаться на территории Московской области при проектировании, строительстве и эксплуатации систем отопления, вентиляции и кондиционирования Российскими и иностранными юридическими и физическими лицами независимо от организационно-правовой формы и формы собственности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бования норм могут быть дополнены другими нормативными документами, утвержденными Госстроем Росс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3 Нормы устанавливают обязательные минимальные нормативные требования к системам отопления, вентиляции и кондиционирования, обеспечивающие сохранение здоровья и безопасности людей и имущества, защиту окружающей среды, эффективное использование энергии. При создании систем допускается применять более высокие требования к их функциональным показателям, устанавливаемым "Заказчиком"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  Нормы не распространяются на системы отопления, вентиляции и кондиционирования: убежищ; сооружений для работы с радиоактивными веществами,  источниками ионизирующих излучений; объектов подземных горных работ и помещений, в которых производятся, хранятся или применяются взрывчатые вещества; живодноводческих и птицеводческих здан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зданий и помещений, имеющих архитектурно-историческое значение, а также проектирование которых не регламентировано действующими нормативными документами, должны быть разработаны "Технические условия", учитывающие индивидуальные особенности их проектирования. "Технические условия" должны быть согласованы с Госстроем России и органами пожарного и санитарного надзора, Комитетом по культуре Московской области и утверждены Правительством Московской обла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5  Системы отопления, вентиляции и кондиционирования должны отвечать требованиям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санитарно-гигиеническим, обеспечива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араметры микроклимата и чистоту воздуха в обслуживаемой зоне помещений жилых, общественных, административно-бытовых зданий, устанавливаемых нормативными документами или "Заказчиком" в пределах допустимых или оптимальных нор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араметры микроклимата и чистоту воздуха в рабочей зоне производственных, лабораторных и складских (далее - производственных) помещений в зданиях любого назначения, устанавливаемых нормативными документами в пределах допустимых или оптимальных нор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онцентрацию вредных веществ в атмосфере от вентиляционных выбросов, не превышающую допустимую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допустимые уровни шума и вибрации от работы систем и оборудования. </w:t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надежности, долговечности и ремонтопригодност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) пожаровзрывобезопасност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) энергоэффективности.</w:t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ЗАКОНОДАТЕЛЬНАЯ ОСНОВА И НОРМАТИВНЫЕ ССЫЛКИ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 Правовая основа разработки настоящих норм для Московской области как субъекта Российской Федерации предусмотрена разделом 5 СНиП 10-01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  Обозначения и наименование нормативных документов, на которые имеются ссылки в тексте, приведены в приложении 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САНИТАРНО-ГИГИЕНИЧЕСКИЕ ТРЕБОВАНИЯ К СИСТЕМАМ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  Параметры микроклимата в обслуживаемой зоне помещений жилых зданий следует обеспечивать в соответствии с ГОСТ 30494 по таблице 3.1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а) в холодный период года и при переходных условиях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в пределах оптимальных норм по температуре;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пределах оптимальных или допустимых норм по относительной влажности и скорости движения воздух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в теплый период года:</w:t>
      </w:r>
    </w:p>
    <w:p>
      <w:pPr>
        <w:pStyle w:val="Normal"/>
        <w:ind w:firstLine="225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ind w:firstLine="225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- в пределах оптимальных или допустимых норм по температуре, относительной влажности  и скорости движения воздуха.</w:t>
      </w:r>
    </w:p>
    <w:p>
      <w:pPr>
        <w:pStyle w:val="Normal"/>
        <w:ind w:firstLine="225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ind w:firstLine="22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тимальные и допустимые нормы температуры, относительной влажности и скорости движения воздуха в обслуживаемой зоне помещений жилых зданий и общежитий </w:t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3.1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75"/>
        <w:gridCol w:w="1965"/>
        <w:gridCol w:w="855"/>
        <w:gridCol w:w="720"/>
        <w:gridCol w:w="855"/>
        <w:gridCol w:w="810"/>
        <w:gridCol w:w="855"/>
        <w:gridCol w:w="780"/>
        <w:gridCol w:w="855"/>
        <w:gridCol w:w="690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помещений 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духа, °С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ирующ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мпература, °С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сите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жность, %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орость движения воздуха,м/с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льна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у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имая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льная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у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имая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льная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у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има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более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льная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ус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мая,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более   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олодный </w:t>
            </w:r>
          </w:p>
          <w:p>
            <w:pPr>
              <w:pStyle w:val="Heading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ая комната в  районах с температурой наиболее холодной пятидневки (обеспеченностью 0,92) выше 31 °С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-22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0-24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-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9-23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ухня                  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0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уалет                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0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нная,  совмещенный санузел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-2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-2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мещения для отдыха и учебных занятий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-22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4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3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квартирный коридор 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-2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1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-2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стибюль, лестничная клетка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-1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-20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-1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-19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3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адовые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-1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-2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-1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-2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плый </w:t>
            </w:r>
          </w:p>
        </w:tc>
        <w:tc>
          <w:tcPr>
            <w:tcW w:w="1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ая комната  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-25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-2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-24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-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3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помещения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я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- НН - не нормируется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- значения в скобках относятся к домам для престарелых и семей с инвалида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2  Параметры микроклимата  в обслуживаемой зоне помещений общественных зданий следует обеспечивать в пределах оптимальных или допустимых норм в соответствии с ГОСТ 30494 по таблице 3.2.    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тимальные и допустимые нормы температуры, относительной влажности и скорости движения воздуха в обслуживаемой зоне общественных зданий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3.2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75"/>
        <w:gridCol w:w="1410"/>
        <w:gridCol w:w="855"/>
        <w:gridCol w:w="720"/>
        <w:gridCol w:w="855"/>
        <w:gridCol w:w="810"/>
        <w:gridCol w:w="855"/>
        <w:gridCol w:w="780"/>
        <w:gridCol w:w="915"/>
        <w:gridCol w:w="810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помещ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категория    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духа, °С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ирующ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мпература, °С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сите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жность, 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орость движения воздуха,м/с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льна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у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имая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льная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у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имая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льная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у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има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более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ьна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более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ус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ма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более 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олодный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категория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-22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4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0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3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3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категория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3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0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3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категория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0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Н*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а категория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0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б категория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-2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-2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в категория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-2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3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категория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-2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19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-2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категория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-1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-20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-17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-19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3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нные, душевые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-2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-2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Н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етские дошкольные учреждения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овая раздевальная и туалет: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ясельных и младших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рупп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-2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-2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-2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3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средних и дошкольных групп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0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альня: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ясельных и младших групп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-2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3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средних и дошкольных групп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3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2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-30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5 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плый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мещения с постоянным пребыванием людей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-25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8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-24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7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-30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.3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Н - не нормируется</w:t>
      </w:r>
    </w:p>
    <w:p>
      <w:pPr>
        <w:pStyle w:val="Normal"/>
        <w:ind w:firstLine="355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3  Параметры  микроклимата в рабочей зоне помещений производственных зданий следует обеспечивать в пределах оптимальных или допустимых норм в соответствии с СанПиН 2.2.4.548 по таблицам 3.3 и 3.4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тимальные нормы температуры, относительной влажности и скорости движения воздуха на рабочих местах производственных помещений 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3.3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8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695"/>
        <w:gridCol w:w="1425"/>
        <w:gridCol w:w="1500"/>
        <w:gridCol w:w="1560"/>
        <w:gridCol w:w="1425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иод года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гория работ по уровню энергозатрат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т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мпература воздуха, °С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ература поверхностей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°С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сительная влажность воздуха, %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орость движения воздуха, не более, м/с 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олодный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 (до 139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2-24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1-2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60-4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,1 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140-174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1-23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0-24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60-40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,1 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Ia (175-232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9-21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8-22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60-40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,2 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233-290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1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-2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-4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 (более 290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-1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-19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-4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3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плый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 (до 139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-2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-2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-40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 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б (140-174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-24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-25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-4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 (175-232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-22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3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-4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б (233-290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-21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2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-4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 (более 290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-2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-21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-4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3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устимые нормы температуры, относительной влажности и скорости движения воздуха на рабочих местах производственных помещений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3.4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5"/>
        <w:gridCol w:w="1425"/>
        <w:gridCol w:w="1065"/>
        <w:gridCol w:w="1065"/>
        <w:gridCol w:w="1020"/>
        <w:gridCol w:w="1155"/>
        <w:gridCol w:w="15"/>
        <w:gridCol w:w="1380"/>
        <w:gridCol w:w="1395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иод года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гория работ по уровню энергозатрат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т  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мпература воздуха, °С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е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тура поверх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стей, °С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с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ьная влажность воздух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орость движения воздуха, м/с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пазон ниже 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льных величин 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пазон выше опт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льных величин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я диапазона температур воздуха ниже оптимальных величи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 более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я диапазона температур воздуха выше оптимальных величи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более**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ый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 (до 139)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20,0-21,9 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4,1-25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9,0-26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-75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,1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140-174)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9,0-20,9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3,1-24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8,0-25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-75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,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,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Ia  (175-232)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7,0-18,9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1,1-23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,0-24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-75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,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0,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233-290)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-16,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1-22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-23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75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 (более 290)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,0-15,9 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,1-21,0 </w:t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,0-22,0 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75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плый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a (до 139)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-22,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1-28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-29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75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б (140-174)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-21,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-28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-29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75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3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  (175-232)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-19,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1-27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-28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75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4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б (233-290)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-18,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-27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-28,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75*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 (более 290)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,0-17,9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,1-26,0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,0-27,0 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75*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я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* При температурах воздуха 25 °С и выше максимальные величины относительной влажности воздуха не должны выходить за пределы: 70% при температуре 25 °С; 65% при температуре 26 °С; 60% при температуре 27 °С; 55% при температуре 28 °С. </w:t>
      </w:r>
    </w:p>
    <w:p>
      <w:pPr>
        <w:pStyle w:val="Normal"/>
        <w:ind w:firstLine="1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** При температурах воздуха 26-28 °С скорость движения воздуха в теплый период года должна соответствовать диапазону: 0,1-0,2 м/c - при категории работ Iа; 0,1-0,3 м/c - при категории работ Iб; 0,2-0,4 м/c - при категории работ II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0,2-0,5 м/c - при категории работ IIб и III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4 Температуру внутреннего воздуха в пределах допустимых норм в теплый период года, как правило, следует принима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обслуживаемой зоне жилых и общественных зданий не более чем на 3 °С выше расчетной температуры наружного воздуха по п.4.5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рабочей зоне производственных помещений не более чем на 4 °С выше расчетной температуры наружного воздуха по п.4.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5 Воздухообмен в помещениях жилых зданий следует обеспечивать в соответствии со СНиП 2.08.01 по таблице 3.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здухообмен в помещениях жилых зданий 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3.5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4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"/>
        <w:gridCol w:w="2895"/>
        <w:gridCol w:w="2160"/>
        <w:gridCol w:w="15"/>
        <w:gridCol w:w="3495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мещение 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духообмен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ток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тяжк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ая комната 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30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ч на человек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 помещений кухни, ванной и уборной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ухня с электроплитой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60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ч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ухня с газовой плитой 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4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30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ч на 1 конфорк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ухня-ниша </w:t>
            </w:r>
          </w:p>
        </w:tc>
        <w:tc>
          <w:tcPr>
            <w:tcW w:w="56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ханическая приточно-вытяжная, по расчет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нная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борная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ъединенный санузел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шевая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1/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рдеробная комната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5 1/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тирочная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расчету, но 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1/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1/ч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дильная, сушильная в общежитии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расчету, но 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/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1/ч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адовые в квартирах, бельевые в общежитиях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5 1/ч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шинное помещение лифтов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расчету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соросборная камера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/ч  (через ствол мусоропровода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уна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расчету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енажерный зал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ч на человек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расчету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иллиардная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 1/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иблиотека, кабинет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 1/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 </w:t>
            </w:r>
          </w:p>
        </w:tc>
        <w:tc>
          <w:tcPr>
            <w:tcW w:w="28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расчет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ассейн </w:t>
            </w:r>
          </w:p>
        </w:tc>
        <w:tc>
          <w:tcPr>
            <w:tcW w:w="56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ханическая приточно-вытяжная, по расчет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6  Минимальный расход наружного воздуха для помещений общественных и производственных зданий должен приниматься в соответствии со СНиП 2.04.05 по таблице 3.6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инимальный расход наружного воздуха для помещений общественных и 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изводственных зданий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3.6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0"/>
        <w:gridCol w:w="1365"/>
        <w:gridCol w:w="1125"/>
        <w:gridCol w:w="930"/>
        <w:gridCol w:w="1005"/>
        <w:gridCol w:w="3135"/>
      </w:tblGrid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мещения 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мещ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участк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ны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естест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ным проветр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нием 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ез естественного проветривания </w:t>
            </w:r>
          </w:p>
        </w:tc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точные cистемы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 воздуха 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1 чел.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ч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1 чел., 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ч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мен/ч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общего воздухо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мена, не менее 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изводственные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*; 20**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ез рециркуляции или с рециркуляцией при кратности 10 обменов/ч и боле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рециркуляцией при кратности менее 10 обменов/ч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ственные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требованиям СНиП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; 20***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мечания: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*)     При объеме помещения (участка, зоны) на 1 чел. менее 20 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**)    При объеме помещения (участка, зоны) на 1 чел. 20 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и более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***)   Для помещений, в которых люди находятся до 3 ч непрерывно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7  Содержание вредных веществ в воздухе рабочей зоны в помещениях производственных зданий должно приниматься в соответствии с ГОСТ 12.1.005, ГН 2.2.5.686, ГН 2.2.5.687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8  Результирующая температура помещения при лучистом отоплении (охлаждении) должна поддерживаться равной требуемой температуре воздуха в  обслуживаемой (рабочей) зоне помещения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мпература воздуха в обслуживаемой (рабочей) зоне при лучистом отоплении (охлаждении) не должна быть ниже (выше) более чем на 3 °С результирующей температуры помещения.</w:t>
      </w:r>
    </w:p>
    <w:p>
      <w:pPr>
        <w:pStyle w:val="Normal"/>
        <w:ind w:firstLine="4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9  В помещениях общественных и производственных зданий, оборудованных системами лучистого отопления с газовыми  или электрическими  инфракрасными излучателями, следует обеспечива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 температуру воздуха не более чем на 4 °С ниже допустимой величины температуры воздуха для холодного периода года по таблице 3.4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относительную влажность и скорость движения воздуха, перепад температуры воздуха по высоте рабочей зоны в соответствии с требованиями СанПиН 2.2.4.548 по таблице 3.4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)  интенсивность облучения незащищенных участков поверхности головы не выше 15 Вт/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 при температуре воздуха, соответствующей нижней границе допустимых величин, приведенных в таблице 3.4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г) интенсивность облучения поверхности туловища, рук и ног человека должна быть не выше 25 Вт/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   при температуре воздуха, соответствующей нижней границе оптимальных величин, и не выше 50 Вт/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 при температуре  воздуха, соответствующей нижней границе допустимых величин, приведенных в таблице 3.4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ри пониженной температуре воздуха согласно п.3.8, а) интенсивность облучения незащищенных участков головы следует увеличивать на 15 Вт/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, а интенсивность облучения поверхности туловища, рук и ног следует увеличивать на 25 Вт/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 на каждый градус снижения температуры, начиная от нижней границы нормативных величин, приведенных в таблице  3.4; при этом максимальная интенсивность инфракрасного облучения поверхности туловища, рук и ног не должна превышать 150  Вт/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  на постоянных и 250 Вт/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 на непостоянных рабочих местах.</w:t>
      </w:r>
    </w:p>
    <w:p>
      <w:pPr>
        <w:pStyle w:val="Normal"/>
        <w:ind w:firstLine="85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0 В холодный период года температуру отапливаемых  помещений, когда они не используются и в нерабочее время, следует принимать ниже нормируемой, но не ниже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12 °С в жилых помещениях;</w:t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10 °С в в общественных и административно-бытовых  помещениях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8 °С в производственных помещениях.</w:t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периодическом снижении температуры помещений следует обеспечива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евыпадение конденсата на внутренней поверхности наружных ограждени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еобходимую мощность системы отопления для создания нормируемой температуры к началу использования помещений или к началу работ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1  В теплый период года параметры микроклимата не нормируются в общественных,  бытовых и производственных помещениях, когда они не используются, и в нерабочее время при условии заблаговременного создания нормируемой температуры к началу использования помещений или к началу работ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2 Температура воздуха в  вестибюлях общественных и административно-бытовых зданий должна быть не менее 14 °С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13 На непостоянных рабочих местах в рабочей  зоне вблизи ворот или дверей  следует обеспечивать температуру воздуха не менее 7 °С при тяжелой работе и не менее 9 °С при работе средней тяжести.                                 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4  Максимальная  скорость  воздуха Vx,  м/с и максимальная (минимальная) температура воздуха tx, °С,  на оси приточной струи при входе в обслуживаемую или рабочую зону (на рабочих местах) следует принимать в соответствии со СНиП 2.04.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5  Концентрация вредных веществ в приточном воздухе при выходе из  воздухораспределителей и (или) других приточных отверстий в помещении не должна превыша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ПДК для  атмосферного  воздуха в населенных пунктах - при подаче в помещения жилых и общественных здани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30%  ПДК  в  воздухе рабочей зоны - при подаче в помещения производственных, административно-бытовых зданий без выделения вредных вещест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) 50%  ПДК в воздухе рабочей зоны - при подаче  в  помещения производственных зданий с выделением вредных веществ однонаправленного действ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лучае превышения допустимых значений концентрации пыли в атмосферном воздухе следует предусматривать очистку приточного воздуха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лучае превышения допустимых значений концентрации газов, паров или аэрозолей в атмосферном воздухе целесообразность строительства следует рассматривать в каждом конкретном случае на основе экологического обоснования места размещения объекта строительства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6  Максимальную температуру теплоносителя и поверхности греющих  элементов  в  системах отопления с местными отопительными приборами, а также среднюю температуру поверхности строительных  конструкций  со встроенными нагревательными элементами следует принимать по СНиП 2.04.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ксимальная температура греющих элементов в системах инфракрасного отопления с газовыми  или электрическими  инфракрасными излучателями общественных и производственных зданий не ограничивается при условии выполнения требований п.3.9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7  Температуру и скорость выпуска воздуха, подаваемого воздушно-тепловыми завесами,  следует  принимать по СНиП 2.04.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8  Скорость движения теплоносителя в трубах систем водяного отопления следует принимать в  зависимости  от  допустимого эквивалентного уровня звука в помещении по СНиП 2.04.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19  Шум и вибрация от систем и оборудования отопления, вентиляции и кондиционирования должны соответствовать требованиям СНиП II-12, СанПиН 2.2.4/2.1.8.562, СанПиН 2.2.4/2.1.8.566*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Вероятно ошибка оригинала. Следует читать СН 2.2.4/2.1.8.562, СН 2.2.4/2.1.8.566. Примечание "КОДЕКС"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0  Рециркуляция воздуха не допускаетс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из помещений, в которых максимальный расход наружного воздуха определяется массой выделяющихся вредных веществ 1-го и 2-го классов опасност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из  помещений,  в  воздухе  которых имеются болезнетворные бактерии и грибки в опасных концентрациях,  устанавливаемых Минздравом России, или резко выраженные неприятные запах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) из помещений, в которых имеются вредные вещества, возгоняемые при соприкосновении с нагретыми поверхностями воздухонагревателей, если перед воздухонагревателем не предусмотрена очистка воздух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) из помещений категорий А и Б (кроме воздушных или воздушно-тепловых завес у наружных ворот и дверей)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) из 5-метровых зон вокруг оборудования, расположенного в помещениях категорий В, Г и Д, если в этих зонах могут образовываться взрывоопасные смеси из горючих газов, паров, аэрозолей с воздухо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) из систем местных отсосов вредных веществ и взрывоопасных смесей с воздухо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) из тамбуров-шлюз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) из лабораторных помещений научно-исследовательского назначения, в которых могут производиться работы с вредными или горючими газами, парами и аэрозоля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циркуляция воздуха допускается из систем местных отсосов пылевоздушных смесей (кроме взрывоопасных пылевоздушных смесей) после их очистки от пыли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1  Рециркуляция воздуха ограничиваетс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еделами одной квартиры, номера или дома, занимаемого одной семье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еделами одного или нескольких помещений, в которых выделяются одинаковые вредные вещества, 1-го или 2-го классов опасности, кроме помещений, указанных в п.3.20,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2  Выбросы воздуха в атмосферу из систем местных отсосов и общеобменной вентиляции следует проектировать в соответствии с требованиями СНиП 2.04.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3  Водоснабжение камер орошения, увлажнителей и других устройств, используемых для обработки приточного воздуха, следует предусматривать водой питьевого качества по СанПиН 2.1.4.559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4  Воду, циркулирующую в камерах орошения и других аппаратах систем вентиляции и кондиционирования, следует фильтровать от взвешенных примесей, а в случае необходимости предусматривать бактерицидную очистку.</w:t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ТРЕБОВАНИЯ К НАДЕЖНОСТИ СИСТЕМ</w:t>
      </w:r>
    </w:p>
    <w:p>
      <w:pPr>
        <w:pStyle w:val="Heading"/>
        <w:jc w:val="center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Надежность систем отопления, вентиляции и кондиционирования - способность систем выполнять свои функции: обеспечить в обслуживаемом помещении нормируемые параметры микроклимата и чистоту воздуха в пределах заданной обеспеченности в интервале расчетного времени (год, сезон и т.п.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ежность характеризует вероятность безотказной работы систем в установленном интервале времени (год, сезон, период и т.п.) при безотказном энергоснабжен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каз в работе системы - это нарушение в работе оборудования, вызывающее отклонение параметров микроклимата в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служиваемой или рабочей зоне в помещении от нормируемых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дежность систем отопления, вентиляции и кондиционирования следует обеспечивать выбором расчетных параметров наружного климата, качеством применяемого оборудования и материалов, выбором схемных решений систем, устройством резервных систем и оборудования, уровнем эксплуат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  Надежность,   вероятность  безотказной  работы,  следует обеспечивать не ниже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0,92  - для систем отопления;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,9 - для систем кондиционирования воздуха помещений, в которых следует обеспечивать оптимальные параметры микроклимат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,8 - для систем вентиляции и кондиционирования воздуха помещений, в которых следует обеспечивать допустимые параметры микроклимат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,99 - для систем аварийной вентиля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3 Надежность систем тепло- холодоснабжения, контроля и автоматизации должна быть не  ниже  надежности  систем отопления, вентиляции и кондиционирова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4  Расчетные параметры наружного климата для проектирования систем отопления,  вентиляции  и кондиционирования воздуха следует принимать в соответствии со СНиП  2.04.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повышенных требованиях к надежности обеспечения параметров микроклимата помещений расчетные параметры наружного климата следует принимать в соответствии со СНиП 2.01.01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5 Обязательное резервирование систем и оборудования следует предусматривать в соответствии с указаниями СНиП 23-01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6 Трубопроводы систем отопления и внутреннего теплоснабжения следует устраивать из полимерных, стальных, медных или латунных труб в соответствии с требованиями СНиП 2.04.05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менение полимерных  труб ограничивается температурой теплоносителя не более 90 °С и рабочим давлением до 1,0 МПа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допускается устройство трубопроводов из полимерных труб без защитных экранов в помещениях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тегории Г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 источниками, где они могут подвергаться прямому облучению от источников с температурой поверхности более 150 °С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местах прямого воздействия ультрафиолетовых луче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близи постоянных мест проведения сварочных работ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ектирование и монтаж трубопроводов из полимерных труб следует выполнять в соответствии с СП 41-102-98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7  Воздуховоды систем  вентиляции, воздушного отопления и кондиционирования воздуха следует проектировать в соответствии с требованиями СНиП 2.04.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8  Оборудование, трубопроводы и воздуховоды, размещаемые в помещениях с агрессивной средой или предназначенные для удаления воздуха с агрессивной средой, следует предусматривать из антикоррозионных материалов или антикоррозионным покрытием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9 Уменьшение трудоемкости монтажных и ремонтных работ систем и оборудования следует обеспечива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азмещением с возможностью доступа для обслуживания, ремонта или замены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рганизацией эксплуатации в соответствии с ТУ и инструкциями заводов-изготовителей на оборудование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менением оборудования фирм-поставщиков, имеющих сервисные службы и сертификат соответствия на данное оборудование.</w:t>
      </w:r>
    </w:p>
    <w:p>
      <w:pPr>
        <w:pStyle w:val="Normal"/>
        <w:ind w:firstLine="22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ТРЕБОВАНИЯ К ПОЖАРО-ВЗРЫВОБЕЗОПАСНОСТИ СИСТЕМ </w:t>
      </w:r>
    </w:p>
    <w:p>
      <w:pPr>
        <w:pStyle w:val="Heading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 Требования к пожаро-взрывобезопасности оборудования и систем отопления, вентиляции и кондиционирования следует предусматривать в соответствии с указаниями СНиП 2.04.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2 Системы отопления и обогрева с использованием газовых инфракрасных излучателей, а также газовых воздухонагревателей допускается применять в помещениях категорий В2, В3, В4, Д и Г по взрывопожарной опасности в соответствии с НПБ 10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ещения с газовыми инфракрасными излучателями, а такжк газовыми воздухонагревателями должны быть оборудованы системами местной или общеобменной вытяжной вентиля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 допускается применение таких систем в подвальных помещениях, а также в зданиях IVa и V  степени огнестойкости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 Системы отопления и обогрева с газовыми инфракрасными излучателями, а такжк газовыми воздухонагревателями должны быть оборудованы системой управления, обеспечивающей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ключение подачи газа при срабатывании систем автоматики системы противодымной защиты, пожарной сигнализации, пожаротушения и т.п.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ключение подачи газа при недопустимом отклонении давления газа от заданного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озможность дистанционного (от щита управления, установленного в доступном месте) отключения всех излучателей и блокирование  системы отопления с системой вентиляции, исключающие возможность ее  пуска и работы отопления при неработающей вентиляц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4 Элементы систем  с газовыми инфракрасными излучателями не должны содержать горючие материалы. Сгораемые строительные конструкции, технологическое оборудование с наличием горючих материалов, а также места хранения горючих материалов в помещениях с газовыми инфракрасными излучателями, должны быть защищены от воздействия прямого излучения негорючими теплоизоляционными материалами или экрана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5   Конструкции, на которых устанавливаются газовые инфракрасные излучатели, должны быть выполнены из негорючих материал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тояние от излучателей до конструкций и электропроводки принимаются в соответствии с требованиями СНиП 2.04.08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ТРЕБОВАНИЯ К  УСТРОЙСТВУ СИСТЕМ, ОБОРУДОВАНИЮ И МАТЕРИАЛАМ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1. Системы отопления, вентиляции и кондиционирования следует проектировать, применяя оборудование и материалы, разрешенные к применению в строительстве, имеющие сертификат соответствия или техническое свидетельство, а в случае необходимости - гигиенический сертификат и сертификат противопожарной безопасности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 Теплоснабжение жилых, общественных, административно-бытовых и производственных зданий может осуществлятьс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 централизованного (внешнего) источника тепл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 автономного (индивидуального) источника тепла.</w:t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 теплоснабжении от одного источника тепла группы нежилых помещений, пристроенных или встроенно-пристроенных в жилое здание, или группы помещений разного назначения, или группы помещений одного назначения, но предназначенных для разных владельцев (арендаторов, субарендаторов) в общественных или производственных зданиях, следует проектировать индивидуальные тепловые пункты (ИТП) или автоматизированные узлы управления (АУУ) с узлами учета тепла и воды для каждой из названных групп помещений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пускается устройство общего ИТП или АУУ с отдельными для каждой группы узлами учета тепла и вод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многосекционных жилых зданиях, как правило, следует предусматривать устройство одного или двух ИТП или АУУ на весь дом с подключением к ним всех секционных систем отопления. Системы отопления с пофасадным регулированием следует проектировать с раздельными контурами циркуляции по каждому фасаду.   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  Системы отопления и теплоснабжения систем  вентиляции и кондиционирования следует, как правило, подключать к системам (источникам) теплоснабжения по независимой схем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истемах отопления, вентиляции и кондиционирования с зависимым присоединением следует обеспечивать качественно-количественное регулирование, как правило,  смесительным насосом.</w:t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4  В качестве теплоносителя следует применять воду или другие теплоносители, имеющие разрешение на применение от органов санитарно-эпидемиологического, пожарного надзор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5  Для отопления зданий следует предусматривать системы с  отопительными приборами, напольного отопления, воздушного отопления, в т.ч. совмещенного с вентиляцией, лучистого отопления, в т.ч. с инфракрасными излучателя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д отопления следует выбирать с учетом типа отапливаемого помещения, санитарно-гигиенических требований, требований пожаро-взрывобезопасности и местных условий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6  Системы отопления с местными отопительными приборами следует проектировать с использованием, как правило, полимерных трубопроводов. 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стемы напольного отопления следует проектировать из металлополимерных трубопроводов.</w:t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применении полимерных трубопроводов следует обеспечивать требования СНиП 2.04.05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7  В многоквартирных жилых домах, как правило, следует предусматривать двухтрубные поквартирные  системы отопления с установкой приборов учета тепла в каждой квартир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8  В жилых зданиях с центральными системами водяного отопления допускается не отапливать незадымляемые лестничные клетки 1-го типа; в многоквартирных жилых зданиях с поквартирными системами отопления допускается не отапливать лестничные клетки. При этом сопротивление теплопередаче стен, ограждающих  лестничные клетки от других помещений, должно быть не менее сопротивления теплопередаче наружных стен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9  Системы отопления зданий различного назначения следует проектировать раздельными с системами отопления встроенных или встроенно-пристроенных к этим зданиям групп помещений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жилых помещени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мещений общественного назначени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предприятий питания, в том числе раздельные системы в помещениях для посетителей и в производственных помещениях;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остиниц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бщественных помещений, встроенных или встроенно-пристроенных в жилое здани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0 Для отопления производственных зданий допускается применя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системы лучистого отопления с газовыми инфракрасными излучателями, светлыми или темными;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истемы воздушного отопления с газовыми воздухонагревателями при условии закрытого удаления продуктов сгорания наружу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системы лучистого отопления с электрическими инфракрасными излучателями при условии получения разрешения на термическую нагрузку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обогрева зон, участков и отдельных рабочих мест в производственных зданиях, открытых и полуоткрытых площадок следует применять системы лучистого отопления с газовыми инфракрасными излучателями, а также электрическими излучателям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1  В жилых зданиях следует предусматривать системы вытяжной вентиляции с естественным или механическим побуждение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истемах вытяжной вентиляции с естественным побуждением допускается установка вентиляторов индивидуального пользования в кухнях двух верхних этажей при исключении перетекания воздуха в другие помещения квартиры и в другие квартиры жилого здания.   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стемы вытяжной вентиляции с механическим побуждением могут применяться как индивидуальные, с установкой вентиляторов в каждой квартире, так и центральны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притока воздуха в помещения следует предусматривать форточки, регулируемые или саморегулируемые клапаны, встроенные в окна или  в наружные огражде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удаления воздуха из помещения следует предусматривать регулируемые или саморегулируемые клапаны или решетки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опускается устройство систем приточно-вытяжной вентиляции или кондиционирования с механическим побуждением при повышенных требованиях заказчика к параметрам микроклимата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лучае применения систем механической приточно-вытяжной вентиляции или кондиционирования рекомендуется использование тепла вытяжного воздуха для подогрева приточного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2  В общественных, административно-бытовых и производственных зданиях следует предусматривать естественную, механическую или смешанную приточно-вытяжную вентиляцию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мещениях с кратностью воздухообмена менее 0,5 обмен/ч, как правило, не следует предусматривать механическую приточную вентиляцию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3  В зданиях гостиниц следует предусматривать вентиляцию с механическим побуждением, обеспечивая приток в вестибюли, холлы, залы совещаний, залы бассейнов, обеденные залы предприятий питания с числом мест более 50. В гостиницах малой вместимости допускается проектировать системы вентиляции с естественным побуждение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мещениях гостиниц категорий **** и ***** следует предусматривать системы кондиционирования. Необходимость кондиционирования в помещениях гостиниц категорий *,** и *** должна устанавливаться заданием на проектирование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ровень комфорта гостиниц *, ** и т.д. устанавливается по ГОСТ Р 50645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14  Для кондиционирования воздуха в помещениях общественного назначения следует, как правило, проектировать системы приточной вентиляции (с охлаждением или без охлаждения воздуха в теплый период года), обеспечивая санитарную норму наружного воздуха, и системы охлаждения (нагрева) рециркуляционного воздуха помещений. 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15  Системы вентиляции, кондиционирования, воздушного отопления зданий различного назначения следует проектировать раздельными с системами встроенных, встроенно-пристроенных к этим зданиям групп помещений: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жилых помещени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остиниц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мещений бассейн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едприятий розничной торговл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бщественных помещений, встроенно-пристроенных в жилое здание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едприятий питания; при этом раздельные системы следует проектировать для помещений посетителей и для производственных помещений.  В предприятиях питания на 50 и менее мест допускается проектировать общую приточную вентиляцию обеденного зала и горячего цех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6  Системы вытяжной вентиляции следует проектировать раздельными для следующих групп помещений предприятий питани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помещений для посетителей;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орячих цехов и моечных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изводственных (за исключением горячих цехов и моечных), складских (за исключением охладительных камер для хранения овощей, фруктов, мяса и рыбы, пищевых отходов);</w:t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дминистративных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хладительных камер для хранения овощей, фруктов, мяса и рыбы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хладительных камер для хранения пищевых отход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борных, умывальных и душевых.</w:t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ТРЕБОВАНИЯ К ЭНЕРГОЭФФЕКТИВНОСТИ СИСТЕМ ОТОПЛЕНИЯ, ВЕНТИЛЯЦИИ И КОНДИЦИОНИРОВАНИЯ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1 Энергоэффективные системы отопления, вентиляции и кондиционирования следует проектировать в комплексе с архитектурно-планировочными энергосберегающими решениями и теплозащитой наружных ограждений зданий в соответствии с ТСН 23-308-00 Московской области.</w:t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2 Воздушные потоки в здании следует организовывать таким образом, чтобы обеспечить использование избыточного тепла помещений, зон и участков для отопления и обогрева помещений, зон и участков с недостатком тепл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 Системы отопления, вентиляции и кондиционирования должны предусматривать возможность автоматического регулирования их тепло и холодо-производительности, учет и контроль тепла и теплоносител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4 В жилых и общественных зданиях у отопительных приборов следует устанавливать, как правило, автоматические терморегуляторы, за исключением приборов в помещениях лестнично-лифтовых холлов, тамбуров у наружных дверей.</w:t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истемах отопления следует предусматривать фильтры механической очисткм теплоносител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 установке автоматических терморегуляторов в системах с зависимым присоединением к системе теплоснабжени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 установке автоматических терморегуляторов с большим гидравлическим сопротивлением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5 В системах отопления, вентиляции и кондиционирования следует, при обосновании, предусматрива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именение нетрадиционных источников энерг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пользование систем переменной производительност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стройство аккумуляторов теплоты и холод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стройства утилизации теплоты вторичных энергоресурсов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ТРЕБОВАНИЯ К ИСПЫТАНИЯМ СИСТЕМ ОТОПЛЕНИЯ, 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ЕНТИЛЯЦИИ И КОНДИЦИОНИРОВАНИЯ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1 При испытании систем, выполняемых монтажной организацией, следует проверять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соответствие установленного оборудования и выполненных работ требованиям СНиП, каталожным данным и рабочей документац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выполнение требований по сборке, монтажу (соответствие ГОСТ и ТУ) предприятия-изготовител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) герметичность систе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) производительность и давление, развиваемые вентиляторами и насосами, на холостом ходу и под нагрузкой в течение 4 ч непрерывной работы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) балансировку колес вентиляторов и роторов насосов, качество сальниковой набивки, исправность пусковых устройств, степень нагрева электродвигател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2 Гидростатические (гидравлические) испытания систем водяного отопления и внутреннего теплоснабжения при отключенных источниках теплоснабжения и расширительных сосудах следует проводить гидравлическим давлением при положительных температурах наружного воздуха или пневматическим давлением при отрицательных температурах наружного воздуха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гидростатическим давлением, равным 1,5 рабочего давления, но не менее 0,2 МПа в самой нижней точке системы, причем система признается выдержавшей испытание, если падение давления не превысит 0,02 МПа при отсутствии течи в сварных швах, трубах, резьбовых соединениях, арматуре, отопительных приборах и др. оборудовании в течение 5 минут от достижения пробного давлени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пневматическим давлением - пробным избыточным давлением 0,15 МПа, причем система признается выдержавшей испытание, если в течение 5 минут падение давления не превысит 0,01 МП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 Испытания паровых систем отопления и теплоснабжения с рабочим давлением до 0,07 МПа проводятся гидравлическим давлением, равным 0,25 МПа в нижней точке системы; системы с рабочим давлением более 0,07 МПа - гидростатическим давлением, равным рабочему давлению плюс 0,1 МПа, но не менее 0,3 МПа в верхней точке системы; система признается выдержавшей испытание, если в течение 5 минут падение давления не превысит 0,02 МПа при отсутствии течи в сварных швах, трубах, резьбовых соединениях, арматуре и отопительных приборах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стемы парового отопления после гидростатических или пневматических испытаний должны быть проверены путем пуска пара с рабочим давлением системы. При этом утечка пара не допускаетс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4 Тепловое испытание систем отопления и теплоснабжения при положительной температуре наружного воздуха допускается проводить при температуре воды в подающих магистралях систем не менее 60 °С, а при отрицательной температуре наружного воздуха - при температуре теплоносителя в подающем трубопроводе, соответствующей температуре наружного воздуха по температурному графику, но не менее 50 °С, и величине циркуляционного давления в системе согласно рабочей документаци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епловое испытание систем отопления следует проводить в течение 7 часов, при этом проверяется равномерность прогрева отопительных приборов (на ощупь)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5 Испытания систем вентиляции, кондиционирования и воздушного отопления включают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производительности вентилятор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производительности ответвлений систем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производительности местных отсосов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производительности вытяжных устройств естественной вентиляц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мерение излучаемой звуковой мощности в обслуживаемых помещениях и в окружающую среду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роверку на герметичность воздуховодов систем вентиляции, кондиционирования и воздушного отопления (в соответствии с ГОСТ 12.3.018-79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клонение показателей по расходу воздуха от предусмотренных проектом допускаются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+10% - по расходу воздуха, проходящего через воздухораспределительные и воздухоприемные устройства установок общеобменной вентиляции и кондиционирования воздуха при условии обеспечения требуемого подпора (разрежения) воздуха в помещен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+10% - по расходу воздуха, удаляемого через местные отсосы и подаваемого через душирующие патрубк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каждую систему составляется паспорт в соответствии со СНиП 3.05.01 и с учетом звуковой мощно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6 При испытании систем, выполняемых организацией-заказчиком, следует проверять параметры микроклимата и содержание вредных веществ в обслуживаемой (рабочей) зоне помещения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7 Измерение параметров микроклимата в обслуживаемой зоне помещения следует проводить в соответствии с ГОСТ 30494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7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 рабочей зоне помещения в соответствии с СанПиН 2.2.4.548-96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8 Ежегодные гидростатические испытания на прочность и плотность систем, выполняемые эксплуатирующей организацией, следует проводить в течение 15 минут, причем падение давления не должно быть более 0,01 МПа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элеваторных узлов, калориферов и водоподогревателей отопления - давлением 1,25 рабочего, но не ниже 1,0 МП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систем панельного и конвекторного отопления (до заделки монтажных окон - давлением 1 МП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) систем отопления с чугунными отопительными приборами - давлением 1,25 рабочего, но не более 0,6 МП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г) систем панельного отопления, совмещенных с отопительными приборами, - при пробном давлении не выше предельного пробного давления для установленных в системе отопительных приборов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жегодные гидростатические испытания на прочность и плотность систем панельного отопления, паровых систем отопления и теплоснабжения пневматическим давлением следует проводить давлением 0,1 МПа продолжительностью 5 минут, причем падение давления не должно быть более 0,01 МПа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9 Требования к точности измерений при испытаниях систем представлены в табл. 8.1 </w:t>
      </w:r>
    </w:p>
    <w:p>
      <w:pPr>
        <w:pStyle w:val="Heading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ребования к измерительным приборам </w:t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8.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40"/>
        <w:gridCol w:w="2385"/>
        <w:gridCol w:w="2715"/>
      </w:tblGrid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иапазон измерения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ельное отклонение </w:t>
            </w:r>
          </w:p>
        </w:tc>
      </w:tr>
      <w:tr>
        <w:trPr/>
        <w:tc>
          <w:tcPr>
            <w:tcW w:w="4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вление, Па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кП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кП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1кПа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кП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кПа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0,1 кПа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ее 1 кП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0,025 кПа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мпература воздуха, °С </w:t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4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0,1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ирующая температура, °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40 </w:t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0,1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мпература поверхности, °С </w:t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10 </w:t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±0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сительная влажность воздуха, %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 </w:t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5,0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орость движения воздуха, м/с </w:t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 и 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0,05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выше 0,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0,1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тенсивность теплового излучения, Вт/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7150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64" r="-6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10 до 350 </w:t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5,0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олее 35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7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±50,0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вуковая мощность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,5 Гц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8000 Гц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ГОСТ 17187 </w:t>
            </w:r>
          </w:p>
        </w:tc>
      </w:tr>
    </w:tbl>
    <w:p>
      <w:pPr>
        <w:pStyle w:val="Heading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А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справочное)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сылки на нормативные документы</w:t>
      </w:r>
    </w:p>
    <w:p>
      <w:pPr>
        <w:pStyle w:val="Heading"/>
        <w:jc w:val="center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стоящих нормах использованы следующие документы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10-01-94. "Система нормативных документов в строительстве. Основные положен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2.04.05-91* (изд. 1998 г.). "Отопление, вентиляция и кондиционирование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3.05.01-85. "Внутренние санитарно-технические работы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II-3-79* (изд. 1998 г.). "Строительная теплотехника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23-01-99. "Строительная климатолог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2.08.01-89*. "Жилые здан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2.08.02-89*. "Общественные здания и сооружен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2.09.04-87*. "Административные и бытовые здан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2.09.02-85*. "Производственные здани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II-12-77. Защита от шума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НиП 2.04.08-87. "Газоснабжение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 41-102-98. "Свод правил по проектированию и монтажу трубопроводов систем отопления с использованием металлополимерных труб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30494-96 "Здания жилые и общественные. Параметры микроклимата в помещениях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12.1.005-88. "Общие санитарно-гигиенические требования к воздуху рабочей зоны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Р 51232-98. "Вода питьевая. Общие требования к организации и методам контроля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Р 50645-94. "Туристско-экскурсионное обслуживание. Классификация гостиниц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17187-81. Шумомеры. Общие технические требования и методы испытани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нПиН 2.2.4.548-96. "Гигиенические требования к микроклимату производственных помещений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нПиН 2.2.4/2.1.8.562-96. "Шум на рабочих местах, в помещениях жилых, общественных зданий и на территории жилой застройки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Вероятно ошибка оригинала. Следует читать СН 2.2.4/2.1.8.562-96. Примечание "КОДЕКС"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нПиН 2.2.4/2.1.8.556-96. "Производственная вибрация. Вибрация в помещениях жилых и общественных зданий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анПиН 2.1.4.559-96. "Питьевая вода. Гигиенические требования к качеству воды централизованных систем питьевого водоснабжения. Контроль качества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Н 2.2.5.686-98. "Предельно допустимые концентрации (ПДК) вредных веществ рабочей зоны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Н 2.2.5.687-98. "Ориентировочно безопасные уровни воздействия (ОБУВ) вредных веществ в воздухе рабочей зоны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Н 2.2.6.709-98. "Предельно допустимые концентрации (ПДК) микроорганизмов, продуцентов бактериальных препаратов и их компонентов в воздухе рабочей зоны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ПБ 105-95. Определение категорий помещений и зданий по взрывопожарной и пожарной опасност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СН НТП-99 МО (ТСН 23-308-2000 Московской области). Нормы теплотехнического проектирования гражданских зданий с учетом энергосбережени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Рекомендации по применению систем обогрева с газовыми инфракрасными излучателями", АВОК, 1996 г;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ила эксплуатации теплопотребляющих установок и тепловых сетей потребителей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 34-70-150-86. Методические указания по испытаниям водяных тепловых сетей на расчетную температуру теплоносител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 34-70-080-84. Методические указания по определению тепловых потерь в водяных и паровых тепловых сетях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тодические указания по испытанию водяных тепловых сетей на гидравлические потер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 4425-87. "Санитарно-гигиенический контроль систем вентиляции производственных помещений"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У 2248-001-29325094-97. Металлополимерные трубы PEX-Al-PEX/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Б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справочное)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рмины и определения 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ентиляция</w:t>
      </w:r>
      <w:r>
        <w:rPr>
          <w:rFonts w:cs="Arial" w:ascii="Arial" w:hAnsi="Arial"/>
          <w:color w:val="000000"/>
          <w:sz w:val="20"/>
          <w:szCs w:val="20"/>
        </w:rPr>
        <w:t xml:space="preserve"> - организованный обмен воздуха в помещениях для обеспечения параметров микроклимата и чистоты воздуха в обслуживаемой или рабочей зоне помещений в пределах допустимых норм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ерхняя зона помещения</w:t>
      </w:r>
      <w:r>
        <w:rPr>
          <w:rFonts w:cs="Arial" w:ascii="Arial" w:hAnsi="Arial"/>
          <w:color w:val="000000"/>
          <w:sz w:val="20"/>
          <w:szCs w:val="20"/>
        </w:rPr>
        <w:t xml:space="preserve"> - зона помещения, расположенная выше обслуживаемой или рабочей зоны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редные вещества</w:t>
      </w:r>
      <w:r>
        <w:rPr>
          <w:rFonts w:cs="Arial" w:ascii="Arial" w:hAnsi="Arial"/>
          <w:color w:val="000000"/>
          <w:sz w:val="20"/>
          <w:szCs w:val="20"/>
        </w:rPr>
        <w:t xml:space="preserve"> - вещества, для которых органами санэпиднадзора установлена предельно допустимая концентрация (ПДК)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исбаланс</w:t>
      </w:r>
      <w:r>
        <w:rPr>
          <w:rFonts w:cs="Arial" w:ascii="Arial" w:hAnsi="Arial"/>
          <w:color w:val="000000"/>
          <w:sz w:val="20"/>
          <w:szCs w:val="20"/>
        </w:rPr>
        <w:t xml:space="preserve"> - разность расходов воздуха, подаваемого в помещение (здание) и удаляемого из него системами вентиляции с искусственным побуждением, кондиционирования воздуха и воздушного отопления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Допустимые параметры микроклимата</w:t>
      </w:r>
      <w:r>
        <w:rPr>
          <w:rFonts w:cs="Arial" w:ascii="Arial" w:hAnsi="Arial"/>
          <w:color w:val="000000"/>
          <w:sz w:val="20"/>
          <w:szCs w:val="20"/>
        </w:rPr>
        <w:t xml:space="preserve"> - сочетания значений показателей микроклимата, которые при длительном и систематическом воздействии на человека могут вызвать общее и локальное ощущение дискомфорта, умеренное напряжение механизмов терморегуляции, не вызывающих повреждений или нарушений состояния здоровья. 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Зона дыхания</w:t>
      </w:r>
      <w:r>
        <w:rPr>
          <w:rFonts w:cs="Arial" w:ascii="Arial" w:hAnsi="Arial"/>
          <w:color w:val="000000"/>
          <w:sz w:val="20"/>
          <w:szCs w:val="20"/>
        </w:rPr>
        <w:t xml:space="preserve"> - пространство радиусом 0,5 м от лица работающего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Индивидуальный тепловой пункт (ИТП)</w:t>
      </w:r>
      <w:r>
        <w:rPr>
          <w:rFonts w:cs="Arial" w:ascii="Arial" w:hAnsi="Arial"/>
          <w:color w:val="000000"/>
          <w:sz w:val="20"/>
          <w:szCs w:val="20"/>
        </w:rPr>
        <w:t xml:space="preserve"> - пункт подключения и управления системами отопления, теплоснабжения вентиляционных установок и водоснабжения отдельных зданий к распределительным сетям городской тепловой сети и водопровода и учета количества тепловой энергии и теплоносителя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Кондиционирование воздуха</w:t>
      </w:r>
      <w:r>
        <w:rPr>
          <w:rFonts w:cs="Arial" w:ascii="Arial" w:hAnsi="Arial"/>
          <w:color w:val="000000"/>
          <w:sz w:val="20"/>
          <w:szCs w:val="20"/>
        </w:rPr>
        <w:t xml:space="preserve"> - автоматическое поддержание в помещениях всех или отдельных параметров микроклимата, как правило оптимальных, и чистоты воздуха в обслуживаемой или рабочей зоне помещений из условий комфортного состояния людей и (или) ведения технологического процесса.</w:t>
      </w:r>
    </w:p>
    <w:p>
      <w:pPr>
        <w:pStyle w:val="Normal"/>
        <w:ind w:firstLine="4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Местный отсос</w:t>
      </w:r>
      <w:r>
        <w:rPr>
          <w:rFonts w:cs="Arial" w:ascii="Arial" w:hAnsi="Arial"/>
          <w:color w:val="000000"/>
          <w:sz w:val="20"/>
          <w:szCs w:val="20"/>
        </w:rPr>
        <w:t xml:space="preserve"> - устройство для улавливания вредных и взрывоопасных газов, пыли, аэрозолей и паров (зонт, бортовой отсос, вытяжной шкаф, кожух-воздухоприемник и т.п.) у мест их образования (станок, аппарат, ванна, рабочий стол, камера, шкаф и т.п.), присоединяемое к воздуховодам систем местных отсосов и являющееся, как правило, составной частью технологического оборудования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Место постоянного пребывания людей в помещении</w:t>
      </w:r>
      <w:r>
        <w:rPr>
          <w:rFonts w:cs="Arial" w:ascii="Arial" w:hAnsi="Arial"/>
          <w:color w:val="000000"/>
          <w:sz w:val="20"/>
          <w:szCs w:val="20"/>
        </w:rPr>
        <w:t xml:space="preserve"> - место, где люди находятся более 2 ч непрерывно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Микроклимат помещения</w:t>
      </w:r>
      <w:r>
        <w:rPr>
          <w:rFonts w:cs="Arial" w:ascii="Arial" w:hAnsi="Arial"/>
          <w:color w:val="000000"/>
          <w:sz w:val="20"/>
          <w:szCs w:val="20"/>
        </w:rPr>
        <w:t xml:space="preserve"> - состояние внутренней среды помещения, характеризуемое следующими показателями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 температура воздуха помещени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адиационная температура помещения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корость движения воздуха в помещении;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тносительная влажность воздуха в помещении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Многоэтажное здание</w:t>
      </w:r>
      <w:r>
        <w:rPr>
          <w:rFonts w:cs="Arial" w:ascii="Arial" w:hAnsi="Arial"/>
          <w:color w:val="000000"/>
          <w:sz w:val="20"/>
          <w:szCs w:val="20"/>
        </w:rPr>
        <w:t xml:space="preserve"> - здание с числом этажей два и более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Надежность</w:t>
      </w:r>
      <w:r>
        <w:rPr>
          <w:rFonts w:cs="Arial" w:ascii="Arial" w:hAnsi="Arial"/>
          <w:color w:val="000000"/>
          <w:sz w:val="20"/>
          <w:szCs w:val="20"/>
        </w:rPr>
        <w:t xml:space="preserve"> - способность систем отопления, вентиляции и кондиционирования обеспечить в обслуживаемом помещении нормируемые параметры микроклимата и чистоту воздуха в пределах заданной обеспеченности в интервале расчетного времени (год, сезон и т.п.)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тказ</w:t>
      </w:r>
      <w:r>
        <w:rPr>
          <w:rFonts w:cs="Arial" w:ascii="Arial" w:hAnsi="Arial"/>
          <w:color w:val="000000"/>
          <w:sz w:val="20"/>
          <w:szCs w:val="20"/>
        </w:rPr>
        <w:t xml:space="preserve"> - нарушение в работе оборудования и (или) элементов систем отопления, вентиляции и кондиционирования воздуха, вызывающее отклонение параметров микроклимата в обслуживаемой или рабочей зоне в помещении от нормируемых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Непостоянное рабочее место</w:t>
      </w:r>
      <w:r>
        <w:rPr>
          <w:rFonts w:cs="Arial" w:ascii="Arial" w:hAnsi="Arial"/>
          <w:color w:val="000000"/>
          <w:sz w:val="20"/>
          <w:szCs w:val="20"/>
        </w:rPr>
        <w:t xml:space="preserve"> - место, где люди работают менее 2 ч в смену непрерывно или менее 50% рабочего времени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беспеченность</w:t>
      </w:r>
      <w:r>
        <w:rPr>
          <w:rFonts w:cs="Arial" w:ascii="Arial" w:hAnsi="Arial"/>
          <w:color w:val="000000"/>
          <w:sz w:val="20"/>
          <w:szCs w:val="20"/>
        </w:rPr>
        <w:t xml:space="preserve"> - накопленная вероятность (в среднем за 50 лет) в долях продолжительности года, когда температура наружного воздуха и его энтальпия не будут для холодного периода года ниже, а для теплого периода выше расчетных значений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бслуживаемая зона (зона обитания)</w:t>
      </w:r>
      <w:r>
        <w:rPr>
          <w:rFonts w:cs="Arial" w:ascii="Arial" w:hAnsi="Arial"/>
          <w:color w:val="000000"/>
          <w:sz w:val="20"/>
          <w:szCs w:val="20"/>
        </w:rPr>
        <w:t xml:space="preserve"> - пространство в помещении, ограниченное плоскостями, параллельными ограждениям, на высоте 0,1 и 2,0 м над уровнем пола, но не ближе чем 1,0 м от потолка при потолочном отоплении; на расстоянии 0,5 м от внутренних поверхностей наружных стен, окон и отопительных приборов; на расстоянии 1,0 м от раздающей поверхности воздухораспределителей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птимальные микроклиматические условия</w:t>
      </w:r>
      <w:r>
        <w:rPr>
          <w:rFonts w:cs="Arial" w:ascii="Arial" w:hAnsi="Arial"/>
          <w:color w:val="000000"/>
          <w:sz w:val="20"/>
          <w:szCs w:val="20"/>
        </w:rPr>
        <w:t xml:space="preserve"> - сочетание значений показателей микроклимата, которые при длительном и систематическом воздействии на человека обеспечивают нормальное тепловое состояние организма при минимальном напряжении механизмов терморегуляции; обеспечивают ощущение теплового комфорта не менее чем у 80% людей, находящихся в помещении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Отопление</w:t>
      </w:r>
      <w:r>
        <w:rPr>
          <w:rFonts w:cs="Arial" w:ascii="Arial" w:hAnsi="Arial"/>
          <w:color w:val="000000"/>
          <w:sz w:val="20"/>
          <w:szCs w:val="20"/>
        </w:rPr>
        <w:t xml:space="preserve"> - поддержание в закрытых помещениях нормируемой температуры помещения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мещение, не имеющее выделений вредных веществ</w:t>
      </w:r>
      <w:r>
        <w:rPr>
          <w:rFonts w:cs="Arial" w:ascii="Arial" w:hAnsi="Arial"/>
          <w:color w:val="000000"/>
          <w:sz w:val="20"/>
          <w:szCs w:val="20"/>
        </w:rPr>
        <w:t xml:space="preserve"> - помещение, в котором из технологического и другого оборудования выделяются в воздух вредные вещества в количествах, не создающих (в течение смены) концентраций, превышающих ПДК в воздухе рабочей зоны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мещение с постоянным пребыванием людей</w:t>
      </w:r>
      <w:r>
        <w:rPr>
          <w:rFonts w:cs="Arial" w:ascii="Arial" w:hAnsi="Arial"/>
          <w:color w:val="000000"/>
          <w:sz w:val="20"/>
          <w:szCs w:val="20"/>
        </w:rPr>
        <w:t xml:space="preserve"> - помещение, в котором люди находятся не менее 2-х часов непрерывно или 6-и часов суммарно в течение суток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мещение с массовым пребыванием людей</w:t>
      </w:r>
      <w:r>
        <w:rPr>
          <w:rFonts w:cs="Arial" w:ascii="Arial" w:hAnsi="Arial"/>
          <w:color w:val="000000"/>
          <w:sz w:val="20"/>
          <w:szCs w:val="20"/>
        </w:rPr>
        <w:t xml:space="preserve"> - помещение (залы и фойе театров, кинотеатров, залы заседаний, совещаний, лекционные аудитории, рестораны, вестибюли, кассовые залы, производственные и другие) с постоянным или временным пребыванием людей (кроме аварийных ситуаций) числом более 1 чел. на 1 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помещения площадью 50 м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и более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мещения общественных зданий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мещения 1-ой категории. Помещения, в которых люди заняты умственным трудом, учебой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мещения 2-ой категории. Помещения, в которых люди в положении лежа и сидя находятся в состоянии покоя и отдыха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мещения 3-ей категории. Зрительные залы, в которых люди пребывают преимущественно в положении сидя, без верхней одежды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мещения 3-ей "а" категории. Зрительные залы, в которых люди пребывают преимущественно в положении сидя, в верхней одежде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мещения 3-ей "б" категории. Залы для занятий спортом, без зрителей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мещения 3-ей "в" категории. Залы совещаний, лекционные, актовые, читальные, предприятий общественного питания, пассажирские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мещения 4-ой категории. Помещения с временным пребыванием людей (вестибюли, гардеробные, коридоры, лестницы, санузлы, курительные, кладовые). 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стоянное рабочее место</w:t>
      </w:r>
      <w:r>
        <w:rPr>
          <w:rFonts w:cs="Arial" w:ascii="Arial" w:hAnsi="Arial"/>
          <w:color w:val="000000"/>
          <w:sz w:val="20"/>
          <w:szCs w:val="20"/>
        </w:rPr>
        <w:t xml:space="preserve"> - место, где люди работают более 2 ч непрерывно или более 50% рабочего времени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Рабочая зона</w:t>
      </w:r>
      <w:r>
        <w:rPr>
          <w:rFonts w:cs="Arial" w:ascii="Arial" w:hAnsi="Arial"/>
          <w:color w:val="000000"/>
          <w:sz w:val="20"/>
          <w:szCs w:val="20"/>
        </w:rPr>
        <w:t xml:space="preserve"> - пространство над уровнем пола или рабочей площадки высотой 2 м при выполнении работы стоя или 1,5 м - при выполнении работы сидя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Резервная система вентиляции</w:t>
      </w:r>
      <w:r>
        <w:rPr>
          <w:rFonts w:cs="Arial" w:ascii="Arial" w:hAnsi="Arial"/>
          <w:color w:val="000000"/>
          <w:sz w:val="20"/>
          <w:szCs w:val="20"/>
        </w:rPr>
        <w:t xml:space="preserve"> (резервный вентилятор) - система (вентилятор), предусматриваемая в дополнение к основным системам для автоматического ее включения при выходе из строя одной из основных систем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Радиационная температура помещения</w:t>
      </w:r>
      <w:r>
        <w:rPr>
          <w:rFonts w:cs="Arial" w:ascii="Arial" w:hAnsi="Arial"/>
          <w:color w:val="000000"/>
          <w:sz w:val="20"/>
          <w:szCs w:val="20"/>
        </w:rPr>
        <w:t xml:space="preserve"> - осредненная по площади температура внутренних поверхностей ограждений помещения и отопительных приборов.</w:t>
      </w:r>
    </w:p>
    <w:p>
      <w:pPr>
        <w:pStyle w:val="Normal"/>
        <w:ind w:firstLine="225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Результирующая температура помещения (температура помещения)</w:t>
      </w:r>
      <w:r>
        <w:rPr>
          <w:rFonts w:cs="Arial" w:ascii="Arial" w:hAnsi="Arial"/>
          <w:color w:val="000000"/>
          <w:sz w:val="20"/>
          <w:szCs w:val="20"/>
        </w:rPr>
        <w:t xml:space="preserve"> - температура окружающей среды (сочетание температуры внутренних поверхностей и воздуха помещения), в которой человек путем радиации и конвекции отдает столько же теплоты, что и в окружающей среде с одинаковой температурой воздуха и окружающих поверхностей при одинаковой влажности и скорости движения воздуха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Ремонтопригодность</w:t>
      </w:r>
      <w:r>
        <w:rPr>
          <w:rFonts w:cs="Arial" w:ascii="Arial" w:hAnsi="Arial"/>
          <w:color w:val="000000"/>
          <w:sz w:val="20"/>
          <w:szCs w:val="20"/>
        </w:rPr>
        <w:t xml:space="preserve"> - возможность восстанавливать надежность систем отопления, вентиляции и кондиционирования воздуха после ремонта или замены оборудования и его элементов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Рециркуляция воздуха</w:t>
      </w:r>
      <w:r>
        <w:rPr>
          <w:rFonts w:cs="Arial" w:ascii="Arial" w:hAnsi="Arial"/>
          <w:color w:val="000000"/>
          <w:sz w:val="20"/>
          <w:szCs w:val="20"/>
        </w:rPr>
        <w:t xml:space="preserve"> - подмешивание воздуха помещения к наружному воздуху и подача этой смеси в данное или другие помещения.</w:t>
      </w:r>
    </w:p>
    <w:p>
      <w:pPr>
        <w:pStyle w:val="Normal"/>
        <w:ind w:firstLine="225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истема вентиляции, естественной -</w:t>
      </w:r>
      <w:r>
        <w:rPr>
          <w:rFonts w:cs="Arial" w:ascii="Arial" w:hAnsi="Arial"/>
          <w:color w:val="000000"/>
          <w:sz w:val="20"/>
          <w:szCs w:val="20"/>
        </w:rPr>
        <w:t xml:space="preserve"> техническая установка, состоящая из конструктивных элементов, предназначенная для обеспечения в помещении заданной чистоты воздуха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истема вентиляции, механической -</w:t>
      </w:r>
      <w:r>
        <w:rPr>
          <w:rFonts w:cs="Arial" w:ascii="Arial" w:hAnsi="Arial"/>
          <w:color w:val="000000"/>
          <w:sz w:val="20"/>
          <w:szCs w:val="20"/>
        </w:rPr>
        <w:t xml:space="preserve"> техническая установка, состоящая из комплекта оборудования, связанного между собой конструктивными элементами, предназначенная для обеспечения в помещении заданной чистоты воздуха. 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истема кондиционирования воздуха</w:t>
      </w:r>
      <w:r>
        <w:rPr>
          <w:rFonts w:cs="Arial" w:ascii="Arial" w:hAnsi="Arial"/>
          <w:color w:val="000000"/>
          <w:sz w:val="20"/>
          <w:szCs w:val="20"/>
        </w:rPr>
        <w:t xml:space="preserve"> - техническая установка, состоящая из комплекта оборудования, связанного между собой конструктивными элементами, предназначенная для создания и автоматического поддержания в помещении или отдельной зоне обеспечения хотя бы одного показателя микроклимата и чистоты воздуха. 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истема отопления</w:t>
      </w:r>
      <w:r>
        <w:rPr>
          <w:rFonts w:cs="Arial" w:ascii="Arial" w:hAnsi="Arial"/>
          <w:color w:val="000000"/>
          <w:sz w:val="20"/>
          <w:szCs w:val="20"/>
        </w:rPr>
        <w:t xml:space="preserve"> - техническая установка, состоящая из комплекта оборудования, связанного между собой конструктивными элементами, предназначенная для получения, переноса и передачи заданного количества тепла в обогреваемое помещение. </w:t>
      </w:r>
    </w:p>
    <w:p>
      <w:pPr>
        <w:pStyle w:val="Normal"/>
        <w:ind w:firstLine="225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истема местных отсосов</w:t>
      </w:r>
      <w:r>
        <w:rPr>
          <w:rFonts w:cs="Arial" w:ascii="Arial" w:hAnsi="Arial"/>
          <w:color w:val="000000"/>
          <w:sz w:val="20"/>
          <w:szCs w:val="20"/>
        </w:rPr>
        <w:t xml:space="preserve"> - система местной вытяжной вентиляции, к воздуховодам которой присоединяются местные отсосы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Скорость движения воздуха</w:t>
      </w:r>
      <w:r>
        <w:rPr>
          <w:rFonts w:cs="Arial" w:ascii="Arial" w:hAnsi="Arial"/>
          <w:color w:val="000000"/>
          <w:sz w:val="20"/>
          <w:szCs w:val="20"/>
        </w:rPr>
        <w:t xml:space="preserve"> - осредненная по объему обслуживаемой зоны скорость движения воздуха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емпература воздуха</w:t>
      </w:r>
      <w:r>
        <w:rPr>
          <w:rFonts w:cs="Arial" w:ascii="Arial" w:hAnsi="Arial"/>
          <w:color w:val="000000"/>
          <w:sz w:val="20"/>
          <w:szCs w:val="20"/>
        </w:rPr>
        <w:t xml:space="preserve"> - осредненная по объему обслуживаемой зоны температура воздуха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еплый период года</w:t>
      </w:r>
      <w:r>
        <w:rPr>
          <w:rFonts w:cs="Arial" w:ascii="Arial" w:hAnsi="Arial"/>
          <w:color w:val="000000"/>
          <w:sz w:val="20"/>
          <w:szCs w:val="20"/>
        </w:rPr>
        <w:t xml:space="preserve"> - период года, характеризующийся среднесуточной температурой наружного воздуха выше +8 °С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Термическая нагрузка -</w:t>
      </w:r>
      <w:r>
        <w:rPr>
          <w:rFonts w:cs="Arial" w:ascii="Arial" w:hAnsi="Arial"/>
          <w:color w:val="000000"/>
          <w:sz w:val="20"/>
          <w:szCs w:val="20"/>
        </w:rPr>
        <w:t xml:space="preserve"> электрическая мощность, расходуемая непосредственно на отопление помещения.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зел ввода в здание (УВ)</w:t>
      </w:r>
      <w:r>
        <w:rPr>
          <w:rFonts w:cs="Arial" w:ascii="Arial" w:hAnsi="Arial"/>
          <w:color w:val="000000"/>
          <w:sz w:val="20"/>
          <w:szCs w:val="20"/>
        </w:rPr>
        <w:t xml:space="preserve"> - узел ввода трубопроводов теплоснабжения в здание, в котором при отсутствии ИТП устанавливаются отсекающие задвижки и приборы учета количества тепловой энергии, теплоносителя и воды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зел управления (УУ)</w:t>
      </w:r>
      <w:r>
        <w:rPr>
          <w:rFonts w:cs="Arial" w:ascii="Arial" w:hAnsi="Arial"/>
          <w:color w:val="000000"/>
          <w:sz w:val="20"/>
          <w:szCs w:val="20"/>
        </w:rPr>
        <w:t xml:space="preserve"> - узел подключения систем отопления здания (блок-секции) к распределительным сетям от ЦТП при непосредственном присоединении или с элеваторным узлом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Холодный период года</w:t>
      </w:r>
      <w:r>
        <w:rPr>
          <w:rFonts w:cs="Arial" w:ascii="Arial" w:hAnsi="Arial"/>
          <w:color w:val="000000"/>
          <w:sz w:val="20"/>
          <w:szCs w:val="20"/>
        </w:rPr>
        <w:t xml:space="preserve"> - период года, характеризующийся среднесуточной температурой наружного воздуха, равной +8 °C и ниже.</w:t>
      </w:r>
    </w:p>
    <w:p>
      <w:pPr>
        <w:pStyle w:val="Normal"/>
        <w:ind w:firstLine="22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Центральный тепловой пункт (ЦТП)</w:t>
      </w:r>
      <w:r>
        <w:rPr>
          <w:rFonts w:cs="Arial" w:ascii="Arial" w:hAnsi="Arial"/>
          <w:color w:val="000000"/>
          <w:sz w:val="20"/>
          <w:szCs w:val="20"/>
        </w:rPr>
        <w:t xml:space="preserve"> - пункт подключения систем тепловодоснабжения микрорайона (одного или группы зданий) к распределительным сетям городской тепловой сети и водопровода, управления системами отопления, теплоснабжения вентиляционных установок, установок водоснабжения и учета количества тепловой энергии, теплоносителя и воды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кст документа сверен по: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фициальное издание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.: Миноблстрой, 2000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4:17:00Z</dcterms:created>
  <dc:creator/>
  <dc:description/>
  <dc:language>en-US</dc:language>
  <cp:lastModifiedBy>zhu</cp:lastModifiedBy>
  <dcterms:modified xsi:type="dcterms:W3CDTF">2005-11-06T21:12:00Z</dcterms:modified>
  <cp:revision>3</cp:revision>
  <dc:subject/>
  <dc:title>ТСН 41-302-2000</dc:title>
</cp:coreProperties>
</file>