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ГСН 6.03-03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ТСН 41-307-2003 г. Москвы)</w:t>
      </w:r>
    </w:p>
    <w:p>
      <w:pPr>
        <w:pStyle w:val="Heading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ИРОВАНИЕ И СТРОИТЕЛЬСТВО</w:t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ПЛОВЫХ СЕТЕЙ С ИНДУСТРИАЛЬНОЙ ТЕПЛОИЗОЛЯЦИЕЙ</w:t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З ПЕНОПОЛИУРЕТАНА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та введения 2004-03-15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РАЗРАБОТАНЫ Государственным унитарным предприятием "Научно-исследовательский институт московского строительства" (ГУП "НИИМОССТРОЙ") (Сладков А.В. - научный руководитель; Нейман А.Г., Петров-Денисов В.Г.), институтом "Мосинжпроект" (Тимофеев Л.К., Юнусов Ю.У. Шевченко Н.Г.).</w:t>
      </w:r>
    </w:p>
    <w:p>
      <w:pPr>
        <w:pStyle w:val="Normal"/>
        <w:ind w:firstLine="45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ВНЕСЕНЫ Москомархитектурой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ПОДГОТОВЛЕНЫ к утверждению и изданию Управлением перспективного проектирования, нормативов и координации проектно-изыскательских работ Москомархитектуры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СОГЛАСОВАНЫ Департаментом топливно-энергетического хозяйства города Москвы, Департаментом градостроительной политики, развития и реконструкции города, Управлением научно-технической политики в строительной отрасли, Мосгорэкспертизой, Департаментом природоиспользования и охраны окружающей среды города Москвы, УГПС МЧС России города Москвы, Центром Госсанэпиднадзора в городе Москве, Главным управление природных ресурсов и охраны окружающей среды МПР России по городу Москве, ФГУП "Центр методологии нормирования и стандартизации в строительстве" Госстроя Росси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ПРИНЯТЫ И ВВЕДЕНЫ В ДЕЙСТВИЕ с 15.03.2004 г. постановлением Правительства Москвы от 17.02.2004 г. N 91-ПП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Зарегистрированы Госстроем России в качестве территориальных строительных норм - ТСН 41-307-2003 г.Москвы (письмо от 18.12.03 N 9-29/995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работаны впервые</w:t>
      </w:r>
    </w:p>
    <w:p>
      <w:pPr>
        <w:pStyle w:val="Normal"/>
        <w:ind w:firstLine="6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ИСЛОВИЕ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сковские городские строительные нормы "Проектирование и строительство тепловых сетей с индустриальной теплоизоляцией из пенополиуретана" (МГСН 6.03-03) разработаны в соответствии с постановлением Правительства Москвы от 09.10.01 N 912-ПП "О городской программе по энергосбережению на 2001-2003 годы в г.Москве". Настоящие нормы разработаны с учетом опыта применения в проектировании и строительстве в г.Москве стальных труб и фасонных изделий с индустриальной теплоизоляцией из пенополиуретана: в полиэтиленовой оболочке - для бесканальной прокладки тепловых сетей; в спиральновитой оболочке из тонколистовой оцинкованной стали - для их подземной, надземной и наземной прокладки, использования при проектировании и строительстве отраслевых строительных норм и технических рекомендаций ВСН 11-94, ВСН 29-95, ВСН 55-97, ТР 112-00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основу настоящих норм положены ГОСТ 30732-2001 и Свод правил СП 41-105-2002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работанные нормативы отражают специфику г. Москвы и не противоречат требованиям основных общероссийских нормативных документов СНиП 41-02-2003, СНиП 3.05.03-85, СНиП 41-03-2003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ебования настоящего нормативного документа имеют целью применение при проектировании и строительстве тепловых сетей современных высокоэффективных, энергосберегающих конструкций теплогидроизоляции труб и фасонных изделий полной заводской готовности, серийный выпуск которых освоен московской промышленностью, передовых методов прокладки тепловых сетей (в основном - бесканальных), обеспечивающих в совокупности высокую эксплуатационную надежность тепловых сетей и срок их службы не менее 25 лет при одновременном снижении непроизводительных потерь тепла в размере до 20%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ОБЛАСТЬ ПРИМЕНЕНИЯ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тоящие нормы распространяются на проектирование новых и реконструкцию существующих на территории г.Москвы тепловых сетей из стальных труб с постоянно действующей максимальной температурой теплоносителя 130 °С и рабочим давлением не более 1,6 МПа. Допускается кратковременное воздействие температуры до 150 °С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2. Нормы обязательны для применения юридическими лицами независимо от организационно-правовой формы и формы собственности, а также иностранными юридическими и физическими лицами, осуществляющими деятельность в области проектирования и строительства на территории г.Москвы, если иное не предусмотрено федеральным законо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3. Нормы не распространяются на прокладку теплопроводов и паропроводов, проходящих транзитом через здани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4. Настоящие нормы и их отдельные положения могут быть использованы с обязательной ссылкой на МГСН 6.03-03 при разработке других городских нормативных документов по проектированию и строительству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НОРМАТИВНЫЕ ССЫЛКИ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настоящих нормах использованы ссылки на следующие нормативные документы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Т 8733-74 "Трубы стальные бесшовные холоднодеформированные и теплодеформированные. Технические условия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Т 10705-80 "Трубы стальные электросварные. Технические условия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Т 20295-85 "Трубы стальные сварные для магистральных газопроводов. Технические условия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Т 12.1.004-91 ССБТ "Пожарная безопасность. Общие требования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Т 12.1.007-76 ССБТ "Вредные вещества. Классификация и общие требования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Т 30732-2001 "Трубы и фасонные изделия стальные с тепловой изоляцией из пенополиуретана в полиэтиленовой оболочке. Технические условия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иП 12-03-2001 "Безопасность труда в строительстве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иП 41-02-2003 "Тепловые сети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иП 41-03-2003 "Тепловая изоляция оборудования и трубопроводов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иП 3.05.03-85 "Тепловые сети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иП 3.01.03-84 "Геодезические работы в строительстве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иП 3.02.01-87 "Земляные сооружения, основания и фундаменты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иП III-42-80* "Магистральные трубопроводы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Д 10-249-98 "Нормы расчета на прочность стационарных котлов и трубопроводов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Д 10-400-01 "Нормы расчета на прочность трубопроводов тепловых сетей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Б-03-75-94 "Правила устройства и безопасной эксплуатации трубопроводов пара и горячей воды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ТМ-10-2001 "Правила технической эксплуатации электростанций и сетей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Д 34.03.201-97 "Правила техники безопасности при эксплуатации тепломеханического оборудования электрических станций и тепловых сетей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СН 30-304-2000 г.Москвы/МГСН 1.01 "Нормы и правила проектирования планировки и застройки г. Москвы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СН 41-306-2003 г.Москвы/МГСН 6.02-02 "Тепловая изоляция трубопроводов различного назначения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 41-103-2000 "Проектирование тепловой изоляции оборудования и трубопроводов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 41-105-02 "Проектирование и строительство тепловых сетей бесканальной прокладки из стальных труб с индустриальной теплоизоляцией из пенополиуретана в полиэтиленовой оболочке"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ОБЩИЕ ПОЛОЖЕНИЯ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. Настоящие нормы разработаны и предназначены для применения при проектировании и строительстве теплопроводов в горючей теплоизоляции прокладываемых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бесканально в грунте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 непроходных и полупроходных теплофикационных каналах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 проходных тоннелях (кроме пешеходных и транспортных)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дземным способом (кроме транспортных эстакад)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земно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е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Настоящие нормы не распространяются на прокладку теплопроводов в коммуникационных коллекторах и в подвалах здани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Совместная прокладка теплопроводов и кабелей (проводов) в каналах и тоннелях не допускаетс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Основные положения настоящих норм распространяются также на подземные сети горячего водоснабжения, регламентируемые СНиП 41-02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. Для бесканальной прокладки тепловых сетей (магистральных, распределительных и квартальных) следует применять трубы и фасонные изделия стальные с тепловой изоляцией из пенополиуретана (ППУ) в полиэтиленовой (ПЭ) оболочке (далее "трубы с ППУ-ПЭ изоляцией") по ГОСТ 30732. Сортамент труб представлен в таблице 1, конструкция - на рис.1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аблица 1 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ортамент труб и размеры конструкций с ППУ-ПЭ изоляцией 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миллиметрах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56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30"/>
        <w:gridCol w:w="1560"/>
        <w:gridCol w:w="1605"/>
        <w:gridCol w:w="1560"/>
        <w:gridCol w:w="1710"/>
      </w:tblGrid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ружный - диаметр стальных труб, d </w:t>
            </w:r>
          </w:p>
        </w:tc>
        <w:tc>
          <w:tcPr>
            <w:tcW w:w="3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ип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ип 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инальный наружный диаметр конструкции, 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лщина слоя пенополиуретана 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инальный наружный диаметр конструкции 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лщина слоя пенополиуретана 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4001135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ис.1. Индустриальная конструкция труб с ППУ-ПЭ изоляцией 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 - центрирующая опора; 2 - изоляция из пенополиуретана; 3 - труба-оболочка из полиэтилена; 4 - стальная труба; 5 - проводники-индикаторы системы (ОДК) (показаны условно)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ина неизолированных концов стальных труб и фасонных изделий должна составлять для диаметров: до 219 мм включительно - 150 мм; 273 и более мм - 210 м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лщина полиэтиленовых оболочек должна соответствовать ГОСТ 30732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3. Для прокладки тепловых сетей в тоннелях, каналах, надземно на высоких и низких опорах следует применять трубы и фасонные изделия стальные с теплоизоляцией из ППУ в спиральновитой герметичной оболочке из тонколистовой оцинкованной стали (далее "трубы с ППУ-ОЦМ изоляцией"). Сортамент труб представлен в таблице 2, конструкция - на рис.2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аблица 2 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ортамент труб и размеры конструкции с ППУ-ОЦМ изоляцией 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миллиметрах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50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15"/>
        <w:gridCol w:w="3390"/>
        <w:gridCol w:w="2700"/>
      </w:tblGrid>
      <w:tr>
        <w:trPr/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ружный диаметр стальных труб, d, м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инальный наружный диаметр конструкции изоляции, 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лщина слоя из пенополиуретана, 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4571365" cy="271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ис.2. Индустриальная конструкция труб с ППУ-ОЦМ изоляцией 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 - центрирующая опора; 2 - изоляция из пенополиуретана; 3 - спиральновитая оболочка из тонколистовой оцинкованной стали; 4 - стальная труба; 5 - проводники-индикаторы системы ОДК (показаны условно)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4. Показатели основных свойств тепловой изоляции труб и фасонных изделий: труб с ППУ-ПЭ изоляцией должны соответствовать ГОСТ 30732 таблице 3; труб с ППУ-ОЦМ изоляции - в таблице 4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аблица 3 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казатели основных свойств труб с ППУ-ПЭ изоляцией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7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935"/>
        <w:gridCol w:w="1140"/>
      </w:tblGrid>
      <w:tr>
        <w:trPr/>
        <w:tc>
          <w:tcPr>
            <w:tcW w:w="7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ба-оболочка из полиэтилена марок ПЭ 63, ПЭ 80, ПЭ 1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ел текучести при растяжении, МПа, не мене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носительное удлинение при разрыве, %, не мене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длины труб-оболочек после прогрева при 110 °С, %, не боле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йкость при температуре 80 °С и постоянном внутреннем давлении (при начальном напряжении в стенке трубы 3,2 МПа), ч, не мене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ополиурета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тность тепловой изоляции, кг/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не мене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ность при сжатии при 10%-ной деформации в радиальном направлении, МПа, не мене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мная доля закрытых пор, %, не мене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допоглощение при кипячении в течение 90 мин, % по объему, не боле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чность на сдвиг в осевом направлении, МПа, не менее, при температуре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3±2) °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40±2) °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ность на сдвиг в тангенциальном направлении, МПа, не менее, при температуре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3±2) °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40±2) °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диальная ползучесть теплоизоляции при температуре испытания 140 °С, мм, не более, в течение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 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проводность при средней температуре 50 °С, Вт/м °С, не боле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аблица 4 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казатели основных свойств труб с ППУ-ОЦМ изоляцией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4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100"/>
        <w:gridCol w:w="1140"/>
      </w:tblGrid>
      <w:tr>
        <w:trPr/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тность тепловой изоляции, кг/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не мене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ность ППУ при сжатии при 10% деформации в радиальном направлении, МПа, не мене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допоглощение ППУ при кипячении 90 мин, % по объему, не боле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мная доля закрытых пор ППУ, %, не мене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ность на сдвиг в осевом направлении при температуре 23±2 °С, МПа, не мене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проводность при 20 °С, Вт/м °С, не боле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лщина металлической оцинкованной оболочки, мм, не мене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лщина цинкового покрытия оболочки, мкм, не мене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5. Теплоизолированные трубы должны поставляться изготовителем комплектно с деталями в заводской сборке, элементами и материалами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тводам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ереходам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тройниками и тройниковыми ответвлениям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элементами неподвижных металлических опор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омпенсаторами осевыми сильфонным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омпенсаторами стартовым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арматурой запорной, регулирующей, воздушниками, спускникам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элементами изоляции стыковых соединений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омпонентами ППУ для заливки стыков или полуцилиндрами, секторами из ППУ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гильзами резиновыми или полимерными для уплотнения проходов сквозь строительные конструкции или металлическими (стальными) с сальниковым уплотнением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онцевыми заглушками труб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заглушками изоляци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амортизирующими прокладками для восприятия боковых перемещений теплопроводов (только для труб с ППУ-ПЭ изоляцией)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элементами скользящих опор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элементами сигнальной системы оперативного дистанционного контроля (ОДК), в том числе приборами системы ОДК (СОДК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6. Трубы стальные с индустриальной теплоизоляцией, патрубки фасонных изделий и элементов, предназначенные для тепловых сетей, должны быть новыми не бывшими в употреблении: электросварные прямошовные, спиральношовные и бесшовные изготовленные из стали следующих марок: ст.10; ст.20; В ст.3, сп.5; 17ГС; 17ГК; 17Г1СУ; 09Г2С и соответствовать требованиям ГОСТ 10705 (группа В), ГОСТ 8733 (группа В), ГОСТ 20295, ТУ 14-3-190, ТУ 14-3-11282, ТУ 14-3-620, ТУ 14-3-1698, ТУ 14-3-1424, ТУ 14-3-808, ТУ 14-3-954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выборе труб следует руководствоваться нормами Госгортехнадзора ПБ-03-75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е: Спиральношовные стальные трубы не должны использоваться для изготовления отводов и неподвижных опор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7. При проведении проектными организациями расчетов на малоцикловую усталость выполнение условий статической прочности для стальных труб и фасонных изделий при расчете для рабочего состояния на совместное действие всех нагрузок не обязательно (см. п.5.4.2. РД 10-400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8. Теплоизоляция стальных труб и фасонных изделий и деталей должна иметь не менее двух линейных проводников-индикаторов системы оперативного дистанционного контроля (ОДК) состояния влажности ППУ в процессе эксплуатации теплопровода. Проводники-индикаторы следует располагать на расстоянии 10(25 мм от поверхности стальной трубы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9. Срок службы теплоизолированных труб, фасонных изделий и элементов при работе тепловых сетей с функционирующей системой ОДК должен быть не мене 25 лет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0. Теплоизолированные трубы, фасонные изделия, материалы для изоляции стыков и элементы должны иметь сертификаты соответствия, оформленные в установленном порядке, а также санитарно-эпидемиологические заключения Госсанэпиднадзора в городе Москве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1. Допускается применение теплоизолированных стальных труб, фасонных изделий и элементов зарубежного производства отвечающих требованиям п.1.4. Правил Госгортехнадзора ПБ-03-75, ГОСТ 30732 и имеющих сертификаты соответствия, оформленные в установленном порядке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ПРОЕКТИРОВАНИЕ ТЕПЛОВЫХ СЕТЕЙ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 Бесканальная прокладка из труб с ППУ-ПЭ изоляцие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1.1. При проектировании бесканальной прокладки тепловых сетей следует применять, как правило, тип 1 (стандартный) труб с ППУ-ПЭ изоляцией (по табл.1)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е. Допускается применять по требованию заказчика или эксплуатационной организации трубы с ППУ-ПЭ изоляцией типа 2 (по табл.1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2. При необходимости расчета тепловых потерь изолированными трубами следует руководствоваться методиками ГОСТ 30732 (приложение Б), СП 41-103 и МГСН 6.02-03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.3. Расчеты на прочность стальных труб и соединительных деталей тепловых сетей проводят по номинальным допускаемым напряжениям. Под номинальным допускаемым напряжением [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] следует понимать величину напряжения, используемую для определения расчетной толщины стенки трубы или соединительной детали по принятым исходным данным и марке стал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Номинальные допускаемые напряжения [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], МПа для стальных труб и деталей, наиболее часто применяемых в тепловых сетях, приведены в таблице 5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аблица 5 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минальное допускаемое напряжение для стальных труб и фасонных изделий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50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20"/>
        <w:gridCol w:w="1215"/>
        <w:gridCol w:w="990"/>
        <w:gridCol w:w="1140"/>
        <w:gridCol w:w="2130"/>
        <w:gridCol w:w="1410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четная температура, °С </w:t>
            </w:r>
          </w:p>
        </w:tc>
        <w:tc>
          <w:tcPr>
            <w:tcW w:w="68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ка стал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т3сп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ГС, 17Г1С, 17Г1С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Г2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необходимости использовать стали, марки которых не приведены в таблице, номинальные допускаемые напряжения определяются по формуле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362075" cy="40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,                                                         (1)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временное сопротивление при растяжении при расчетной температуре, МП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3337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условный предел текучести при расчетной температуре, МП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е характеристики принимаются по ГОСТам, нормалям или ТУ на трубы и трубопроводные детали при температуре 20 °С и пересчитываются с понижающим коэффициентом для заданной рабочей температуры (СП 41-105, табл.2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. Постоянные нагрузки на трубопровод могут отличаться от принятых номинальных значений. Эти отклонения учитываются в нормах (см. РД 10-400, пункт 2) введением дополнительных коэффициентов запаса: 10% - для собственного веса труб, деталей, арматуры и обустройств и 20% - для веса изоляции и грунта (коэффициенты перегрузки соответственно 1,1 и 1,2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шение о введении дополнительных запасов прочности при расчете на указанные нагрузки в каждом конкретном случае принимается проектной организацие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5. Минимальная толщина стенки стальных электросварных труб при бесканальной прокладке, как правило, согласно расчетам по РД-10-400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6. Выбор запаса по толщине стенки труб на коррозию производится проектной организацией по согласованию с эксплуатирующей организацие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7. Если имеется риск овализации трубы вследствие давления грунта, рекомендуется принимать усиленную толщину стенки трубы. Проверку следует вести по формулам 4.4 и 4.5 РД-10-400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8. Компенсация температурных удлинений теплопроводов может быть осуществлена следующими устройствами и системами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 группа (устройства)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) с П-образными, Z-образными, Г-образными компенсаторами (углами поворота трассы)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) с сильфонными компенсаторами (СК) или сильфонными компенсирующими устройствами (СКУ)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I группа (системы)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) системы с предварительным нагревом и приваркой труб к металлическим деталям неподвижных опор до засыпки грунтом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) системы со стартовыми компенсаторами, завариваемыми после предварительного нагрев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пределение напряжений и температурных удлинений в теплопроводах из труб с ППУ-ПЭ изоляцией при бесканальной прокладке следует выполнять по приложению "В" СП 41-105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компенсации температурных удлинений теплопроводов с ППУ-ПЭ изоляцией при бесканальной прокладке тепловых сетей следует использовать компенсирующую систему группы IIб (или систему группы 1а),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9. Теплопроводы из труб с ППУ-ПЭ изоляцией при бесканальной прокладке следует проверять на устойчивость (продольный изгиб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верка теплопроводов на устойчивость следует выполнять по приложению "Г" СП 41-105, а также РД-10-400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10. При проектировании тепловых сетей из стальных труб и фасонных изделий с тепловой изоляцией из ППУ следует производить поверочный расчет на малоцикловую усталость фасонных изделий стальных трубопроводов (тройников, отводов и пр.) в соответствии с РД 10-400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11. Фасонные изделия (отводы, тройники, переходы, штуцеры, заглушки и т.п.) рекомендуется принимать по серии 5.903-13, выпуск 1-95 "Изделия и детали трубопроводов для тепловых сетей"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12. Отводы для труб следует применять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рутоизогнутые с условными проходами от 57 до 630 мм с углами гиба 30°, 45°, 60°, 90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пускается применять: сварные отводы с условными проходами от 108 до 1020 мм из бесшовных и прямошовных труб с углами поворота 15°, 22°30’, 30°, 45°, 60°, 67°30’, 90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гнутые с условными проходами от 57 до 426 мм из бесшовных труб с углами гиба 7°30’, 15°, 30°, 45°, 60°, 75°, 90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меньших углов поворота применяются концевые сектора с углом 7°30’; 11°15’ и 15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1.13. При необходимости устройства канальных участков для П-образных компенсаторов, футляров следует применять скользящие опоры с хомутовым креплением поверх полиэтиленовой оболочки. Прокладываемый в футлярах теплопровод должен иметь усиленную кольцами жесткости полиэтиленовую оболочку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е: Допускается укладка труб диаметром до 426 мм с ППУ-ПЭ изоляцией на песчаную постель толщиной не менее 150 мм в футлярах и каналах с последующей полной засыпкой канала песко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14. При проектировании бесканальной прокладки в грунтах с несущей способностью не менее 0,15 МПа теплопроводы с ППУ-ПЭ изоляцией следует укладывать на естественное основание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прокладке в грунтах с несущей способностью 0,15-0,1 МПа основание под трубопроводами должно быть усилено утрамбованным щебнем или бетоно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грунтах с несущей способностью менее 0,1 МПа, а также в грунтах с возможной неравномерной осадкой применение бесканальной прокладки без искусственного основания не допускаетс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лщина песчаной подушки под теплопроводом с ППУ-ПЭ изоляцией при укладке на естественное основание следует принимать 150 мм, а при укладке на искусственное основание - 250 м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15. Выбор трассы и способа прокладки теплопроводов в ППУ-ПЭ изоляции следует производить в соответствии со СНиП 41-02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16. Бесканальную прокладку теплопроводов из труб с ППУ-ПЭ изоляцией следует проектировать под непроезжей частью улиц и внутри кварталов жилой застройк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кладка теплопроводов из труб с ППУ-ПЭ изоляцией под проезжей частью автомобильных и магистральных дорог и улиц общегородского значения не допускается. Не допускается также бесканальная прокладка теплопроводов из труб с ППУ-ПЭ изоляцией под детскими и игровыми (спортивными) площадкам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17. При подземном пересечении дорог и улиц должны соблюдаться правила, изложенные в СНиП 41-02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18. При бесканальной прокладке теплопроводов в ППУ-ПЭ изоляции под улицами и дорогами местного значения, автомобильными дорогами У категории, а также внутрихозяйственными автомобильными дорогами должны применяться трубы с толщиной стенки, исключающей овализацию труб под влиянием давления грунта и напряжений вследствие дорожного движени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местах пересечения теплопроводов из труб с ППУ-ПЭ изоляцией с внутрихозяйственными автомобильными дорогами обязательно использование разгрузочных железобетонных плит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19. Трубопроводы тепловых сетей с ППУ-ПЭ изоляцией при бесканальной прокладке, располагаемые над сооружениями метрополитена, должны прокладываться в стальных футлярах, концы которых должны выходить за пределы тоннеля метрополитена на 10 м в обе стороны. Допускается прокладка теплопроводов в монолитном железобетонном проходном канале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ониженных точках бесканальной прокладки до или после пересечения линии метрополитена должны устраиваться спускники с выпуском в существующую систему дождевой канализации. Отключающие устройства на теплосети должны располагаться, как правило, на расстоянии 0,1 км от линии метрополитена. В стесненных условиях допускается увеличение расстояния до 1 км с согласованием в установленном порядке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20. При компенсации температурных расширений за счет углов поворота трассы, П-образных, Г-образных, Z-образных компенсаторов следует предусматривать амортизирующие прокладки, либо каналы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1.21. В качестве амортизирующих прокладок применяются вспененные полиэтилен, каучук или полиуретан при плотности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30 кг/м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. Толщина прокладок определяется, исходя из расчетного перемещения теплопроводов, которая не должна превышать 50% толщины прокладки при ее сжати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22. Пересечение теплопроводами ППУ-ПЭ изоляцией диаметром (325 мм зданий допускается только при устройстве технического коридора, наличия подполья или тоннеля высотой не менее 1,8 м с отдельными запирающимися входам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23. Устройство камер-павильонов и колодцев при применением шаровых кранов повышенной надежности с ручным управлением для теплопроводов с ППУ-ПЭ изоляцией, как правило, не требуется. Управление шаровыми кранами класса надежности А следует осуществлять через люки и необслуживающие колодцы диаметром 100-300 м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24. На внутриквартальных тепловых сетях после ЦТП установку запорной арматуры на ответвлениях к отдельным зданиям следует предусматривать на теплопроводах диаметром 150 мм и более, или на теплопроводах независимо от диаметра при длине ответвления 100 м и более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25. На подземных тепломагистралях диаметром 530-1020 мм при применении отечественной запорной арматуры необходимо устройство камер-павильонов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пускается применение запорной арматуры повышенной надежности (шаровых кранов) иностранных фирм без электропривода, имеющих сертификаты соответствия и устройства камер-павильонов по согласованию с заказчиком и эксплуатирующей организацие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е: При наличии телемеханизации тепловых сетей и применения шаровых кранов с электроприводом последние могут располагаться в подземных камерах с выносом электрооборудования в отдельное помещение, расположенное на поверхност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26. Камеры по трассе теплопровода могут проектироваться по требованию заказчика или эксплуатирующей организации в исключительных случаях на ответвлениях, в местах установки запорной арматуры, приборов и сильфонных компенсаторов, если требуется их обслуживание, или при отсутствии возможности устройства узлов из изолированных элементов из-за больших габаритных размеров. В местах сложных ответвлений тепловых сетей (3-х колодцев и более) устройство камер обязательно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27. Ответвления от основного теплопровода, как правило, должны предусматриваться в зоне минимальных перемещений - у неподвижных опор, или условно неподвижных точек теплопровода. При этом тройник предусматривается с повышенной толщиной стенки или с накладкам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ветвления, которые располагаются вне зоны минимальных перемещений, следует устраивать с амортизирующими прокладками для обеспечения боковых перемещени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28. Проходы теплопроводов сквозь стенки (фундаменты) зданий, камер и каналов должны осуществляться с помощью установки специальных резиновых, полимерных или стальных с сальниковым уплотнением гильз с последующим бетонирование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местах сопряжения бесканальных участков теплопроводов с канальными также следует устанавливать резиновые или стальные гильзы с сальниковым уплотнением, обеспечивающие возможность боковых перемещени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29. В проектах следует предусматривать мероприятия по защите тепловых сетей, оборудования и приемников тепла от недопустимых по условиям прочности повышений давления, возникающих при нестационарных гидравлических режимах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внутриквартальных тепловых сетей в проектах ТП также следует предусматривать мероприятия по защите потребителей от повышения давления, если статическое давление в тепловых сетях превышает рабочее давление оборудовани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30. Теплопроводы с ППУ-ПЭ изоляцией не требуют устройства попутного дренажа. При высоком уровне стояния грунтовых вод в проекте по требованию заказчика может быть предусмотрен стационарный попутный дренаж, а на период монтажа - водопонижение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31. При бесканальной прокладке теплопроводов с ППУ-ПЭ изоляцией трубы следует засыпать песком с коэффициентом фильтрации не менее 5 м/сут. Песок должен быть с величиной гранул не более 5 мм и не должен содержать крупных включений с острыми кромками, которые могут повредить полиэтиленовые оболочки трубопроводов и соединительных муфт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осле засыпки песок должен быть утрамбован (степень уплотнения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0,92), с тем, чтобы теплопроводам, проложенным в песке, было обеспечено равномерное трение между внешней оболочкой трубопровода и грунто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32. Участки теплопроводов диаметром до 426 мм с ППУ-ПЭ изоляцией, прокладываемые на участках в непроходных каналах, необходимо также укладывать на подушку из песка с коэффициентом фильтрации 5 м/сут с последующей засыпкой песком. Для диаметра более 426 мм допускается прокладка теплопровода на скользящих опорах. При этом необходима проверка теплопроводов на продольную устойчивость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е: На участках прокладки теплопроводов в проходных и полупроходных каналах длиной до 30 м допускается прокладка теплопроводов с ППУ-ПЭ изоляцией в полиэтиленовой оболочке на скользящих опорах. Длина каналов может быть увеличена по согласованию в установленном порядке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33. При реконструкции тепловых сетей допускается укладка теплопроводов с ППУ-ПЭ изоляцией в существующий непроходной канал с засыпкой последнего песко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34. Теплопроводы с ППУ-ПЭ изоляцией не требуют дополнительных мероприятий по электрохимической и антикоррозионной защите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35. При бесканальной прокладке теплопроводов расстояние по горизонтали от наружной поверхности изолированного теплопровода до фундаментов зданий и сооружений должно приниматься согласно СНиП 41-02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невозможности выдержать эти расстояния теплопроводы должны прокладываться в каналах или в стальных футлярах на расстоянии не менее 2-х метров от фундаментов зданий, либо в пристенных проходных каналах из монолитного железобетона с металлоизоляцие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36. Из камер и спускников бесканальной прокладки тепловых сетей с ППУ-ПЭ изоляцией должны устраиваться самотечные водовыпуски в водоприемные колодцы с водоотводом в дождевую канализацию или, если это невозможно, с последующей откачко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37. В местах, где не представляется возможным выполнить самотечный выпуск от спускников в существующую дождевую канализацию из-за высоких отметок лотков, необходимо устройство, по согласованию с эксплуатирующими организациями, насосных перекачивающих станций или водоприемных колодцев с откачкой воды в дождевую канализацию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38. При канальной прокладке участков тепловых сетей с применением труб с ППУ-ПЭ изоляцией, конструктивные решения каналов, камер-павильонов принимаются такими же, как при канальной прокладке тепловых сетей с другими видами изоляци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39. Минимальную глубину заложения труб с ППУ-ПЭ изоляцией, считая от низа дорожного покрытия до верха полиэтиленовой оболочки изоляции, следует принимать не менее 0,5 м вне пределов проезжей части и 0,6 м - в пределах проезжей част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Максимальная глубина заложения труб с ППУ-ПЭ изоляцией допускается для диаметров (стальных труб и полиэтиленовых оболочек) до 133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225 мм - 3,1 м; с 159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250 мм до 530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710 мм - 3,6 м; с 630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800 мм до 1020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1200 мм - 2,8 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е. При необходимости контрольных расчетов глубин заложения теплопроводов с ППУ-ПЭ изоляцией для конкретных условий прокладки расчетное сопротивление пенополиуретана и полиэтиленовой оболочки следует принимать согласно разделу 3 РД 10-400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0. При необходимости подземной прокладки теплопроводов с ППУ-ПЭ изоляцией на глубине более допустимых (по п.4.1.39) их следует прокладывать с использованием разгрузочных железобетонных плит или в каналах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1. Нагрузка на неподвижные опоры, в общем случае, должна приниматься по наибольшей горизонтальной осевой и боковой нагрузке при любом рабочем режиме теплопровода и при гидравлических испытаниях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2. Конструкция элементов металлических неподвижных опор для бесканальной прокладки тепловых сетей, не предусмотренных ГОСТ 30732, должны разрабатываться по индивидуальным чертежам или применяться по типовым проекта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чет нагрузок на опоры следует определять по разделу 5.3. РД 10-400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3. В трубопроводах бесканальной прокладки в грунте силы трения действуют вдоль оси трубы как распределенная нагрузка с интенсивностью Н/м, которая рассчитывается по формуле В.3 приложения В СП 41-105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Коэффициент трения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2400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зависит от характера нагружения и угла внутреннего трения грунта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23" r="-25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. Для труб с ППУ-ПЭ изоляцией коэффициент принимается при различном характере нагружения: многократное чередование циклов "нагрев-охлаждение"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0,2; однократный "нагрев-охлаждение"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0,4; кратковременное приложение нагрузки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0,6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ри определении компенсационной способности теплопроводов и нагрузок на опоры коэффициент принимается равным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0,4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Распорные усилия (Р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) от внутреннего давления при применении сильфонных компенсаторов (СК) и сильфонных компенсирующих устройств (СКУ) вычисляются по формуле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866900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,                                      (2)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внутреннее давление, МП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667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наружный диаметр СК (по вершине волны), мм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667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внутренний диаметр СК (по впадине волны), мм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осевая жесткость компенсатора, Н мм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223" r="-25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деформация компенсатора, м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4. При определении нормативных нагрузок на опоры с использованием компенсирующих устройств группы 1а (П-образных, Г-образных, Z-образных компенсаторов) следует руководствоваться Приложением В.3 СП 41-105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определении нормативных нагрузок на опоры с использованием компенсирующих устройств группы 1б (СК и СКУ) допускается руководствоваться технической документацией предприятий-изготовителей сильфонных компенсаторов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определении нормативных нагрузок на опоры при применении СК и СКУ следует учитывать влияние следующих сил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распорного усилия сильфонных компенсаторов, (Р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),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жесткости сильфонных компенсаторов, (Р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42875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2" t="-164" r="-2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),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сопротивления трению теплопровода о грунт на участках бесканальной или трению в подвижных опорах на участках канальной (в футляре) прокладки (Р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61925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оме того, следует учитывать в конкретных расчетных схемах теплопроводов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неуравновешенные силы внутреннего давления (Р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5" t="-164" r="-3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),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упругую деформацию гибких компенсаторов или самокомпенсации труб (Р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5" t="-164" r="-3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, Р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5. Соединения труб и фасонных изделий с ППУ-ПЭ изоляцие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5.1. Конструкции стыков соединений стальных труб с ППУ-ПЭ изоляцией между собой и с фасонными изделиями должны отвечать следующим основным требованиям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варные швы стальных труб - СНиП 3.05.03 при условии 100% контроля неразрушающими методами или гидравлической опрессовкой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оверхность стыков стальных труб перед их изоляцией - ГОСТ 30732 (п.5.1)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енополиуретан стыка - ГОСТ 30732 (п.5.1)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оединение оболочки стыка с оболочкой трубы фасонного изделия должно быть герметичным при давлении внутри стыкового пространства 0,05 МПа в течение 5 мин (проверка на герметичность обмыливанием)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онструкция теплоизолированных стыков должна выдерживать не менее 1000 циклов испытаний, согласно методики приложения Д СП 41-105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рок службы конструкции гидротеплоизоляции стыков труб должен составлять не менее 25 лет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5.2. Для соединения теплоизолированных труб между собой и с фасонными изделиями рекомендуется применять конструкцию стыка "сварка-заливка" (со сплошной или разъемной полиэтиленовой термоусадочной муфтой, привариваемой к полиэтиленовой оболочке теплоизолированных трубных изделий, с заливкой полости стыка смесью пенополиуретана). Примерная схема конструкции стыка "сварка-заливка" приведена на рис.3а, или конструкцию стыков "герметизация-заливка" (с герметизацией мастикой зазоров между внутренней поверхностью термоусаживаемой муфты и полиэтиленовыми оболочками теплоизолированных труб). Примерная схема конструкции стыков типа "герметизация-заливка" приведена на рис.3б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809365" cy="46951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ис.3. Конструкции гидротеплоизоляции стыка трубных изделий с ППУ-ПЭ изоляцией типа: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) сварка-заливка;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) герметизация-заливка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 - стальная труба; 2 - сварной шов; 3 - полиэтиленовая оболочка; 4 - провод системы ОДК; 5 - сварка (ленточным нагревателем, экструзионная и пр.); 6 - муфта термоусадочная полиэтиленовая (полиэтиленовая муфта с термоусадочными концевыми участками); 7 - вваренные пробки из полиэтилена; 8 - ППУ; 9 - герметик; 10 - манжеты из термоусаживающегося полиэтилен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е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Для ремонтных работ возможно применение конструкции стыков с использованием металлического кожуха с продольным разрезом с последующей гидроизоляцией термоусаживающейся лентой (полотном) из сшитого полиэтилен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Для соединения теплоизолированных труб и фасонных изделий при температуре ниже минус 10 °С возможно применение конструкции стыка "сварка-изделие" или "герметизация-изделие" (с антикоррозионным покрытием сваренных концов стальных труб и с применением заводских изделий из ППУ - полуцилиндров, сегментов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5.3. Для соединения труб и фасонных изделий с ППУ-ПЭ изоляцией возможно применение других конструкций стыков, отвечающих требованиям п.4.1.45.1. настоящих нор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бор типа конструкции стыка труб и фасонных изделий осуществляет проектная организация по согласованию с производителем теплоизолированных труб, фасонных изделий и элементов конструкций стыков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 Система оперативного дистанционного контроля состояния тепловой изоляции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1.46.1. Система оперативного дистанционного контроля (далее система ОДК) предназначена для контроля состояния теплоизоляционного слоя из пенополиуретана (ППУ) изолированных трубопроводов и обнаружения их участков с повышенной влажностью ППУ изоляции, вызванной либо проникновением влаги грунта через внешнюю полиэтиленовую оболочку трубопровода, либо за счет утечки теплоносителя из стального трубопровода вследствие коррозии или дефектов сварных соединений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истема ОДК должна включать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игнальные медные проводники в теплоизоляционном слое трубопроводов, проходящие по всей длине теплопроводов, включая ответвления; основной сигнальный проводник (условно луженый) и транзитный проводник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терминалы для подключения приборов и коммутации сигнальных проводников в точках контроля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абели для соединения сигнальных проводников в изолированных трубах с терминалами в точках контроля, а также для соединения сигнальных проводников на участках трубопроводов, где установлены неизолированные элементы трубопровода (запорная арматура и т.д.), элементы с герметичными кабельными выводам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детектор повреждений (стационарный или переносной); локатор повреждени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2. Контроль состояния изоляции трубопроводов должен осуществляться с помощью стационарных или переносных детекторов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3. Состояние системы ОДК должно оцениваться по следующим параметрам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целостность сигнальных проводников, образующих в нормальном состоянии замкнутую электрическую цепь (петлю)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опротивление изоляции между сигнальными проводниками и стальным трубопроводо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.46.4. Сигнальные проводники должны устанавливаться внутри ППУ изоляции ППУ каждого трубопровода и изготавливаются из медной проволоки сечением 1,5 мм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( )(марка ММ 1.5). Сопротивление сигнальных проводников должно быть в пределах 0,012-0,015 Ом на погонный метр, сопротивление изоляции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23825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237" r="-29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10 Мо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5. Для проверки состояния изоляции и целостности проводников элементов, подлежащих монтажу на трассе, а также при работах по изоляции стыков должны применяться высоковольтные тестеры. Проверка изоляции ППУ должна производиться напряжением до 250 В. Допускаемое сопротивление изоляции элемента должно быть не менее 10 Мом на 1 элемент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6. Для соединения сигнальных проводников и подключения приборов контроля необходимо использовать терминалы следующих типов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онцевой терминал, в том числе с выходом на стационарный детектор - в точках контроля на концах трубопровод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омежуточный терминал - в промежуточной точке контроля трубопровод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двойной концевой терминал - в точке контроля на границе участка и в точках ответвлений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бъединяющий терминал - в тех точках контроля, где необходимо объединить в единую петлю два (три) участка трубопроводов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оходной терминал - для подключения соединительных кабелей в местах отсутствия ППУ изоляции (в тепловых камерах, в подвалах домов и т.п.) и при длине соединительного кабеля более 10 метров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7. Для унификации используемых для контроля приборов необходимо обеспечить следующие пороговые значения параметров системы ОДК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электрическое сопротивление сигнальной цепи (петли) должно быть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200 Ом, что соответствует длине контролируемого трубопровода 5 км (при превышении указанного значения детектор срабатывает на обрыв)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ороговое электрическое сопротивление изоляции 1-5 кОм, соответствующее срабатыванию сигнала увлажнени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е: В целях обеспечения текущего контроля за состоянием изоляции рекомендуется применение детекторов, имеющих несколько ступеней срабатывания, что позволяет эффективно контролировать уровень увлажнения ППУ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8. Определение места неисправности системы ОДК (увлажнение или обрыв сигнального проводника) осуществляется локатором повреждений, представляющим собой импульсный рефлектометр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9. Локатор повреждений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должен обеспечивать возможность определения вида и мест дефектов погрешностью не более 1% от измеряемой длины сигнального проводник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для регистрации результатов измерений должен иметь внутреннюю память, объем которой позволяет записывать и хранить не менее 20 рефлектограмм, а также иметь возможность обмена информацией с персональным компьютером (допускается использовать рефлектометр с портативным печатающим устройством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10. Проектирование систем ОДК необходимо осуществлять с возможностью присоединения проектируемой системы к действующим системам ОДК и планируемым системам в будуще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11. При проектировании систем ОДК необходимо предусматривать контроль состояния изоляции разветвленной сети трубопроводов, исходя из максимального диапазона действия детектор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12. В качестве основного сигнального провода используется маркированный провод, расположенный справа по направлению подачи воды к потребителю на обоих трубопроводах (условно луженый). Второй сигнальный проводник является транзитны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13. Все боковые ответвления должны включаться в разрыв основного сигнального проводника. Запрещается подключать боковые ответвления к медному проводу, расположенному слева по ходу подачи воды к потребителю (транзитному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14. Контроль состояния изоляции должен осуществляться стационарным детектором. При отсутствии возможности подключения стационарного детектора контроль может проводиться с использованием переносного детектор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15. В точках контроля на концах теплосети устанавливаются концевые терминалы, один из которых может иметь выход на стационарный детектор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16. Точки контроля необходимо предусматривать с шагом не более 300 метров. В указанных точках устанавливаются терминалы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17. Для трубопроводов длиной менее 100 метров допускается установка только одной точки контроля с закольцовкой сигнальных проводников под металлической заглушкой изоляции на другом конце трубопровод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18. В начале боковых ответвлений длиной 30-40 метров ставится промежуточный терминал вне зависимости от расположения других точек контроля на основном трубопроводе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19. На границах сопрягаемых проектов тепловых сетей в местах соединения трасс необходимо предусматривать точки контроля и устанавливать двойные концевые терминалы, которые позволяют объединить или разъединить систему ОДК этих участков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20. При последовательном соединении проводников системы ОДК в местах окончания ППУ изоляции (проход трубопроводов через тепловые камеры, подвалы зданий и т.п.) соединение проводников требуется проводить только через терминалы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21. Максимальная длина кабеля от трубопровода до терминала не должна превышать 10 метров. В случае, когда длина соединительного кабеля превышает 10 м требуется установка дополнительного терминала как можно ближе к трубопроводу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22. Установка терминалов с наружными разъемами для соединения сигнальных проводников в помещениях с повышенной влажностью (тепловые камеры, подвалы домов и т.п.) не допускаетс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23. Установка терминалов в промежуточных и концевых точках контроля осуществляется в наземных или настенных коверах установленного образца. В концевых точках трубопровода допускается установка терминалов в ЦТП, ИТП, камерах-павильонах, РТС и т.д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24. Конструкция ковера должна исключать процесс образования конденсата на элементах терминала, проникновению влаги в терминал и обеспечивать вентиляцию внутреннего объема ковера. Внутренний объем ковера должен быть засыпан сухим песком от основания до уровня 20 сантиметров до верха кра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1.46.25. При устройстве коверов на теплотрассах, прокладываемых в насыпных грунтах, необходимо предусматривать дополнительные меры по защите ковера от просадки грунта. Устанавливать ковера следует после послойного трамбования грунта до коэффициента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0,98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26. Соединительный кабель от элемента трубопровода с герметичным кабельным выводом до терминала должен прокладываться в оцинкованной трубе диаметром 50 мм. Сварка (пайка) защитной оцинкованной трубы с проложенным в ней кабелем запрещаетс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27. Прокладку соединительного кабеля внутри зданий (сооружений) до места установки терминалов или в месте разрыва тепловой изоляции (в тепловой камере и т.п.) также необходимо осуществлять в оцинкованной трубе условным диаметром 50 мм, закрепляемой к стене скобами. Внутри зданий допускается применение защитных гофрированных шлангов, в том числе из полимерных материалов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28. Исполнительная схема системы ОДК должна включать в себя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графическое изображение схемы соединения сигнальных проводников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характерные точки, соответствующие монтажной схеме: ответвления от магистральной теплотрассы (включая спускники); углы поворотов; переходы диаметров; точки контроля (наземные и настенные коверы)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таблицу данных по характерным точкам с указанием параметров: номера точек, диаметр трубы на участке; длина трубопровода между точками по проектной документаци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маркировку на терминалах (алюминиевых бирках)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пецификацию применяемых приборов и материалов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29. Необходимо указывать условные обозначения всех используемых на схеме системы ОДК элементов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30. Схема системы ОДК должна иметь в штампе фамилию разработчика и название организации, разработавшей проект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46.31. Проект системы ОДК должен быть согласован с той организацией, которая принимает теплотрассу на обслуживание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е: В случае необходимости внесения изменений в схему системы ОДК они должны быть пересогласованы с разработчиком проектной документации и эксплуатирующей организацие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 Подземная, надземная и наземная прокладка из труб с ППУ-ОЦМ изоляцией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1. При проектировании, тоннельной, канальной, надземной на низких и высоких опорах прокладки тепловых сетей из труб с ППУ-ОЦМ изоляцией их следует проверять на устойчивость (продольный изгиб) руководствуясь п.6.3 РД 10-400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2. При надземной (в т.ч. на низких и высоких опорах), наземной (в т.ч. в наземных каналах) прокладках тепловых сетей из труб с ППУ-ОЦМ изоляцией для компенсации линейных температурных удлинений следует использовать компенсирующие устройства (см. п.4.1.8) группы Iа (Г-образные, Z-образные и П-образные компенсаторы, углы поворота трассы) или системы группы Iб (с сильфонными компенсаторами или сильфонными компенсирующими устройствами) согласно приложению "В" СП 41-105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2.3. При надземной, наземной (наземной на низких опорах) и в наземных каналах следует использовать в зависимости от необходимости скользящие или катковые опоры. Конструкция опор определяется проекто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4. Расстояние между опорами следует определять в зависимости от диаметра труб с учетом нагрузок на опоры труб согласно СНиП 41-02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5. Конструкция железобетонной части неподвижных опор должны разрабатываться по индивидуальным чертежам на необходимое усилие, определяемое расчето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6. При проектировании тепловых сетей с ППУ-ОЦМ изоляцией, прокладываемых надземно, в тоннелях или каналах расстояния в свету между теплопроводами и строительными конструкциями следует принимать в соответствии с приложением 7 СНиП 41-02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7. Для снижения пожарной опасности трубных конструкций с ППУ-ОЦМ изоляцией, прокладываемых надземных способом на горизонтальных участках в горючей теплоизоляции следует устраивать рассечки из негорючих материалов (стекловата, минвата, стеклоперлит, цементоперлит) длиной не менее 3-х м, с расстоянием между рассечками не более 100 м при диаметре теплопровода до 273 мм и не более 50 м при диаметре теплопровода более 273 м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вертикальных участках рассечки должны устраиваться длиной 3 м при расстоянии между ними не более 10 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8. При прокладке теплопроводов в непроходных и проходных каналах через 50 м следует предусматривать устройство несгораемых перегородок с не горючей теплоизоляцией, через 100 м следует устраивать глухие противопожарные перегородки 1-го типа. При прокладке теплопроводов в проходных тоннелях данные тоннели необходимо разделять на отсеки протяженностью не более 200 м противопожарными перегородками 1-го типа с противопожарными дверями 2-го тип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вводе теплопроводов в здание непроходные и другие каналы и тоннели должны отделяться от данного здания глухими противопожарными перегородками 1-го тип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9. При прокладке теплопроводов в теплофикационных тоннелях и коллекторах, в проходных каналах следует предусматривать приточно-вытяжную вентиляцию, обеспечивающую поддержание температуры воздуха в них не выше 40 °С, а на время производства ремонтных работ - не выше 33 °С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10. Для теплоизоляции стыковых соединений труб с ППУ-ОЦМ изоляцией между собой и фасонными изделиями, деталями и элементами следует применять конструкцию стыка с разъемным кожухом-муфтой из тонколистовой оцинкованной стали с заливкой смесью ППУ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е. Допускается использование других конструкций теплоизоляции стыков изолированных труб, отвечающих по показателям свойств требованиям настоящих норм (см. п 4.1.45.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11. Теплопроводы с ППУ-ОЦМ изоляцией, независимо от типа прокладок, должны быть оборудованы системой оперативного дистанционного контроля (ОДК) состояния теплоизоляционного слоя из ППУ в ходе эксплуатации теплопроводов, согласно п.4.1.46 настоящих нор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ТРАНСПОРТИРОВАНИЕ И ХРАНЕНИЕ ИЗОЛИРОВАННЫХ ТРУБ, ФАСОННЫХ ИЗДЕЛИЙ И ДЕТАЛЕЙ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1. Транспортирование и хранение труб с ППУ-ПЭ изоляцией осуществляется в соответствии с ГОСТ 30732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2. Транспортировка теплоизолированных труб должна производиться автотранспортом с удлиненным прицепом или другим транспортом, приспособленным для перевозки труб. В транспорте должно быть предусмотрено приспособление, предотвращающее скатывание и перемещение продукции в кузове при транспортировке. Рекомендуется использовать изделия из бруса сечение 100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100 мм. Свободные концы труб не должны выступать за габариты транспортного средства более, чем на 1 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3. Укладку теплоизолированных труб в транспортное средство необходимо производить ровными рядами, не допуская перехлестов. При этом количество рядов труб в штабеле не должно превышать при диаметре: до 108 мм - 5; 133-159 мм - 4; 219-820 мм - 2; 920-1020 - 1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4. При погрузке и разгрузке теплоизолированных труб и элементов должны быть приняты особые меры, обеспечивающие сохранность защитных оболочек и теплоизоляционного слоя из пенополиуретана. Разгрузку теплоизолированных труб и других элементов на строительной площадке следует проводить механическим способом с применением грузоподъемных механизмов и мягких полотенец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5. Для предупреждения раскатывания нижнего ряда труб при транспортировке под крайние трубы следует установить специальные башмаки, исключающие возможность повреждения защитной оболочки и теплоизоляционного слоя в процессе транспортировк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6. Транспортировку и погрузочно-разгрузочные работы с изолированными трубами и элементами трубопроводов следует производить при температуре не ниже минус 15 °С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7. При складировании труб с ППУ-ПЭ изоляцией вблизи земляных выемок (траншеи, котлованы) расстояние от бровки выемки до места складирования должно определяться ППР в зависимости от глубины траншеи и типа грунта (угла естественного откоса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8. Разгрузку изолированных труб и элементов трубопроводов диаметром до 150 мм следует производить с использованием траверс и мягких полотенец или строп, располагаемых на трубах на одну треть по их длине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убы диаметром 325-1020 мм разгружают с использованием полотенец или строп с захватом по неизолированным концам стальных труб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воды, тройники, неподвижные опоры и т.п. разгружают с помощью строп, протягиваемых внутри фасонных элементов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использовании эластичных или стальных строп их длина должна быть подобрана таким образом, чтобы угол между ними в месте присоединения к крюку был не менее 90 градусов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9. Складирование и хранение изолированных труб на приобъектных складах и стройплощадках должно выполняться в штабелях на подготовленной и выровненной площадке. При складировании труб с ППУ-ПЭ изоляцией нижний ряд труб должен располагаться на песчаных подушках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ысотой не менее 300 мм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шириной 0,7-0,9 м - для труб диаметром до 530 мм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-1,2 м - для труб диаметром 630-1020 м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складировании труб с ППУ-ОЦМ изоляцией на площадке должны располагаться деревянные лежни шириной не менее 200 мм располагаемые с шагом 2 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10. Высота штабеля труб с ППУ-ПЭ изоляцией должна быть не более 2 м. Высота штабеля труб с ППУ-ОЦМ изоляцией должна быть не более 3 м. Должны быть предусмотрены меры против раскатывания труб. Различные виды изолированных изделий и деталей должны храниться отдельно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11. Изолированные трубы и фасонные изделия с ППУ-ПЭ изоляцией при условиях хранения более 2-х недель должны быть защищены от воздействия прямых солнечных лучей (в тени, под навесом или прикрыты рулонным материалом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12. Не допускается складирование и хранение продукции в местах, подверженных затоплению водо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13. Термоусаживающиеся полиэтиленовые манжеты (полотна) и муфты для стыковых соединений должны располагаться в помещениях или под навесом в заводской упаковке. Муфты должны храниться в вертикальном положении. Допускается хранение муфт в горизонтальном положении на специально оборудованном складе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14. Компоненты "А" и "Б" пенополиуретана должны храниться в теплом отапливаемом помещении в соответствии с инструкцией завода-изготовител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 СТРОИТЕЛЬСТВО ТЕПЛОВЫХ СЕТЕЙ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1. Общая часть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1.1. При строительстве новых, расширении, реконструкции, техперевооружении и ремонте действующих тепловых сетей из труб с ППУ изоляцией следует руководствоваться требованиями проектной документаци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новными нормативными документами являются СНиП 41-02, СНиП 3.05.03, СП 41-105 и настоящие нормы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едует также соблюдать СНиП III-42, СНиП 3.02.01, СНиП 41-03, ПБ-03-75, РТМ-10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1.2. Строительно-монтажные организации в соответствии с действующим законодательством должны гарантировать соответствие качества выполненных ими тепловых сетей из труб с ППУ-ПЭ и ППУ-ОЦМ изоляцией, включая работы по теплогидроизоляции стыков и установке системы ОДК, требованиям проектной и нормативной документации в течение не менее 5 лет с момента сдачи указанных сетей в эксплуатацию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1.3. Неизолированные в заводских условиях концы трубных секций, отводов, тройников и других металлоконструкций, должны покрываться на период монтажа антикоррозионными мастиками. Металлические торцевые заглушки изоляции должны быть защищены антикоррозионным покрытие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 Бесканальная прокладка из труб с ППУ-ПЭ изоляцией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1. Строительство тепловых сетей из труб с ППУ-ПЭ изоляцией включает следующие работы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разбивку трассы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транспортировку труб и фасонных изделий заводского изготовления и их хранение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земляные работы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раскладку теплопроводов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оверку целостности проводников и состояния изоляции системы ОДК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варку теплопроводов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устройство неподвижных опор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монтаж труб и их элементов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монтаж компенсационных устройств, включая осевые СК и СКУ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золяцию стыков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монтаж сигнальной системы ОДК увлажнения изоляци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едварительный пуск теплопровода и заварку стартовых компенсаторов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золяцию стыков на стартовых компенсаторах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дачу системы ОДК (после засыпки мест установки стартовых компенсаторов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2. Разбивку трассы тепловых сетей следует производить в соответствии с требованиями СНиП 3.01.03, проектом организации строительства (ПОС) и проектом производства работ (ППР), которые должны быть согласованы с эксплуатирующими организациям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3. В стесненных условиях строительство теплопроводов следует производить с учетом требований проектных организаци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4. Разработка траншей и котлованов и работы по устройству основания для бесканальной прокладки теплопроводов в ППУ изоляции следует производить в соответствии с требованиями: СНиП 3.02.01, СНиП III-42 и Правил производства земляных и строительных работ в г. Москве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5. При бесканальной прокладке дополнительно должны быть выполнены следующие требования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рытье траншеи должно производиться без нарушения естественной структуры грунта в основании. Разработка траншеи производится с недобором 0,1-0,15 м. Зачистка производится вручную. В случае разработки грунта ниже проектной отметки на дно должен быть подсыпан песок до проектной отметки с тщательным уплотнением (К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286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не менее 0,98) на глубину не более 0,5 м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существлено устройство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) приямков (не менее 1 м в каждую сторону от теплопроводов) для установки осевых СК и СКУ, арматуры, отводов, тройников, для удобства ведения сварки и изоляции стыков труб и не менее 2 м для установки стартовых компенсаторов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) расширенной траншеи по размерам, приведенным в проектной документации, для установки демпферных подушек, устройства камер, дренажной системы и др.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беспечено достаточное пространство для укладки, поддержки и сборки труб на заданной глубине, а также для удобства и качества уплотнения материала при обратной засыпке вокруг теплопроводов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 дне траншеи следует предусматривать песчаную подсыпку толщиной 100-150 мм с коэффициентом фильтрации песка не менее 5 м/сут. Перед устройством песчаного основания (пластового дренажа) следует провести осмотр дна траншеи, выровненных участков перебора грунта, проверку уклонов дна траншеи, их соответствия проекту. Результаты осмотра оформляются актом на скрытые работы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6. Наименьшую ширину траншей по дну при двухтрубной бесканальной прокладке тепловых сетей из труб с ППУ-ПЭ изоляцией следует принимать для труб диаметром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до 273 мм - 2D+а+0,6 м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до 530 мм - 2D+а+0,8 м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до 1020 мм - 2D+а+1,0 м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где D - наружный диаметр оболочки теплоизоляции, м; а - расстояние в свету между оболочками теплоизоляции труб, м - принимается по проекту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7. Размеры приямков под сварку и изоляцию стыков труб с ППУ-ПЭ изоляцией следует принимать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ширина - 2D+а+1,2 м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ина - 1,2 м для стыка с термоусадочным полотном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ина - 2,0 м для стыка с муфтам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лубина для труб диаметром до 219 мм - 0,3 м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труб диаметром 273 мм и более - 0,4 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6.2.8. При бетонном основании или опасности подтопления во время монтажа в траншеях трубы диаметром до 426 мм необходимо укладывать на подушки из песка, обеспечивающие минимальное расстояние 200 мм от низа оболочки трубы до бетонной плиты, а при диаметре более 426 мм - минимальное расстояние 300 мм. Укладка труб должна производиться на предварительно утрамбованное основание из песка коэффициент уплотнения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0,98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9. Обратная засыпка при бесканальной прокладке должна производиться послойно с одновременным уплотнением. При ручном уплотнении толщина уплотняемого слоя не должна быть более 100 мм, при механическом уплотнении - до 300 мм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в местах установки стартовых осевых сильфонных компенсаторов (после первого запуска системы) в зоне наибольшего движения теплопроводов при температурных деформациях (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), необходимо вести послойное уплотнение (К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3337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0,97-0,98) грунта как в пространстве между теплопроводами, так и между теплопроводами и стенками траншеи. Над верхом полиэтиленовой оболочки изоляции труб и стартовых осевых СК и СКУ обязательно устройство защитного слоя из песчаного грунта толщиной не менее 150 мм. Засыпной материал не должен содержать камней, щебня, гранул с размером зерен более 16 мм, остатков растений, мусора, глины. Стыки засыпают после гидравлических испытаний и теплогидроизоляции. Засыпка мерзлым грунтом запрещается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 зоне компрессии (слой над теплопроводом и осевыми СК и СКУ до поверхности) засыпка должна производиться материалом (песком, песчаным грунтом), не содержащим камней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 поверхности необходимо восстановление тех же слоев покрытия, газонов, тротуаров, которые были до начала работ. До устройства асфальтового покрытия следует укладывать стабилизирующий гравийный слой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 тех местах, где глубина выемки грунта, фунтовые характеристики или стесненные условия прокладки не позволяют вырыть обычную траншею с откосами и приямками для размещения осевых СК и СКУ, следует осуществлять вертикальное крепление траншеи и приямков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и высоком уровне стояния грунтовых вод должна производиться их откачка в период строительств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10. При обратной засыпке теплопровода обязательно устройство защитного слоя песчаного грунта, не содержащего твердых включений (щебня, камней, кирпичей и пр. размером более 20 мм). Толщина защитного слоя над оболочкой должна быть сверху не менее 150 мм, сбоку - 100 мм. Песчаный грунт следует уплотнять послойно трамбовками (особенно пространство между трубами, а также между трубами и стенками траншей). Над каждой трубой на слой песка следует уложить маркировочную ленту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11. После сварки концов стальных труб и испытания теплопровода производится засыпка строительными механизмами (кроме мест стыков) теплопровода по защитному слою местным (немерзлым) грунто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12. После теплогидроизоляции стыков теплопроводов, предварительного нагрева теплопроводов и замыкания стартовых компенсаторов производят засыпку приямков песком с послойным уплотнением грунта в приямках и вокруг стыка ручной механической трамбовко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13. Монтаж, укладку и сварку теплопроводов с последующим контролем сварных швов неразрушающим методом следует производить по СНиП 41-02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14. Монтаж трубопроводов из теплоизолированных труб и элементов следует выполнять в строгом соответствии с проектной документацией. Любое отклонение должно быть согласовано с проектной и эксплуатационной организациям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15. Разработку траншей для бесканальной прокладки трубопроводов с использованием теплоизолированных труб и элементов следует выполнять механическим способом с соблюдением требований СНиП 3.02.01 и дополнительных требований "Правил производства земляных и строительных работ, прокладки и переустройства инженерных сетей и коммуникаций в г.Москве"*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Правила, изменения и дополнения к ним утверждены постановлениями Правительства Москвы от 08.08.2000 N 603 и от 29.01.2002 N 78-ПП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16. Перед монтажом участка трубопровода проводится проверка состояния изоляции и целостности сигнальных проводов системы ОДК еще не смонтированных отдельных элементов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17. Для подготовки к монтажу теплопроводов в ППУ изоляции, фасонные детали располагают на бровке траншеи на временных опорах (стироловых блоках, мешках с песком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6.2.18. На бровке траншеи теплопроводы и фасонные детали подвергаются тщательному осмотру с целью обнаружения трещин, сколов, глубоких надрезов полиэтиленовой оболочки. При обнаружении надрезов и трещин оболочки длиной более 300 мм и глубиной более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28600" cy="304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8" t="-118" r="-1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толщины стенки теплопроводы отбраковываются. Мелкие дефекты и проколы заделываются на месте путем экструзионной сварки или другими способам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19. Монтаж теплопроводов в ППУ изоляции должен производиться при положительной температуре наружного воздуха. При температурах ниже 0 °С необходимо прибегать к специальным мерам, указанным в рекомендациях заводов-изготовителей труб. При температурах наружного воздуха ниже минус 15 °С перемещение на открытом воздухе теплоизолированных труб и монтаж трубопроводов запрещается. Монтажные и сварочные работы при температурах наружного воздуха ниже минус 10 °С должны производиться в специальных кабинах, в которых температура воздуха в зоне сварки должна поддерживаться не ниже 0 °С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20. Сварка труб производится после их укладки в траншею. Допускается сваривать трубы на бровке транше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21. Ответвления, компенсаторы, арматура, фасонные части, сооружения для вентиляции, дренирования, специальные комплектующие подгоняются, свариваются и изолируются в соответствии с проектом, спецификациями и инструкциями предприятий-изготовителе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22. Монтаж компенсирующих устройств 1 группы "а" должен производиться согласно указаниям, приведенным в проектах ПОС и ПОР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23. Монтаж компенсирующих устройств 1 группы "б" должен производиться конкретно согласно инструкции предприятия-изготовителя стартовых, СК и СКУ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24. Запорная арматура в зависимости от ее конструкции и необходимости периодического обслуживания может устанавливаться непосредственно в грунте с выводом под ковер удлинителей штоков управлени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е: Допускается установка запорной арматуры в камерах, а также колодцах мелкого заложени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25. В случае применения арматуры, не предусмотренной проектом, следует возможность ее установки согласовывать с проектной и эксплуатирующей организациям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26. Для предварительного нагрева стальных труб тепловых сетей следует использовать сетевую воду, воздушные калориферы или электроводный нагрев стальных труб по трассе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нкретный метод нагрева теплопровода следует назначать в ПОС и ППР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27. По окончании изоляции стыков по всей длине трубопровода производится заключительный контроль целостности аварийно-сигнальных проводов системы ОДК с помощью омметра с составлением акта проверки сдаваемого участк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28. Тепловая изоляция теплопроводов в камерах выполняется минераловатными изделиями, пенополиуретановыми скорлупами (сегментами) с подгонкой их по месту, либо напылением ППУ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29. Не допускается устройство стыков теплопроводов в местах прохода их через стены теплофикационных камер, подвалов, а также в пределах конструкции сопряжения бесканальных участков с канальными участкам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этих местах на теплопроводах должна быть ненарушенная заводская изоляци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30. Расстояние от стыка трубопровода (торца теплоизоляции) до наружной поверхности камеры или до конструкции сопряжения канального и бесканального участков должно быть не менее 0,5 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31. Монтаж сборных элементов камер дренажных колодцев производится после инструментальной проверки основания из песка, щебня по степени уплотнения или прочности тощего бетона под конструкции колодцев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32 Монтаж сборных железобетонных элементов следует производить с учетом требований СНиП 3.05.03 и других действующих нормативных документов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33. При бесканальной прокладке теплопроводов на углах поворотов, в местах расположения П-образных, Г-образных и Z-образных компенсаторов при компенсации температурных перемещений за счет упругих прокладок в начале производится установка прокладок, а затем засыпка песком с уплотнением пазух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34. Установка стартовых компенсаторов на теплопроводах с ППУ-ПЭ изоляцией, следует производить по проекту проектной организаци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35 Установку СК и СКУ на прямых участках следует производить с учетом требований специальной Инструкции завода-изготовителя. Место установки компенсатора засыпается песчаным грунтом с подбивкой, с последующим послойным уплотнением грунта при помощи ручных трамбовок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36. Сборка, опрессовка и изоляция соединения должна производиться в один и тот же день. Слесарь-сборщик должен нанести на соединение маркером свое клеймо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37. Работы по теплогидроизоляции стыков следует производить по заявке заказчика организациями, имеющими лицензию на прокладку тепловых сетей или сертификат на производство этих работ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38. При авторском и техническом надзоре за строительством бесканальной прокладки теплопроводов с ППУ-ПЭ изоляцией необходимо обращать внимание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 качество поставляемых заводом труб и деталей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 качественную сварку труб и заделку стыков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 правильную настройку и установку пусковых компенсаторов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 температуру предварительного нагрев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 сжатие стартового компенсатора по меткам на корпусе компенсатора в соответствии с проектными данным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39. Осуществление авторского и технического надзора не снимает ответственности со строительно-монтажных организаций и заказчика за качество строительно-монтажных работ и их соответствие проектно-сметной документаци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40. Все отступления от проектно-сметной документации на тепловые сети, строительно-монтажные организации должны до их строительства согласовывать в обязательном порядке с проектными и эксплуатационными организациям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41. Теплоизоляция сварных стыков труб с ППУ-ПЭ изоляцией на трассе и засыпка теплопроводов песком производится после предварительного гидравлического испытания этого участка на прочность и плотность или 100% контроля неразрушающим методом, а также после повторного замера сопротивления изоляции по каждому элементу. Работы по изоляции стыков выполняются по заявке заказчика, подачей которой гарантируется выполнение проведения этих работ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42. До устройства теплогидроизоляции при отсутствии на концах свариваемых труб заводского антикоррозионного покрытия необходимо выполнить следующие работы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чистить поверхность стыкового соединения (неизолированные концы труб) от грязи, ржавчины, окалины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осушить газовой горелкой, защитив торцы ППУ изоляци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нести на стык антикоррозионную мастику в три слоя (в случае теплоизоляции стыка с полуцилиндрами или сегментами из ППУ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43. Перед сваркой стартовых, осевых сильфонных компенсаторов на полиэтиленовую оболочку теплопроводов должны быть надеты неразрезные термоусаживающиеся муфты заводской готовност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44. При заливке стыка заводской теплоизоляционный слой на торцах труб удаляется на глубину от 2 до 5 с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45. Технологии гидротеплоизоляции стыков основных типов приведены в приложении Е СП 41-105 и соответствующих рекомендациях заводов-изготовителей теплоизолированных ППУ труб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46. Заливку смеси следует производить из инвентарных пакетов или баллонов, или с помощью передвижных заливочных машин. Температура компонентов должна быть не менее 18 °С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е. Допускается использование заливки смеси ППУ вручную из емкости с приготовлением смеси компонентов "А" и "Б" в емкости на трассе. Компоненты "А" и "Б" должны поставляться в готовом для применения виде. Запрещается перемешивание смеси вручную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47. Монтаж системы ОДК должен проводиться в соответствии с проектной схемой, согласованной с эксплуатирующей организацие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48. При изоляции стыков сигнальные проводники смежных элементов трубопроводов должны соединяться посредством обжимных муфточек с последующей пропайкой места соединения проводников. Пайка должна выполняться с использованием неактивных флюсов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49. Все боковые ответвления от магистрального трубопровода должны включаться в разрыв основного сигнального проводника магистрального трубопровод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анзитный сигнальный проводник должен проходить только в магистральном трубопроводе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50. В точках контроля соединительные кабели должны присоединяться к сигнальным проводникам через герметичные кабельные выводы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51. Конструкция кабельных выводов должна обеспечивать герметичность в течение всего срока службы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2.52. В точках контроля и транзитах в камерах и подвалах домов в качестве соединительных кабелей применяется кабель марки NYM 3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1,5 и NYM 5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1,5 или им подобный. В условиях низких температур необходимо использовать кабель марки КГХЛ 3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1,5 или КГХЛ 5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1,5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53. Соединение жил кабелей в промежуточных точках контроля с сигнальными проводниками в изолированной трубе должно производиться в соответствии со следующей цветовой маркировкой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иний - основной сигнальный проводник, идущий от данной точки контроля по направлению к потребителю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оричневый - транзитный сигнальный проводник, идущий от данной точки контроля по направлению от потребител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черный - основной сигнальный проводник, идущий от данной точки контроля в направлении от потребител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черно-белый - транзитный сигнальный проводник, идущий от данной точки контроля в направлении к потребителю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желто-зеленый - контакт на стальной трубопровод ("заземление"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54. Контакт желто-зеленой жилы со стальным трубопроводом должен обеспечиваться с помощью разъемного резьбового соединения (гайка с шайбой на болт, приваренный к стальному трубопроводу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56. Соединительные кабели трубопроводов должны иметь маркировки, идентифицирующие соответствующие трубы и кабел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57. Подключение соединительных кабелей к терминалам в точках контроля должно выполняться в соответствии с цветовой маркировкой и соответствующей инструкцией, обязательно прилагаемой к каждому терминалу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58. Монтажные терминалы, устанавливаемые в точках контроля, должны соответствовать классу защиты не ниже IP 54. Терминалы, устанавливаемые в местах с повышенной влажностью (тепловые камеры, подвалы домов с угрозой затопления) должны иметь класс защиты не менее IP 65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59. На терминалах должны быть закреплены алюминиевые бирки с маркировкой, определяющей направление измерени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60. При необходимости установки в точках контроля кабеля длиной более 10 м следует устанавливать дополнительный терминал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61. Монтаж стационарных детекторов повреждений должен выполняться в соответствии с инструкцией по эксплуатаци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62. По окончанию монтажа системы ОДК должно проводиться обследование, включающее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змерение сопротивления изоляции каждого сигнального проводника (по возможности)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змерение сопротивления цепи (петли) сигнальных проводников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змерение длины сигнальных проводников и длин соединительных кабелей во всех точках контроля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змерение рефлектограмм сигнальных проводников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результаты изменений вносятся в акт обследования (см. Приложение Ж СП 41-105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63. Приемка систем ОДК должна осуществляться совместно представителями строительной организации и организации, производившей монтаж и наладку системы ОДК, совместно с представителями проектной и эксплуатирующей организациям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64. При приемке в эксплуатацию системы ОДК эксплуатирующей организации должна быть предоставлена следующая документация и оборудование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хема дистанционного контроля состояния трубопровода с заполненной таблицей длин трубопровода по участкам (подающий и обратный трубопровод по проектной схеме трубопровода и по схеме стыков)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хема стыков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итуационный план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иборы контроля (детекторы повреждений, локаторы и т.п.) с комплектующими изделиями (если есть) и с технической документацией по их эксплуатации - согласно проект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65. В присутствии представителей эксплуатирующей организации, строительной организации и организации, производившей монтаж и наладку системы ОДК, проводятся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змерение омического сопротивления сигнальных проводников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змерение сопротивления изоляции между сигнальными проводниками и землей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запись рефлектограмм участка теплосети с использованием импульсного рефлектометра для использования в качестве эталонного при эксплуатаци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оверка правильности настройки контрольных приборов (локаторов, детекторов), передаваемых в эксплуатацию для данного заказ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66. Все данные измерений и исходная информация заносятся в акт приемки системы оперативного дистанционного контроля теплотрассы (см. Приложение Д к настоящим нормам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67. Система ОДК считается работоспособной, если сопротивление изоляции между сигнальными проводниками и стальным трубопроводом не ниже 1 МОм на 300 м теплотрассы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68. Для проверки состояния изоляции и целостности сигнальных проводников элементов, подлежащих монтажу на трассе, а также при работах по изоляции стыков должны применяться высоковольтные тестеры. Проверку изоляции на отдельных элементах трубопровода выполнять напряжением 500 В, на смонтированном участке трассы - 250 В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пустимое минимальное сопротивление изоляции одного элемента - 10 МОм. Сопротивление изоляции трассы зависит от длины трубы и должно составлять не менее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для 200 м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23825" cy="152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237" r="-29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1,1 МОм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для 400 м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23825" cy="152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237" r="-29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0,6 МОм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для 600 м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23825" cy="152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237" r="-29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0,4 МОм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для 1000 м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23825" cy="152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237" r="-29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0,2 МО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противление сигнальной петли определяется из расчета - 0,03 Ом на погонный метр трубопровода ±10%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69. Для оперативного выявления неисправностей систем ОДК необходимо обеспечить регулярный контроль состояния системы (не реже 2 раз в месяц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70. Контроль состояния систем ОДК производится детектором (стационарным или переносным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71. Контроль состояния системы ОДК включает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онтроль целостности петли сигнальных проводников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онтроль состояния изоляции контролируемого трубопровод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72. При обнаружении неисправности системы ОДК (обрыв или увлажнение) необходимо проверить наличие и правильность подключения заглушек и перемычек терминалов во всех точках контроля, после чего провести повторные измерени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73. При подтверждении неисправностей систем ОДК теплотрасс, находящихся на гарантийном обслуживании строительной организации (организации, осуществляющей монтаж, наладку и сдачу системы ОДК) эксплуатирующая организация уведомляет о характере неисправности строительную организацию, которая проводит определение места неисправност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74. Все изменения в документации и в конструкции трубопровода, вносимые в период гарантийного срока эксплуатации, должны быть согласованы с поставщиком изолированных трубопроводов с целью сохранения гарантий на данный трубопровод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. Подземная, надземная и наземная прокладка из труб с ППУ-ОЦМ изоляцией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.1. После растяжки Г-, Z- и П-образных компенсаторов и выполнения теплогидроизоляции сварного соединения труб, а также приемки места контрольных выводов проводников-индикаторов системы ОДК должны быть составлены акты согласно СНиП 3.05.03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.2. Перед монтажом трубопроводов изолированные трубы, фасонные изделия, детали и элементы тщательно осматривают на предмет целостности цинкового покрытия и повреждений металлической оболочк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обнаружении повреждения цинкового покрытия оболочки на это место нанесли антикоррозионное покрытие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сквозном повреждении металлической оболочки допускается заделка этого места кожухом из оцинкованной стали с креплением его аналогично п.6.3.6. Допускается также установка фрагментов оцинкованного листа на герметике и ее крепление на самонарезных винтах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.3. Монтаж теплопроводов с ППУ-ОЦМ изоляцией следует производить при температуре наружного воздуха до минус 15 °С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е: При необходимости монтажа теплопроводов с ППУ-ОЦМ изоляцией при температуре наружного воздуха ниже минус 15 °С его монтаж следует производить по специальной Инструкции производителя теплоизолированных труб, фасонных изделий и элементов конструкций стыков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.4. Резку труб (в случае необходимости) производят механической пилой по металлу. Допускается предварительное снятие теплоизоляционной оболочки разрезкой ножовкой по металлу с удалением слоя ППУ на длину равную удвоенной длине неизолированных концов труб по ГОСТ 30732 (п.5.1.11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этом торцы теплоизоляции из ППУ следует закрывать разъемными металлическими экранам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.5. Сварку стыков изолированных стальных труб и контроль сварных соединений стальных трубопроводов (100% контроль неразрушающими методами) следует производить в соответствии с требованиями СНиП 3.05.03. При производстве сварочных работ на стыках торцы теплоизоляции из ППУ, а также концы проводников-индикаторов, выходящих из изоляции также следует защищать от попадания на них искр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.6. Теплоизоляцию стыков труб при температуре до минус 10 °С следует проводить по технологии, включающей следующие операции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зачистку поверхности концов стальных труб и сварного шва металлическими щетками до блеск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оединение проводов-индикаторов системы ОДК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несение 2-х слоев селиконового герметика на концы стальных оболочек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установку разрезного кожуха из оцинкованной тонкостенной стали с отверстиями для заливки смеси ППУ внахлест с концами спиральновитой оболочк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несение герметика на продольный стык кожух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закрепление кожуха 3-мя стяжными металлическими лентами с замковым устройством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огрев стыка (при температуре наружного воздуха ниже +10 °С)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иготовление смеси ППУ из компонентов "А" и "Б" на один стык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заливка стыка через отверстия в кожухе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герметизация отверстий кожух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удаление следов ППУ (при необходимости)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закрепление поперечных и продольного стыков кожуха самонарезающими винтам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несение герметика вокруг отверстий кожуха, наложение заплатки на них из оцинкованной стали и их закрепление самонарезающими винтам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е: В зависимости от конструкции теплоизоляции стыков труб возможно выполнение других технологических операци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.7. Порция двухкомпонентной смеси ППУ должна приготавливаться объемом на один стык путем смешивания компонентов "А" и "Б"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мпоненты "А" и "Б", готовые к употреблению, должны быть получены заказчиком у заводов-изготовителей изолированных труб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.8. При заливке стыка смесью ППУ соотношение компонентов "А" и "Б" и их количество при той или иной температуре наружного воздуха выбирается согласно рекомендациям заводов-изготовителей изолированных труб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.9. Заливка стыков труб с ППУ-ОЦМ изоляцией должна производится по той же как и труб с ППУ-ПЭ изоляцией (см. п.п.6.2.37 и 6.2.46 настоящих норм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.10. Отверстия в металлическом кожухе закрывают пробками (резиновыми, деревянными и т.д.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.11. После вспенивания в течение 3-5 мин, производят выдержку стыка после твердения пены в течение 30 мин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.12. Теплоизоляцию стыков труб при температуре ниже минус 10 °С следует проводить по специальной инструкции заводов-изготовителей теплоизолированных труб, фасонных изделий и элементов конструкций стыков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.13. Теплопроводы с ППУ-ОЦМ изоляцией закрепляют на скользящих опорах с помощью металлических бандажных креплени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.14. При авторском и техническом надзоре за строительством теплопроводов из труб с ППУ-ОЦМ изоляцией необходимо обращать внимание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 качество поставляемых заводом изолированных труб, фасонных изделий, деталей и элементов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 качественную сварку стыков труб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 качественную теплоизоляцию стыков труб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 качество монтажа системы ОДК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.15. Осуществление авторского и технического надзора не снимает ответственности со строительно-монтажных организаций и заказчика за качество строительно-монтажных работ и их соответствие проектно-сметной документаци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.16. Все изменения проектных решений по надземной, наземной, тоннельной (коллекторной) прокладке строительно-монтажными организациями в обязательном порядке должны согласовываться с проектными и эксплуатационными организациями до их строительств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3.17. Монтаж системы ОДК теплопроводов из ППУ-ОЦМ изоляцией следует выполнять в соответствии с п.6.2.47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6.2.73. настоящих нор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 ИСПЫТАНИЯ ТЕПЛОПРОВОДОВ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1. Общие положения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1.1. При проведении испытаний тепловых сетей с теплопроводами в ППУ изоляции следует соблюдать СНиП 41-02, СНиП 41-03, СНиП 3.05.03, ПБ-03-75, РД 34.03.201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лжны быть проведены следующие испытания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оверка чистоты трубопроводной системы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едварительные гидравлические испытания на прочность, либо контроль сварных стыков неразрушающими методам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спытания стыков теплогидроизоляции труб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спытания сигнальной системы ОДК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гидравлические испытания на прочность и плотность теплопроводов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2. Проверка чистоты трубопроводной системы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2.1. До, во время и по окончании монтажа следует следить, чтобы внутренняя поверхность труб (трубопроводов) были сухой и незагрязненно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2.2. После окончания монтажа системы следует провести ее промывку водой в соответствии с требованиями СНиП 3.05.03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2.3. Если теплопроводы немедленно не вводятся в эксплуатацию, то систему в целом рекомендуется законсервировать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3. Гидравлические испытания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3.1. Гидравлические (пневматические) испытания на прочность и плотность стальных труб производятся в соответствии с требованиями СНиП 3.05.03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3.2. Теплопроводы в ППУ изоляции должны подвергаться предварительному и окончательному испытанию на прочность и герметичность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3.3. Предварительные испытания следует выполнять, как правило, гидравлическим способом. Для гидравлического испытания применяется вода с температурой не ниже +5 °С и не выше +40 °С. Температура наружного воздуха при этом должна быть положительной. Каждый испытательный участок герметически заваривается с двух сторон заглушками. Использование для этих целей запорной арматуры и подключение к действующим тепловым сетям не допускается. Испытания можно проводить при незаваренных стартовых компенсаторах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3.4. Окончательные испытания проводятся после завершения строительно-монтажных работ и установки запорной арматуры, заварки стартовых компенсаторов, установки сильфонных и других компенсаторов, кранов для воздушников, задвижек для спускников приборов системы ОДК и другого оборудовани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. ПРИЕМКА В ЭКСПЛУАТАЦИЮ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1. Гарантийный срок эксплуатации теплоизолированных ППУ труб, включая сварку элементов, установленный ГОСТ 30732 для заводов-изготовителей, должен составлять 5 лет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2. В состав приемочной комиссии следует включать представителя проектной организаци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3. Дополнительно к обязательному перечню актов приемки тепловых сетей в эксплуатацию согласно обязательным приложениям 1, 2, 3 СНиП 3.05.03 комиссии должны быть представлены следующие документы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акт на фиксацию стартовых компенсаторов (СП 41-105)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акт приемки (паспорт) стартовых и осевых сильфонных компенсаторов предприятием-изготовителем с приложением результатов приемо-сдаточных испытаний (СП 41-105)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акт предварительного нагрева участка тепловой сети, на котором установлены стартовые компенсаторы с указанием температуры нагрева и температуры наружного воздуха в период нагрева (СП 41-105)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акт приемки системы ОДК (в соответствии с приложением А к настоящим нормам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 ТРЕБОВАНИЯ БЕЗОПАСНОСТИ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1. При производстве работ необходимо соблюдать требования СНиП 12-03, включая изменения, касающиеся погрузочно-разгрузочных, земляных, электросварочных и газопламенных работ, гидравлических и пневматических испытаний (в части установления опасных зон) и ГОСТ 12.1.004 ССБТ. Настоящим разделом устанавливаются специальные требования безопасности, определенные специфическими свойствами материалов теплоизоляции труб и фасонных изделий, деталей и элементов, специальными методами производства монтажных работ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2. К работам по устройству тепловых сетей из труб с ППУ-ПЭ и ППУ-ОЦМ изоляциями допускаются лица, достигшие 18 лет, прошедшие медицинское освидетельствование, специальное обучение, вводный инструктаж и инструктаж на рабочем месте по технике безопасност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3. При хранении теплоизоляционных труб, фасонных изделий, деталей и элементов на объекте строительства и на месте монтаж, учитывая горючесть пенополиуретана и полиэтилена (группа горючести Г4, Г3), следует соблюдать требования ГОСТ 12.1.004 ССБТ, а также требования других нормативных документов в части обеспечения пожарной безопасност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4. При пожаре в тоннелях, коллекторах и каналах следует использовать индивидуальные средства защиты органов дыхания в соответствии со штатной положенностью и ведомственными (объектовыми) инструкциями о мерах пожарной безопасности и техники безопасност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5. При сушке или сварке концов стальных труб, свободных от теплоизоляции, торцы теплоизоляции следует защищать жестяными разъемными экранами толщиной 0,8-1 мм для предупреждения возгорания от пламени пропановой горелки или искр электродуговой сварк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термоусадке полиэтиленовых муфт и манжет пламенем пропановой горелки необходимо тщательно следить за нагревом муфт и манжет и полиэтиленовых оболочек труб, не допуская пережогов полиэтилена или его загорани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6. Отходы пенополиуретана и полиэтилена при разрезке изолированных труб или освобождении стальных труб от изоляции должны быть сразу после окончания рабочей операции собраны и складированы в специально отведенном на стройплощадке месте на расстоянии не менее 2-х метров от теплоизолированных труб и детале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7. Теплоизоляция труб и деталей (вспененный пенополиуретан и полиэтилен) не взрывоопасна, при обычных условиях не выделяет в окружающую среду токсичных веществ и не оказывает при непосредственном контакте вредного влияния на организм человека. Обращение с ней не требует особых мер предосторожности (класс опасности 4 по ГОСТ 12.1.007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8. Все работы по заливке стыков труб смесью пенополиуретана (приготовление смеси ППУ, заливка смеси в стык) должны производиться в спецодежде с применением индивидуальных средств защиты (костюм хлопчатобумажный, спецобувь, перчатки резиновые, рукавицы хлопчатобумажные, очки защитные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е. При заливке ППУ стыков трубопроводов, прокладываемых в проходных каналах (тоннелях), необходимо пользоваться респиратором типа РУ-60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9. На месте заливки стыков ППУ должны находиться средства для дегазации применяемых веществ (5-10%-ный раствор аммиака, 5%-ный раствор соляной кислоты), а также аптечка с медикаментами (1,3%-ный раствор поваренной соли, 5%-ный раствор борной кислоты, 2%-ный раствор питьевой соды, раствор йода, бинт, вата, жгут). Необходимо помнить, что компонент "Б" смеси ППУ (полиизоцианат) относится к вредным вещества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10. В ходе устройства защитного грунтового слоя под теплоизолированным теплопроводом после отсыпки и трамбовки слоя толщиной 150 мм над верхом теплоизоляции следует укладывать маркировочную ленту по всей длине трассы теплосет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. ОХРАНА ОКРУЖАЮЩЕЙ СРЕДЫ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1. Меры по охране окружающей среды должны соответствовать требованиям СНиП 3.05.03 и настоящего раздел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2. Не допускается без согласования с природоохранными органами производить разрытие траншей на расстоянии менее 2 м до стволов деревьев (с диаметрами кроны до 5 м), для деревьев большего диаметра норматив должен быть соответственно увеличен согласно с МГСН 1-01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3. Промывку трубопроводов следует выполнять с повторным использованием воды. Слив воды из трубопроводов после промывки (дезинфекции) производить в места, предусмотренные ППР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4. Территория после окончания работ по устройству тепловой сети должна быть рекультивирована и озеленена в соответствии с действующим законодательство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5. Отходы теплоизоляции из пенополиуретана и полиэтилена следует собрать для последующего их вывоза и захоронения в местах, согласованных с органами санитарно-эпидемиологического надзора в соответствии с порядком накопления, транспортировки, обезвреживания и захоронения промышленных отходов, или на завод - для утилизаци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ложение А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бязательное </w:t>
      </w:r>
    </w:p>
    <w:p>
      <w:pPr>
        <w:pStyle w:val="Heading"/>
        <w:jc w:val="center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</w:t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КТ</w:t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емки системы оперативного дистанционного контроля</w:t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СОДК) увлажнения 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ПУ изоляции трубопровода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, нижеподписавшиеся представители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полнителя работ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ксплутационной организации и фирмы поставщика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ставили настоящий акт по результатам проверки технического состояния и измерений смонтированной и представленной к сдаче системы ОДК ППУ изоляции трубопроводов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йон теплосети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мер проекта/контракта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дрес участка теплотрассы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мер магистрали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хнология прокладки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ТЕХНИЧЕСКИЕ ХАРАКТЕРИСТИКИ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80"/>
        <w:gridCol w:w="570"/>
        <w:gridCol w:w="3735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актическая длина подающего трубопровода (диаметр) по исполнительной документации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У </w:t>
            </w:r>
          </w:p>
        </w:tc>
        <w:tc>
          <w:tcPr>
            <w:tcW w:w="37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У </w:t>
            </w:r>
          </w:p>
        </w:tc>
        <w:tc>
          <w:tcPr>
            <w:tcW w:w="3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У </w:t>
            </w:r>
          </w:p>
        </w:tc>
        <w:tc>
          <w:tcPr>
            <w:tcW w:w="3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У </w:t>
            </w:r>
          </w:p>
        </w:tc>
        <w:tc>
          <w:tcPr>
            <w:tcW w:w="3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У </w:t>
            </w:r>
          </w:p>
        </w:tc>
        <w:tc>
          <w:tcPr>
            <w:tcW w:w="3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У </w:t>
            </w:r>
          </w:p>
        </w:tc>
        <w:tc>
          <w:tcPr>
            <w:tcW w:w="3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У </w:t>
            </w:r>
          </w:p>
        </w:tc>
        <w:tc>
          <w:tcPr>
            <w:tcW w:w="3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актическая длина обратного трубопровода (диаметр) по исполнительной документации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У </w:t>
            </w:r>
          </w:p>
        </w:tc>
        <w:tc>
          <w:tcPr>
            <w:tcW w:w="3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У </w:t>
            </w:r>
          </w:p>
        </w:tc>
        <w:tc>
          <w:tcPr>
            <w:tcW w:w="3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У </w:t>
            </w:r>
          </w:p>
        </w:tc>
        <w:tc>
          <w:tcPr>
            <w:tcW w:w="3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У </w:t>
            </w:r>
          </w:p>
        </w:tc>
        <w:tc>
          <w:tcPr>
            <w:tcW w:w="3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У </w:t>
            </w:r>
          </w:p>
        </w:tc>
        <w:tc>
          <w:tcPr>
            <w:tcW w:w="3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У </w:t>
            </w:r>
          </w:p>
        </w:tc>
        <w:tc>
          <w:tcPr>
            <w:tcW w:w="3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У </w:t>
            </w:r>
          </w:p>
        </w:tc>
        <w:tc>
          <w:tcPr>
            <w:tcW w:w="3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лина сигнальной линии по подающему трубопроводу (по исполнительной документации без соединительных кабелей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лина сигнальной линии по обратному трубопроводу (по исполнительной документации без соединительных кабелей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ие длины соединительных кабелей без подключения измерительных приборов (по факту)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.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.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.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.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.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РЕЗУЛЬТАТЫ ИЗМЕРЕНИЙ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80"/>
        <w:gridCol w:w="570"/>
        <w:gridCol w:w="327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лектрические длины соединительных кабелей для подключения измерительных приборов (по факту)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.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.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.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.4 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.8 </w:t>
            </w:r>
          </w:p>
        </w:tc>
      </w:tr>
    </w:tbl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75"/>
        <w:gridCol w:w="4065"/>
        <w:gridCol w:w="2280"/>
      </w:tblGrid>
      <w:tr>
        <w:trPr/>
        <w:tc>
          <w:tcPr>
            <w:tcW w:w="2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длина кабелей </w:t>
            </w:r>
          </w:p>
        </w:tc>
        <w:tc>
          <w:tcPr>
            <w:tcW w:w="40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6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локатор повреждени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80"/>
        <w:gridCol w:w="1695"/>
        <w:gridCol w:w="150"/>
        <w:gridCol w:w="1845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ина сигнальной линии по подающему трубопроводу (по исполнительной документации/фактическая)</w:t>
            </w:r>
          </w:p>
        </w:tc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84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84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84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84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зультаты измерений на /под/ контрольных точках, длина /обр/сигнальной линии </w:t>
            </w:r>
          </w:p>
        </w:tc>
        <w:tc>
          <w:tcPr>
            <w:tcW w:w="369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80"/>
        <w:gridCol w:w="1845"/>
        <w:gridCol w:w="1845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противление сигнального /под/ провода (петли) /обр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80"/>
        <w:gridCol w:w="1845"/>
        <w:gridCol w:w="1845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противление ППУ изоляции /под/ между сигнальн. проводом и /обр/ трубой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70"/>
        <w:gridCol w:w="3555"/>
        <w:gridCol w:w="1845"/>
      </w:tblGrid>
      <w:tr>
        <w:trPr/>
        <w:tc>
          <w:tcPr>
            <w:tcW w:w="29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ьзуемые приборы контроля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катор поврежд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водск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окатор повреждений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водск </w:t>
            </w:r>
          </w:p>
        </w:tc>
      </w:tr>
    </w:tbl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ЗАКЛЮЧЕНИЕ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. Строительно-монтажные работы по системе ОДК увлажнения изоляции выполнены (ненужное зачеркнуть): в полном объеме, в соответствии с проектными требованиями не в полном объеме, с отклонениями от проекта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. Замечания, отклонения от проекта: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85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25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805"/>
        <w:gridCol w:w="2565"/>
      </w:tblGrid>
      <w:tr>
        <w:trPr/>
        <w:tc>
          <w:tcPr>
            <w:tcW w:w="58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. Система ОДК увлажнения ППУ изоляц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ЯТА/НЕ ПРИНЯ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0"/>
        <w:gridCol w:w="720"/>
        <w:gridCol w:w="3105"/>
        <w:gridCol w:w="720"/>
        <w:gridCol w:w="237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иси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1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итель работ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сплуатационная организация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фирмы поставщика:</w:t>
            </w:r>
          </w:p>
        </w:tc>
      </w:tr>
      <w:tr>
        <w:trPr/>
        <w:tc>
          <w:tcPr>
            <w:tcW w:w="19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чати: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кст документа сверен по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фициальное издание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естник Мэра и Правительства Москвы N 14, 2004    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2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9.png"/><Relationship Id="rId44" Type="http://schemas.openxmlformats.org/officeDocument/2006/relationships/image" Target="media/image27.png"/><Relationship Id="rId45" Type="http://schemas.openxmlformats.org/officeDocument/2006/relationships/image" Target="media/image8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9.png"/><Relationship Id="rId50" Type="http://schemas.openxmlformats.org/officeDocument/2006/relationships/image" Target="media/image9.png"/><Relationship Id="rId51" Type="http://schemas.openxmlformats.org/officeDocument/2006/relationships/image" Target="media/image9.png"/><Relationship Id="rId52" Type="http://schemas.openxmlformats.org/officeDocument/2006/relationships/image" Target="media/image9.png"/><Relationship Id="rId53" Type="http://schemas.openxmlformats.org/officeDocument/2006/relationships/image" Target="media/image26.png"/><Relationship Id="rId54" Type="http://schemas.openxmlformats.org/officeDocument/2006/relationships/image" Target="media/image26.png"/><Relationship Id="rId55" Type="http://schemas.openxmlformats.org/officeDocument/2006/relationships/image" Target="media/image26.png"/><Relationship Id="rId56" Type="http://schemas.openxmlformats.org/officeDocument/2006/relationships/image" Target="media/image26.png"/><Relationship Id="rId57" Type="http://schemas.openxmlformats.org/officeDocument/2006/relationships/image" Target="media/image31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1:36:00Z</dcterms:created>
  <dc:creator/>
  <dc:description/>
  <dc:language>en-US</dc:language>
  <cp:lastModifiedBy>zhu</cp:lastModifiedBy>
  <dcterms:modified xsi:type="dcterms:W3CDTF">2005-11-06T17:57:00Z</dcterms:modified>
  <cp:revision>3</cp:revision>
  <dc:subject/>
  <dc:title>МГСН 6.03-03</dc:title>
</cp:coreProperties>
</file>