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</w:rPr>
        <w:t>ГОСТ 21.206-93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Группа  Ж01</w:t>
      </w:r>
    </w:p>
    <w:p>
      <w:pPr>
        <w:pStyle w:val="Preformat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МЕЖГОСУДАРСТВЕННЫЙ СТАНДАРТ</w:t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СИСТЕМА ПРОЕКТНОЙ ДОКУМЕНТАЦИИ ДЛЯ СТРОИТЕЛЬСТВА</w:t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УСЛОВНЫЕ  ОБОЗНАЧЕНИЯ  ТРУБОПРОВОДОВ</w:t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  <w:lang w:val="en-US"/>
        </w:rPr>
      </w:pPr>
      <w:r>
        <w:rPr>
          <w:b w:val="false"/>
          <w:color w:val="000000"/>
          <w:sz w:val="20"/>
          <w:szCs w:val="20"/>
          <w:lang w:val="en-US"/>
        </w:rPr>
        <w:t>System of building design documents.</w:t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  <w:lang w:val="en-US"/>
        </w:rPr>
      </w:pPr>
      <w:r>
        <w:rPr>
          <w:b w:val="false"/>
          <w:color w:val="000000"/>
          <w:sz w:val="20"/>
          <w:szCs w:val="20"/>
          <w:lang w:val="en-US"/>
        </w:rPr>
        <w:t>Pipelines. Symbols for presentation</w:t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  <w:lang w:val="en-US"/>
        </w:rPr>
      </w:pPr>
      <w:r>
        <w:rPr>
          <w:b w:val="false"/>
          <w:color w:val="000000"/>
          <w:sz w:val="20"/>
          <w:szCs w:val="20"/>
          <w:lang w:val="en-US"/>
        </w:rPr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  <w:lang w:val="en-US"/>
        </w:rPr>
      </w:pPr>
      <w:r>
        <w:rPr>
          <w:b w:val="false"/>
          <w:color w:val="000000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ОКСТУ</w:t>
      </w:r>
      <w:r>
        <w:rPr>
          <w:rFonts w:cs="Arial" w:ascii="Arial" w:hAnsi="Arial"/>
          <w:color w:val="000000"/>
          <w:sz w:val="20"/>
          <w:lang w:val="en-US"/>
        </w:rPr>
        <w:t xml:space="preserve"> 0021      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0"/>
        </w:rPr>
        <w:t xml:space="preserve">Дата введения 1994-07-01 </w:t>
      </w:r>
    </w:p>
    <w:p>
      <w:pPr>
        <w:pStyle w:val="Preforma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Preforma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ПРЕДИСЛОВИЕ</w:t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 РАЗРАБОТАН Государственным проектным, конструкторским и научно-исследовательским институтом "СантехНИИпроект" и Центральным научно-исследовательским и проектно-экспериментальным институтом по методологии, организации, экономике и автоматизации проектирования (ЦНИИпроект)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ВНЕСЕН Госстроем России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 ПРИНЯТ Межгосударственной научно-технической комиссией по стандартизации и техническому нормированию в строительстве 10 ноября 1993 г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За принятие проголосовали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790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4125"/>
      </w:tblGrid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 государств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 органа государственного управления строительств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Азербайджанская Республика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Республика Армения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Республика Беларусь  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Республика Казахстан     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Кыргызская Республика    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Российская Федерация     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Республика Таджикистан   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раина                       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осстрой Азербайджанской Республики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осупрархитектуры Республики Армения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осстрой Республики Беларусь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инстрой Республики Казахстан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осстрой Кыргызской Республики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осстрой России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осстрой Республики Таджикистан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Минстройархитектуры Украины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</w:p>
        </w:tc>
      </w:tr>
    </w:tbl>
    <w:p>
      <w:pPr>
        <w:pStyle w:val="Preforma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 ВВЕДЕН В ДЕЙСТВИЕ с 1 июля 1994 г. в качестве государственного стандарта Российской Федерации Постановлением Госстроя России от 5 апреля 1994 г. N 18-30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4 ВЗАМЕН ГОСТ 21.106-78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5 ПЕРЕИЗДАНИЕ. Август 1995 г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 Настоящий стандарт устанавливает условные обозначения трубопроводов и их элементов на чертежах и схемах технологических, тепломеханических, санитарно-технических и других систем, сетей, коммуникаций при проектировании предприятий, зданий и сооружений различного назначения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 Условное обозначение трубопровода состоит из графического условного обозначения или упрощенного изображения трубопровода и буквенно-цифрового или цифрового обозначения транспортируемой среды, характеризующего ее вид, назначение и параметры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Буквой или первой цифрой обозначают вид транспортируемой среды, последующими цифрами - назначение и/или параметры транспортируемой среды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31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 Графические условные обозначения  и  упрощенные  изображения трубопроводов и их элементов приведены в таблице 1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4. Видимые участки проектируемых трубопроводов  изображают сплошной толстой основной линией, невидимые (например, в перекрытых каналах) - штриховой линией той же толщины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Существующие трубопроводы изображают соответственно сплошной или штриховой тонкой линией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247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Таблица 1</w:t>
      </w:r>
    </w:p>
    <w:tbl>
      <w:tblPr>
        <w:tblW w:w="8865" w:type="dxa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5"/>
        <w:gridCol w:w="3390"/>
        <w:gridCol w:w="2100"/>
      </w:tblGrid>
      <w:tr>
        <w:trPr/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Наименование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рощенно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зображение 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но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обознач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 Трубопровод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</w:t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371600" cy="476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76" r="-2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123950" cy="53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68" r="-3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 Трубопровод с  вертикальным стояком, направленным  вниз          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</w:t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295400" cy="590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61" r="-2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181100" cy="533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68" r="-3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3 Трубопровод с вертикальным стояком, направленным  вверх         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                  </w:t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162050" cy="685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53" r="-3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2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4 Трубопровод гибкий           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                  </w:t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276350" cy="742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48" r="-2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162050" cy="571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5 Пересечение трубопроводов без соединения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</w:t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238250" cy="1143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085850" cy="11239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6 Соединение элементов трубопровода           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</w:t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>а) общее назначение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</w:t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276350" cy="7048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51" r="-2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104900" cy="7429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б) фланцевое  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</w:t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333500" cy="685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53" r="-2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295400" cy="6667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54" r="-2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  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) муфтовое резьбовое           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                 </w:t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238250" cy="7048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123950" cy="5524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65" r="-3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г) муфтовое быстроразъемное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</w:t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466850" cy="6286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57" r="-2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047750" cy="609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" t="-59" r="-3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д) раструбное 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</w:t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238250" cy="7429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48" r="-2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162050" cy="914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7 Конец трубопровода с заглушкой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(пробкой):    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</w:t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>а) общее назначение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</w:t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200150" cy="609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59" r="-3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952500" cy="7048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б) фланцевый  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</w:t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104900" cy="5524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65" r="-3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990600" cy="609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6" t="-59" r="-3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) муфтовый резьбовой         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</w:t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200150" cy="6858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53" r="-3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238250" cy="7048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г) раструбный 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</w:t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257300" cy="7048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162050" cy="723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" t="-50" r="-3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Части соединительные трубопровода: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</w:t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а) крестовина*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</w:t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409700" cy="12763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914400" cy="8858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9" t="-41" r="-3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б) тройник*   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</w:t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200150" cy="8382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209675" cy="7715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0" t="-47" r="-3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) отвод*     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</w:t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942975" cy="9715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904875" cy="9334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г) переход         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247775" cy="4667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" t="-77" r="-2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114425" cy="4000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2" t="-90" r="-3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Preforma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* Изображают в соответствии с их действительной конфигурацией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5 При изображении трубопровода на чертеже (схеме) буквенно-цифровые или цифровые обозначения указывают на полках линий-выносок или над линией трубопровода, а в необходимых случаях - в разрывах линий трубопроводов (рисунок 1).     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2534285" cy="1257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Рисунок 1 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6 При упрощенных графических изображениях трубопровода (в две линии) буквенно-цифровые или цифровые обозначения указывают на полках линий-выносок (рисунок 2) или непосредственно над графическим изображением трубопровода (рисунок 3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7 Количество проставляемых буквенно-цифровых или цифровых обозначений на линиях трубопроводов должно быть минимальным, но обеспечивающим понимание чертежа (схемы).         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3696335" cy="1000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Рисунок 2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3761740" cy="8858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Рисунок 3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8:40:00Z</dcterms:created>
  <dc:creator/>
  <dc:description/>
  <cp:keywords/>
  <dc:language>en-US</dc:language>
  <cp:lastModifiedBy>zhu</cp:lastModifiedBy>
  <dcterms:modified xsi:type="dcterms:W3CDTF">2005-07-19T09:52:00Z</dcterms:modified>
  <cp:revision>6</cp:revision>
  <dc:subject/>
  <dc:title>ГОСТ 21.206-93</dc:title>
</cp:coreProperties>
</file>