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7.png" ContentType="image/png"/>
  <Override PartName="/word/media/image133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139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3.png" ContentType="image/png"/>
  <Override PartName="/word/media/image136.png" ContentType="image/png"/>
  <Override PartName="/word/media/image50.png" ContentType="image/png"/>
  <Override PartName="/word/media/image143.png" ContentType="image/png"/>
  <Override PartName="/word/media/image51.png" ContentType="image/png"/>
  <Override PartName="/word/media/image46.png" ContentType="image/png"/>
  <Override PartName="/word/media/image132.png" ContentType="image/png"/>
  <Override PartName="/word/media/image144.png" ContentType="image/png"/>
  <Override PartName="/word/media/image5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42.png" ContentType="image/png"/>
  <Override PartName="/word/media/image56.png" ContentType="image/png"/>
  <Override PartName="/word/media/image141.png" ContentType="image/png"/>
  <Override PartName="/word/media/image55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53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СТ 21.205-93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руппа Ж0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МЕЖГОСУДАРСТВЕННЫЙ СТАНДАРТ</w:t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СИСТЕМА ПРОЕКТНОЙ ДОКУМЕНТАЦИИ ДЛЯ СТРОИТЕЛЬСТВА</w:t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УСЛОВНЫЕ ОБОЗНАЧЕНИЯ ЭЛЕМЕНТОВ </w:t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  <w:lang w:val="en-US"/>
        </w:rPr>
      </w:pPr>
      <w:r>
        <w:rPr>
          <w:b w:val="false"/>
          <w:color w:val="000000"/>
          <w:sz w:val="20"/>
          <w:szCs w:val="20"/>
        </w:rPr>
        <w:t>САНИТАРНО</w:t>
      </w:r>
      <w:r>
        <w:rPr>
          <w:b w:val="false"/>
          <w:color w:val="000000"/>
          <w:sz w:val="20"/>
          <w:szCs w:val="20"/>
          <w:lang w:val="en-US"/>
        </w:rPr>
        <w:t>-</w:t>
      </w:r>
      <w:r>
        <w:rPr>
          <w:b w:val="false"/>
          <w:color w:val="000000"/>
          <w:sz w:val="20"/>
          <w:szCs w:val="20"/>
        </w:rPr>
        <w:t>ТЕХНИЧЕСКИХ</w:t>
      </w:r>
      <w:r>
        <w:rPr>
          <w:b w:val="false"/>
          <w:color w:val="000000"/>
          <w:sz w:val="20"/>
          <w:szCs w:val="20"/>
          <w:lang w:val="en-US"/>
        </w:rPr>
        <w:t xml:space="preserve"> </w:t>
      </w:r>
      <w:r>
        <w:rPr>
          <w:b w:val="false"/>
          <w:color w:val="000000"/>
          <w:sz w:val="20"/>
          <w:szCs w:val="20"/>
        </w:rPr>
        <w:t>СИСТЕМ</w:t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  <w:lang w:val="en-US"/>
        </w:rPr>
      </w:pPr>
      <w:r>
        <w:rPr>
          <w:b w:val="false"/>
          <w:color w:val="000000"/>
          <w:sz w:val="20"/>
          <w:szCs w:val="20"/>
          <w:lang w:val="en-US"/>
        </w:rPr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  <w:lang w:val="en-US"/>
        </w:rPr>
      </w:pPr>
      <w:r>
        <w:rPr>
          <w:b w:val="false"/>
          <w:color w:val="000000"/>
          <w:sz w:val="20"/>
          <w:szCs w:val="20"/>
          <w:lang w:val="en-US"/>
        </w:rPr>
        <w:t>System design of dokuments for construction.</w:t>
      </w:r>
    </w:p>
    <w:p>
      <w:pPr>
        <w:pStyle w:val="Heading"/>
        <w:jc w:val="center"/>
        <w:rPr/>
      </w:pPr>
      <w:r>
        <w:rPr>
          <w:b w:val="false"/>
          <w:color w:val="000000"/>
          <w:sz w:val="20"/>
          <w:szCs w:val="20"/>
          <w:lang w:val="en-US"/>
        </w:rPr>
        <w:t>Elements of sanitary engineering systems - sumbols</w:t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  <w:lang w:val="en-US"/>
        </w:rPr>
      </w:pPr>
      <w:r>
        <w:rPr>
          <w:b w:val="false"/>
          <w:color w:val="000000"/>
          <w:sz w:val="20"/>
          <w:szCs w:val="20"/>
          <w:lang w:val="en-US"/>
        </w:rPr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  <w:lang w:val="en-US"/>
        </w:rPr>
      </w:pPr>
      <w:r>
        <w:rPr>
          <w:b w:val="false"/>
          <w:color w:val="000000"/>
          <w:sz w:val="20"/>
          <w:szCs w:val="20"/>
          <w:lang w:val="en-US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КСТУ  0021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 xml:space="preserve">Дата введения 1994-07-01 </w:t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Предисловие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 РАЗРАБОТАН Государственным проектным, конструкторским и научно-исследовательским институтом "СантехНИИпроект", Центральным научно-исследовательским и проектно-экспериментальным институтом инженерного оборудования городов, жилых и общественных зданий (ЦНИИЭП инженерного оборудования) и Центральным научно-исследовательским и проектно-экспериментальным институтом по методологии, организации, экономике и автоматизации проектирования (ЦНИИпроект)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НЕСЕН Госстроем России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 ПРИНЯТ Межгосударственной научно-технической комиссией по стандартизации и техническому нормированию в строительстве 10 ноября 1993 г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ринятие проголосовали: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07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20"/>
        <w:gridCol w:w="4155"/>
      </w:tblGrid>
      <w:tr>
        <w:trPr/>
        <w:tc>
          <w:tcPr>
            <w:tcW w:w="49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государства 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органа государственного управления строительством </w:t>
            </w:r>
          </w:p>
        </w:tc>
      </w:tr>
      <w:tr>
        <w:trPr/>
        <w:tc>
          <w:tcPr>
            <w:tcW w:w="49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ербайджанская Республик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строй Азербайджанской Республики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Арм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5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прархитектура Республики Армения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Беларусь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5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строй Республики Беларусь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азахстан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5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нстрой Республики Казахстан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ыргызская Республик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5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строй Кыргызской Республики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5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строй России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аджикистан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5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строй Республики Таджикистан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и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нстройархитектуры Украины </w:t>
            </w:r>
          </w:p>
        </w:tc>
      </w:tr>
    </w:tbl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 ВВЕДЕН В ДЕЙСТВИЕ с 1 июля 1994 г. в качестве государственного стандарта Российской Федерации Постановлением Госстроя России с 5 апреля 1994 г. № 18-29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 ВВЕДЕН ВПЕРВЫЕ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 Переиздание. Май 1995 г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 Настоящий стандарт устанавливает основные условные графические обозначения элементов санитарно-технических систем и буквенно-цифровые обозначения трубопроводов этих систем на чертежах и схемах при проектировании зданий и сооружений различного назначения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 В настоящем стандарте использованы ссылки на следующие стандарты: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ОСТ  21.206-93 СПДС. Условные обозначения трубопроводов 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СТ  21.404-85 СПДС. Автоматизация технологических процессов. Обозначения условные приборов и средств автоматизации в схемах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ОСТ  21.609-83 СПДС. Газоснабжение. Внутренние устройства 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 Трубопроводы и их элементы на чертежах указывают условными графическими обозначениями и упрощенными изображениями по ГОСТ 21.206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 Размеры условных графических обозначений элементов систем на чертежах и схемах принимают без соблюдения масштаба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схеме, выполняемой в аксонометрической проекции, элементы систем допускается изображать упрощенно в виде контурных очертаний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 Графические обозначения элементов общего применения приведены в таблице 1.     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Таблица 1 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70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760"/>
        <w:gridCol w:w="2940"/>
      </w:tblGrid>
      <w:tr>
        <w:trPr/>
        <w:tc>
          <w:tcPr>
            <w:tcW w:w="5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знач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Фильтр </w:t>
            </w:r>
          </w:p>
        </w:tc>
        <w:tc>
          <w:tcPr>
            <w:tcW w:w="29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2" r="-3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Подогреватель </w:t>
            </w:r>
          </w:p>
        </w:tc>
        <w:tc>
          <w:tcPr>
            <w:tcW w:w="294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95350" cy="409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Охладитель </w:t>
            </w:r>
          </w:p>
        </w:tc>
        <w:tc>
          <w:tcPr>
            <w:tcW w:w="294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66775" cy="409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88" r="-4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Охладитель и подогреватель (терморегулятор) </w:t>
            </w:r>
          </w:p>
        </w:tc>
        <w:tc>
          <w:tcPr>
            <w:tcW w:w="294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47725" cy="400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90" r="-4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Теплоутилизатор </w:t>
            </w:r>
          </w:p>
        </w:tc>
        <w:tc>
          <w:tcPr>
            <w:tcW w:w="294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14400" cy="381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95" r="-3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Осушитель воздуха </w:t>
            </w:r>
          </w:p>
        </w:tc>
        <w:tc>
          <w:tcPr>
            <w:tcW w:w="294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76300" cy="419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Увлажнитель воздуха </w:t>
            </w:r>
          </w:p>
        </w:tc>
        <w:tc>
          <w:tcPr>
            <w:tcW w:w="294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33450" cy="4000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90" r="-3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Конденсатоотводчик (конденсационный горшок) </w:t>
            </w:r>
          </w:p>
        </w:tc>
        <w:tc>
          <w:tcPr>
            <w:tcW w:w="294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76300" cy="4476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80" r="-4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Отборное устройство* для установки контрольно-измерительного прибора</w:t>
            </w:r>
          </w:p>
          <w:p>
            <w:pPr>
              <w:pStyle w:val="Normal"/>
              <w:ind w:firstLine="27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66750" cy="2571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" t="-140" r="-5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 Обозначение показано на трубопроводе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 Графические обозначения элементов систем внутренних водопровода и канализации приведены в таблице 2.          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аблица 2 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92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15"/>
        <w:gridCol w:w="2040"/>
        <w:gridCol w:w="15"/>
        <w:gridCol w:w="2655"/>
      </w:tblGrid>
      <w:tr>
        <w:trPr/>
        <w:tc>
          <w:tcPr>
            <w:tcW w:w="42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1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е обознач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0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видах сверх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 на планах </w:t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видах спереди или сбоку, на разрезах и схема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акови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71475" cy="3143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7" t="-115" r="-9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14325" cy="2952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122" r="-11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Мойк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09575" cy="342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8" t="-105" r="-8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90525" cy="4095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2" t="-88" r="-9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Умывальник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28625" cy="3524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4" t="-102" r="-8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00050" cy="3143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0" t="-115" r="-9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Умывальник групповой*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33400" cy="3048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8" t="-118" r="-6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23875" cy="4476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9" t="-80" r="-6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9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Количество знаков  "+"  в обозначении должно соответствовать действительному количеству кранов.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Умывальник групповой круглый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71475" cy="3143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7" t="-115" r="-9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61950" cy="3714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0" t="-97" r="-10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Ван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04825" cy="3143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1" t="-115" r="-7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90550" cy="3048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118" r="-6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Ванна ножна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23850" cy="3238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71475" cy="342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7" t="-105" r="-9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Поддон душево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95275" cy="3238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111" r="-12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52425" cy="2952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2" t="-122" r="-10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Бидэ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42900" cy="3714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5" t="-97" r="-10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71475" cy="342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7" t="-105" r="-9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Унитаз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04800" cy="4762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76" r="-11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66750" cy="3429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4" t="-105" r="-5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Чаша напольна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42900" cy="3333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5" t="-108" r="-10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42900" cy="2000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Писсуар настенны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42900" cy="2190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5" t="-164" r="-10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90525" cy="2571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2" t="-140" r="-9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Писсуар напольны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23850" cy="3619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1" t="-100" r="-11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00050" cy="2476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0" t="-145" r="-9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Слив больничны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52425" cy="3333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2" t="-108" r="-10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81000" cy="3810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Трап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00050" cy="4095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47675" cy="2762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Воронка спускна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52425" cy="3619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2" t="-100" r="-10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81000" cy="4476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5" t="-80" r="-9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Воронка внутреннего водосток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14325" cy="3524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47675" cy="3619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0" t="-100" r="-8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Сетка душева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71475" cy="4095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7" t="-88" r="-9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09575" cy="3810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8" t="-95" r="-8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Фонтанчик питьево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33375" cy="2762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8" t="-131" r="-108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85750" cy="3524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26" t="-102" r="-1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Автомат газированной воды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19100" cy="2667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6" t="-135" r="-8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95275" cy="4572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2" t="-79" r="-1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 Графические обозначения элементов систем отопления, вентиляции и кондиционирования приведены в таблице 3.     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Таблица 3 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92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00"/>
        <w:gridCol w:w="2130"/>
        <w:gridCol w:w="2295"/>
      </w:tblGrid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е обознач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1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видах сверх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 на планах </w:t>
            </w:r>
          </w:p>
        </w:tc>
        <w:tc>
          <w:tcPr>
            <w:tcW w:w="229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видах спереди или сбоку, на разрезах и схемах </w:t>
            </w:r>
          </w:p>
        </w:tc>
      </w:tr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Труба отопительная гладкая, регистр из гладких труб*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33375" cy="152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8" t="-237" r="-10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09575" cy="2286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8" t="-158" r="-8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Труба отопительная ребристая, регистр из ребристых труб, конвектор отопительный*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23850" cy="152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1" t="-237" r="-111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81000" cy="3429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5" t="-105" r="-9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Радиатор отопительны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04800" cy="2000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18" t="-180" r="-11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47675" cy="2476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0" t="-145" r="-8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Прибор отопительный потолочный для лучистого отоп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47675" cy="3429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0" t="-105" r="-8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57200" cy="2667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9" t="-135" r="-7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 Агрегат воздушно-отопительный**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47675" cy="3143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0" t="-115" r="-8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Воздухово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Воздуховод (при упрощенном графическом изображении двумя линиями)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круглого сечения***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76250" cy="2381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6" t="-151" r="-7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81000" cy="2952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5" t="-122" r="-9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) прямоугольного сечения </w:t>
            </w:r>
          </w:p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38150" cy="2286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2" t="-158" r="-8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90525" cy="3048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92" t="-118" r="-9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Отверстие (решетка) для забора воздуха**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57175" cy="3238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0" t="-111" r="-14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Отверстие (решетка) для выпуска воздуха**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42900" cy="3143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Воздухораспределитель**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95275" cy="3238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22" t="-111" r="-12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Местная вытяжка** (отсос, укрытие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09575" cy="3714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88" t="-97" r="-8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Дефлектор**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57175" cy="3524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40" t="-102" r="-14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Зонт**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90525" cy="3714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2" t="-97" r="-9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Заслонка (клапан) вентиляционная**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52450" cy="2857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5" t="-126" r="-6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Шибер**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71500" cy="3048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3" t="-118" r="-6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Клапан обратный вентиляционный**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28650" cy="3429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Клапан огнезадерживающий вентиляционный**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47700" cy="3048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6" t="-118" r="-5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Лючок для замеров параметров воздуха и/или чистки воздуховодов**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09600" cy="2667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Узел прохода вентиляционной шахты**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19100" cy="3048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86" t="-118" r="-8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Камера вентиляционная приточная (кондиционер)**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00075" cy="3143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0" t="-115" r="-6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Глушитель шума**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09575" cy="36195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88" t="-100" r="-8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Грязевик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04800" cy="2286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19075" cy="32385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Канал подпольны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19125" cy="2190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8" t="-164" r="-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 В обозначении на видах, разрезах и схемах указывают графически действительное количество труб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 Условное графическое обозначение применяют только на схемах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 Для воздуховодов круглого сечения диаметром до 500 мм включительно допускается на чертежах систем осевую линию не указывать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мечания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 Указанное в пункте 4 обозначение прибора допускается изображать упрощенно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 Указанные в пунктах 5, 8 - 21 элементы систем на видах сверху, планах, видах спереди или сбоку и на разрезах изображают упрощенно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 Указанные в пунктах 14-18 обозначения приведены на воздуховоде системы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 Графические обозначения направления потока жидкости, воздуха, линии механической связи, регулирования, элементов привода приведены в таблице 4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Таблица 4 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786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20"/>
        <w:gridCol w:w="2940"/>
      </w:tblGrid>
      <w:tr>
        <w:trPr/>
        <w:tc>
          <w:tcPr>
            <w:tcW w:w="49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знач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Направление потока жидкост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762000" cy="3048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7" t="-118" r="-4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Направление потока воздух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47725" cy="2952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2" t="-122" r="-4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Линия механической связ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66750" cy="28575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4" t="-126" r="-5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Регулировани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00075" cy="61912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0" t="-58" r="-6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Привод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ручно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714375" cy="3429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0" t="-105" r="-5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электромагнитны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723900" cy="4286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0" t="-84" r="-5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электромашинны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704850" cy="4667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1" t="-77" r="-5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) мембранны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704850" cy="40005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) поплавковы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790575" cy="48577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6" t="-74" r="-4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 Графические обозначения баков, насосов, вентиляторов приведены в таблице 5.     </w:t>
      </w:r>
    </w:p>
    <w:p>
      <w:pPr>
        <w:pStyle w:val="Normal"/>
        <w:ind w:firstLine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Таблица 5 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19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55"/>
        <w:gridCol w:w="2835"/>
      </w:tblGrid>
      <w:tr>
        <w:trPr/>
        <w:tc>
          <w:tcPr>
            <w:tcW w:w="53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знач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Бак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5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открытый под атмосферным давление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28650" cy="37147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7" t="-97" r="-5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5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закрытый с давлением выше атмосферного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19125" cy="3810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8" t="-95" r="-5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5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закрытый с давлением ниже атмосферного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76250" cy="42862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5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Форсунк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00100" cy="40005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5" t="-90" r="-4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5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Насос ручно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71500" cy="58102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5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Насос центробежны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00075" cy="42862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60" t="-84" r="-6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5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Насос струйный (эжектор, инжектор, элеватор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790575" cy="4667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5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Вентилятор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5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радиальны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81025" cy="43815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2" t="-82" r="-6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осево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76225" cy="2667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31" t="-135" r="-13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0 Графические обозначения элементов трубопроводов приведены в таблице 6.     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9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Таблица 6 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40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55"/>
        <w:gridCol w:w="3045"/>
      </w:tblGrid>
      <w:tr>
        <w:trPr/>
        <w:tc>
          <w:tcPr>
            <w:tcW w:w="53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знач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Изолированный участок трубопровод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09625" cy="25717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4" t="-140" r="-4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Трубопровод в трубе (футляре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19150" cy="4572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4" t="-79" r="-4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Трубопровод в сальник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09625" cy="4095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4" t="-88" r="-4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Сифон (гидрозатвор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61975" cy="56197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Компенсатор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общее обозначени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42925" cy="43815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66" t="-82" r="-6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П-образны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00075" cy="40005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60" t="-90" r="-6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Вставка амортизационна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19125" cy="36195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8" t="-100" r="-5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Место сопротивления в трубопроводе (шайба дроссельная, сужающее устройство расходомерное, диафрагма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733425" cy="42862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9" t="-84" r="-4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Опора (подвеска) трубопровода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неподвижна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762000" cy="40957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7" t="-88" r="-4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подвижна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762000" cy="40957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7" t="-88" r="-4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Патрубок компенсационны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752475" cy="35242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8" t="-102" r="-4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Ревиз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790575" cy="3429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6" t="-105" r="-4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1 Графические обозначения трубопроводной арматуры приведены в таблице 7.     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Таблица 7 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41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40"/>
        <w:gridCol w:w="2775"/>
      </w:tblGrid>
      <w:tr>
        <w:trPr/>
        <w:tc>
          <w:tcPr>
            <w:tcW w:w="5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знач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лапан (вентиль) запорный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роходно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95300" cy="32385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73" t="-111" r="-7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углово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38150" cy="43815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82" t="-82" r="-8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лапан (вентиль) трехходово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38150" cy="40957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82" t="-88" r="-8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Клапан (вентиль) регулирующий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роходно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57200" cy="3714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79" t="-97" r="-7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углово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19100" cy="47625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86" t="-76" r="-8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Клапан обратный:*</w:t>
            </w:r>
          </w:p>
        </w:tc>
        <w:tc>
          <w:tcPr>
            <w:tcW w:w="277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Движение рабочей среды через клапан должно быть направлено от белого треугольника к черному.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роходной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19100" cy="35242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86" t="-102" r="-8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углово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38150" cy="40005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82" t="-90" r="-8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Клапан предохранительный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роходно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90525" cy="40005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92" t="-90" r="-9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углово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14325" cy="46672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15" t="-77" r="-11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Клапан дроссельны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42900" cy="3048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Клапан редукционный**</w:t>
            </w:r>
          </w:p>
        </w:tc>
        <w:tc>
          <w:tcPr>
            <w:tcW w:w="277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90525" cy="29527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92" t="-122" r="-9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* Вершина треугольника должна быть направлена в сторону повышенного давления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Задвижка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52425" cy="3048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02" t="-118" r="-10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Затвор поворотны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71475" cy="32385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97" t="-111" r="-9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Кран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роходно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90525" cy="27622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92" t="-131" r="-9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углово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52425" cy="27622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02" t="-131" r="-10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Кран трехходово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90525" cy="36195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92" t="-100" r="-9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Кран водоразборны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42900" cy="28575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05" t="-126" r="-10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Кран писсуарны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71475" cy="39052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97" t="-92" r="-9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Кран (клапан) пожарны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28650" cy="39052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57" t="-92" r="-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Кран поливочны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04825" cy="4191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71" t="-86" r="-7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Кран двойной регулировк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38175" cy="4191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Смесител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общее обозначени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04825" cy="3810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71" t="-95" r="-7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с душевой сетко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61975" cy="52387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64" t="-69" r="-6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Водомер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38175" cy="32385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6" t="-111" r="-5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2 Буквенно-цифровые обозначения трубопроводов санитарно-технических систем (наружных сетей водоснабжения и канализации, теплоснабжения, внутренних водопровода и канализации, горячего водоснабжения, отопления, вентиляции и кондиционирования) приведены в таблице 8.     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9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Таблица 8 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01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985"/>
        <w:gridCol w:w="3030"/>
      </w:tblGrid>
      <w:tr>
        <w:trPr/>
        <w:tc>
          <w:tcPr>
            <w:tcW w:w="5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0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квенно-цифровое обозначение </w:t>
            </w:r>
          </w:p>
        </w:tc>
      </w:tr>
      <w:tr>
        <w:trPr/>
        <w:tc>
          <w:tcPr>
            <w:tcW w:w="5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одопровод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общее обозначени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0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хозяйственно-питьевой*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1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противопожарный*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2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) производственный:*</w:t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0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В том случае, когда хозяйственно-питьевой или производственный водопровод является одновременно и противопожарным, ему присваивают обозначение хозяйственно-питьевого или производственного водопровода, а назначение разъясняют на чертежах.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3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оротной воды, подающе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4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оротной воды, обратны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5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мягченной воды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6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ечной воды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7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ечной осветленной воды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8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дземной воды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9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анализация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общее обозначени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0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бытова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1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дождева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2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) производственная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3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механически загрязненных во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4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лова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5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шламосодержащих во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6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имически загрязненных во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7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ислых во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8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щелочных во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9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ислощелочных во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10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цианосодержащих во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11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ромосодержащих во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12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Теплопровод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общее обозначени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трубопровод горячей воды для отопления и вентиляции (в т. ч. кондиционирования), а также общий для отопления, вентиляции, горячего водоснабжения и технологических процессов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дающи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1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ратны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2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трубопровод горячей воды для горячего водоснабжения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дающи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3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циркуляционны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4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) трубопровод горячей воды для технологических процессов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дающи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5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ратны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6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) трубопровод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ара (паропровод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7 </w:t>
            </w:r>
          </w:p>
        </w:tc>
      </w:tr>
      <w:tr>
        <w:trPr/>
        <w:tc>
          <w:tcPr>
            <w:tcW w:w="5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нденсата (конденсатопровод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8 </w:t>
            </w:r>
          </w:p>
        </w:tc>
      </w:tr>
    </w:tbl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3 Буквенно-цифровые обозначения газопроводов принимают по ГОСТ 21.609, таблица 1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4 Для трубопроводов систем водопровода и канализации, не предусмотренных таблицей 8, следует принимать обозначения с порядковой нумерацией в продолжение указанных в таблице 8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теплопроводов, приведенных в таблице 8, при разных параметрах теплоносителя следует принимать обозначения: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т  Т11  до  Т19 и от Т21  до Т29 для трубопроводов, указанных в пункте 3, перечисление б);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т  Т31  до  Т39 и от Т41  до Т49 для трубопроводов, указанных в пункте 3, перечисление в);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т  Т51  до  Т59 и от Т61  до Т69 для трубопроводов, указанных в пункте 3, перечисление г);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т  Т71  до  Т79 и от Т81  до Т89 для трубопроводов, указанных в пункте 3, перечисление д)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трубопроводов, не предусмотренных таблицей 8, следует принимать обозначения от Т91 до Т99 независимо от вида транспортируемой среды и ее параметров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5 Если требуется показать, что участок сети канализации или конденсатопровода является напорным, то буквенно-цифровое обозначение дополняют прописной буквой "Н", например:  К4Н;  Т8Н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6 Примеры построения условных графических обозначений элементов санитарно-технических систем приведены в приложении А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7 Примеры построения условных обозначений и упрощенных графических изображений элементов санитарно-технических систем в схемах, выполняемых в аксонометрических проекциях, приведены в приложении Б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8 Условные обозначения приборов, средств автоматизации и линий связи принимают по ГОСТ 21.404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мер выполнения принципиальной технологической схемы вентиляционной системы с указанием приборов, средств автоматизации и линий связи приведен в приложении В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справочное)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Примеры построения обозначений элементов систем </w:t>
      </w:r>
    </w:p>
    <w:p>
      <w:pPr>
        <w:pStyle w:val="Normal"/>
        <w:rPr>
          <w:rFonts w:eastAsia="Arial"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Таблица А.1 </w:t>
      </w:r>
    </w:p>
    <w:p>
      <w:pPr>
        <w:pStyle w:val="Normal"/>
        <w:rPr>
          <w:rFonts w:eastAsia="Arial"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</w:t>
      </w:r>
    </w:p>
    <w:p>
      <w:pPr>
        <w:pStyle w:val="Normal"/>
        <w:rPr>
          <w:rFonts w:eastAsia="Arial"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</w:t>
      </w:r>
    </w:p>
    <w:tbl>
      <w:tblPr>
        <w:tblW w:w="928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90"/>
        <w:gridCol w:w="3795"/>
      </w:tblGrid>
      <w:tr>
        <w:trPr/>
        <w:tc>
          <w:tcPr>
            <w:tcW w:w="5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значение </w:t>
            </w:r>
          </w:p>
        </w:tc>
      </w:tr>
      <w:tr>
        <w:trPr/>
        <w:tc>
          <w:tcPr>
            <w:tcW w:w="549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оздухоохладитель с форсуночным распыление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81075" cy="39052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7" t="-92" r="-3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Подвод теплоносителя к подогревателю воздуха*</w:t>
            </w:r>
          </w:p>
        </w:tc>
        <w:tc>
          <w:tcPr>
            <w:tcW w:w="3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90600" cy="70485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6" t="-51" r="-3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_______________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* Трубопровод подогревающей или охлаждающей среды изображают линиями, подведенными к сторонам квадра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Заслонка вентиляционная с электромагнитным приводо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23925" cy="58102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9" t="-62" r="-3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Вентилятор радиальный с электромашинным приводо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42975" cy="73342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8" t="-49" r="-3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Клапан регулирующий с электромашинным приводо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62025" cy="63817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7" t="-56" r="-3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Arial"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</w:t>
      </w:r>
    </w:p>
    <w:p>
      <w:pPr>
        <w:pStyle w:val="Normal"/>
        <w:jc w:val="center"/>
        <w:rPr>
          <w:rFonts w:eastAsia="Arial"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Б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справочное)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Примеры построения условных обозначений и упрощенных </w:t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изображений элементов систем в схемах, выполняемых </w:t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в аксонометрических проекциях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9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Таблица Б.1 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733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75"/>
        <w:gridCol w:w="3660"/>
      </w:tblGrid>
      <w:tr>
        <w:trPr/>
        <w:tc>
          <w:tcPr>
            <w:tcW w:w="3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знач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прощенное изображени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Трубопровод (воздуховод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66825" cy="93345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Подогреватель воздух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81075" cy="96202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Вентилятор радиальны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09625" cy="71437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44" t="-50" r="-4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Циклон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00100" cy="14859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5" t="-24" r="-4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Коллектор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0" cy="89535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4" t="-40" r="-3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eastAsia="Arial"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</w:t>
      </w:r>
    </w:p>
    <w:p>
      <w:pPr>
        <w:pStyle w:val="Normal"/>
        <w:jc w:val="center"/>
        <w:rPr>
          <w:rFonts w:eastAsia="Arial"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В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справочное)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Пример выполнения принципиальной технологической схемы</w:t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rFonts w:eastAsia="Arial"/>
          <w:b w:val="false"/>
          <w:color w:val="000000"/>
          <w:sz w:val="20"/>
          <w:szCs w:val="20"/>
        </w:rPr>
        <w:t xml:space="preserve"> </w:t>
      </w:r>
      <w:r>
        <w:rPr>
          <w:b w:val="false"/>
          <w:color w:val="000000"/>
          <w:sz w:val="20"/>
          <w:szCs w:val="20"/>
        </w:rPr>
        <w:t xml:space="preserve">вентиляционной системы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2734310" cy="203835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мечание - Буквенные обозначения измеряемых величин и функциональных признаков приборов, указанные на схеме и в таблице, приняты по ГОСТ 21.404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10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0"/>
        <w:gridCol w:w="3015"/>
        <w:gridCol w:w="3990"/>
      </w:tblGrid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значение 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меряемая величина </w:t>
            </w:r>
          </w:p>
        </w:tc>
        <w:tc>
          <w:tcPr>
            <w:tcW w:w="3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альный признак прибо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пература </w:t>
            </w:r>
          </w:p>
        </w:tc>
        <w:tc>
          <w:tcPr>
            <w:tcW w:w="3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вление </w:t>
            </w:r>
          </w:p>
        </w:tc>
        <w:tc>
          <w:tcPr>
            <w:tcW w:w="3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пад </w:t>
            </w:r>
          </w:p>
        </w:tc>
        <w:tc>
          <w:tcPr>
            <w:tcW w:w="3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чное воздействие </w:t>
            </w:r>
          </w:p>
        </w:tc>
        <w:tc>
          <w:tcPr>
            <w:tcW w:w="3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азание 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атическое регулирование 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5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ключение, отключение, блокировка </w:t>
            </w:r>
          </w:p>
        </w:tc>
      </w:tr>
    </w:tbl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кст документа сверен по: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фициальное издание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НТКС - М.: ИПК  Издательство 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тандартов, 1995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png"/><Relationship Id="rId109" Type="http://schemas.openxmlformats.org/officeDocument/2006/relationships/image" Target="media/image108.png"/><Relationship Id="rId110" Type="http://schemas.openxmlformats.org/officeDocument/2006/relationships/image" Target="media/image109.png"/><Relationship Id="rId111" Type="http://schemas.openxmlformats.org/officeDocument/2006/relationships/image" Target="media/image110.png"/><Relationship Id="rId112" Type="http://schemas.openxmlformats.org/officeDocument/2006/relationships/image" Target="media/image111.png"/><Relationship Id="rId113" Type="http://schemas.openxmlformats.org/officeDocument/2006/relationships/image" Target="media/image112.png"/><Relationship Id="rId114" Type="http://schemas.openxmlformats.org/officeDocument/2006/relationships/image" Target="media/image113.png"/><Relationship Id="rId115" Type="http://schemas.openxmlformats.org/officeDocument/2006/relationships/image" Target="media/image114.png"/><Relationship Id="rId116" Type="http://schemas.openxmlformats.org/officeDocument/2006/relationships/image" Target="media/image115.png"/><Relationship Id="rId117" Type="http://schemas.openxmlformats.org/officeDocument/2006/relationships/image" Target="media/image116.png"/><Relationship Id="rId118" Type="http://schemas.openxmlformats.org/officeDocument/2006/relationships/image" Target="media/image117.png"/><Relationship Id="rId119" Type="http://schemas.openxmlformats.org/officeDocument/2006/relationships/image" Target="media/image118.png"/><Relationship Id="rId120" Type="http://schemas.openxmlformats.org/officeDocument/2006/relationships/image" Target="media/image119.png"/><Relationship Id="rId121" Type="http://schemas.openxmlformats.org/officeDocument/2006/relationships/image" Target="media/image120.png"/><Relationship Id="rId122" Type="http://schemas.openxmlformats.org/officeDocument/2006/relationships/image" Target="media/image121.png"/><Relationship Id="rId123" Type="http://schemas.openxmlformats.org/officeDocument/2006/relationships/image" Target="media/image122.png"/><Relationship Id="rId124" Type="http://schemas.openxmlformats.org/officeDocument/2006/relationships/image" Target="media/image123.png"/><Relationship Id="rId125" Type="http://schemas.openxmlformats.org/officeDocument/2006/relationships/image" Target="media/image124.png"/><Relationship Id="rId126" Type="http://schemas.openxmlformats.org/officeDocument/2006/relationships/image" Target="media/image125.png"/><Relationship Id="rId127" Type="http://schemas.openxmlformats.org/officeDocument/2006/relationships/image" Target="media/image126.png"/><Relationship Id="rId128" Type="http://schemas.openxmlformats.org/officeDocument/2006/relationships/image" Target="media/image127.png"/><Relationship Id="rId129" Type="http://schemas.openxmlformats.org/officeDocument/2006/relationships/image" Target="media/image128.png"/><Relationship Id="rId130" Type="http://schemas.openxmlformats.org/officeDocument/2006/relationships/image" Target="media/image129.png"/><Relationship Id="rId131" Type="http://schemas.openxmlformats.org/officeDocument/2006/relationships/image" Target="media/image130.png"/><Relationship Id="rId132" Type="http://schemas.openxmlformats.org/officeDocument/2006/relationships/image" Target="media/image131.png"/><Relationship Id="rId133" Type="http://schemas.openxmlformats.org/officeDocument/2006/relationships/image" Target="media/image132.png"/><Relationship Id="rId134" Type="http://schemas.openxmlformats.org/officeDocument/2006/relationships/image" Target="media/image133.png"/><Relationship Id="rId135" Type="http://schemas.openxmlformats.org/officeDocument/2006/relationships/image" Target="media/image134.png"/><Relationship Id="rId136" Type="http://schemas.openxmlformats.org/officeDocument/2006/relationships/image" Target="media/image135.png"/><Relationship Id="rId137" Type="http://schemas.openxmlformats.org/officeDocument/2006/relationships/image" Target="media/image136.png"/><Relationship Id="rId138" Type="http://schemas.openxmlformats.org/officeDocument/2006/relationships/image" Target="media/image137.png"/><Relationship Id="rId139" Type="http://schemas.openxmlformats.org/officeDocument/2006/relationships/image" Target="media/image138.png"/><Relationship Id="rId140" Type="http://schemas.openxmlformats.org/officeDocument/2006/relationships/image" Target="media/image139.png"/><Relationship Id="rId141" Type="http://schemas.openxmlformats.org/officeDocument/2006/relationships/image" Target="media/image140.png"/><Relationship Id="rId142" Type="http://schemas.openxmlformats.org/officeDocument/2006/relationships/image" Target="media/image141.png"/><Relationship Id="rId143" Type="http://schemas.openxmlformats.org/officeDocument/2006/relationships/image" Target="media/image142.png"/><Relationship Id="rId144" Type="http://schemas.openxmlformats.org/officeDocument/2006/relationships/image" Target="media/image143.png"/><Relationship Id="rId145" Type="http://schemas.openxmlformats.org/officeDocument/2006/relationships/image" Target="media/image144.png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8:34:00Z</dcterms:created>
  <dc:creator/>
  <dc:description/>
  <cp:keywords/>
  <dc:language>en-US</dc:language>
  <cp:lastModifiedBy>zhu</cp:lastModifiedBy>
  <dcterms:modified xsi:type="dcterms:W3CDTF">2005-07-19T09:55:00Z</dcterms:modified>
  <cp:revision>4</cp:revision>
  <dc:subject/>
  <dc:title>ГОСТ 21.205-93</dc:title>
</cp:coreProperties>
</file>