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4529"/>
        <w:gridCol w:w="2812"/>
      </w:tblGrid>
      <w:tr>
        <w:trPr/>
        <w:tc>
          <w:tcPr>
            <w:tcW w:w="1017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Федеральное агентство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83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7096" w:dyaOrig="4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95pt;height:65.85pt" filled="f" o:ole="">
                  <v:imagedata r:id="rId3" o:title=""/>
                </v:shape>
                <o:OLEObject Type="Embed" ProgID="" ShapeID="ole_rId2" DrawAspect="Content" ObjectID="_509471312" r:id="rId2"/>
              </w:object>
            </w:r>
          </w:p>
        </w:tc>
        <w:tc>
          <w:tcPr>
            <w:tcW w:w="45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  <w:t xml:space="preserve">Н А Ц И О Н А Л Ь Н Ы Й </w:t>
              <w:br/>
              <w:t xml:space="preserve">С Т А Н Д А Р Т </w:t>
              <w:br/>
              <w:t xml:space="preserve">Р О С С И Й С К О Й </w:t>
              <w:br/>
              <w:t>Ф Е Д Е Р А Ц И И</w:t>
            </w:r>
          </w:p>
        </w:tc>
        <w:tc>
          <w:tcPr>
            <w:tcW w:w="281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ГОСТ 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ИСО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2176-2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ы и фитинги пластмассовы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сварки полиэтиленовых систе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ВАРКА С ЗАКЛАДНЫМИ НАГРЕВА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SO 12176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–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lastics pipes and fittings – Equipment for fusion jointing polyethylene systems – Part 2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lectrofu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IDT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Издание официальное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тандартинфор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ind w:right="43"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ли и принципы стандартизации в Российской Федерации установлены Федеральным законом от 27 декабря 2002 г. № 184-ФЗ «О техническом регулировании», а правила применения национальных стандартов Российской Федерации – ГОСТ Р 1.0 – 2004 «Стандартизация в Российской федерации. Основные положения»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ведения о стандарте 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lang w:val="en-US" w:eastAsia="en-US"/>
        </w:rPr>
        <w:t>1 ПОДГОТОВЛЕН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Федеральным государственным учреждением «Научно-учебный центр «Сварка и контроль» при МГТУ им. Н.Э.Баумана (ФГУ НУЦСК при МГТУ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им. Н.Э. Баумана), Национальным агентством контроля и сварки (НАКС), ЗАО «Полимергаз», ООО «ТЭП»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 на основе собственного аутентичного перевода на русский язык стандарта, </w:t>
      </w:r>
      <w:r>
        <w:rPr>
          <w:rFonts w:cs="Times New Roman" w:ascii="Times New Roman" w:hAnsi="Times New Roman"/>
          <w:b w:val="false"/>
        </w:rPr>
        <w:t>указанного в пункте 4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ВНЕСЕН Техническим комитетом по стандарт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К 36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«Сварка и родственные процессы» 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 УТВЕРЖДЕН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ЕДЕН В ДЕЙСТВИЕ 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казом Федерального агенства по техническому регулированию и метрологии  от   ____________2011 г. №   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 Настоящий стандарт идентичен международному стандарту ИСО 12176-2:2008 «</w:t>
      </w:r>
      <w:r>
        <w:rPr>
          <w:rFonts w:cs="Times New Roman" w:ascii="Times New Roman" w:hAnsi="Times New Roman"/>
          <w:sz w:val="24"/>
          <w:szCs w:val="24"/>
        </w:rPr>
        <w:t>Трубы и фитинги пластмассовые. Оборудование для сварки полиэтиленовых систем.  Часть 2. Сва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плавлением</w:t>
      </w:r>
      <w:r>
        <w:rPr>
          <w:rFonts w:cs="Times New Roman" w:ascii="Times New Roman" w:hAnsi="Times New Roman"/>
          <w:sz w:val="24"/>
          <w:szCs w:val="24"/>
          <w:lang w:val="en-US"/>
        </w:rPr>
        <w:t>» (ISO 12176-2:2008 «Plastics pipes and fittings – Equipment for fusion jointing polyethylene systems – Part 2: Electrofusion»)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ЕДЕ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ПЕРВЫЕ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© Стандартинформ, 2011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496"/>
      </w:tblGrid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ласть применения 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ые ссылк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мины и определе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/>
            </w:pPr>
            <w:r>
              <w:rPr>
                <w:rFonts w:cs="Times New Roman" w:ascii="Times New Roman" w:hAnsi="Times New Roman"/>
                <w:sz w:val="24"/>
              </w:rPr>
              <w:t>Обозначение аппаратов различных типов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    Конструктивные требова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1  Общая информац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2   Электробезопасн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3   Кабел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4   Кабельные разъемы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5   Органы управле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6   Диспле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5.7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измерения температуры воздуха с целью компенсации энергии свар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8   Декодер входных данных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9   Блоки сбора и передачи выходных цифровых данных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10 Трансформаторы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0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5.11 Рабочий цикл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    Последовательность операций при работе 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6.1   Контроль пита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6.2   Ввод данных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6.3   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и введенных данных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6.4   Цикл сварк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    Технические требова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1   Общие положе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2   Питание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3   Измерение сопротивления спирали закладного электронагревателя, подтверждение исправности выходной цеп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4   Выходная мощн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5   Защитные устройства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6   Счетчик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7.7   Вынослив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    Механические  характеристик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8.1   Испытания на ударопрочн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8.2   Испытания на виброустойчив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    Техническое описание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  Маркировка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риложение А (обязательное) Схема обозначения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риложение В (справочное) Рабочий цикл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риложение С (обязательное) Испытания на ударопрочн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(обязательное) Испытания на виброустойчивость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ind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ДА (справочное) Сведения о соответствии ссылочных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ind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международных стандартов ссылочным национальным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pacing w:lineRule="exact" w:line="35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>стандартам Российской Федерации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092" w:leader="dot"/>
                <w:tab w:val="right" w:pos="10229" w:leader="none"/>
              </w:tabs>
              <w:snapToGrid w:val="false"/>
              <w:spacing w:lineRule="exact" w:line="350"/>
              <w:ind w:firstLine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Longtext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jc w:val="both"/>
        <w:rPr>
          <w:rStyle w:val="Longtext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О (Международная организация по стандартизации) является всемирной федерацией национальных органов по стандартизации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(членов ИСО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бота по подготовке международных стандартов обычно осуществляется через технические комитеты ИСО. Каждый член организации, заинтересованный в деятельности, для которой технический комитет был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создан, имеет право быть представленным в этом комитете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дународные организации, правительственные и неправительственные, имеющие связи с ИСО, также принимают участие в этой работе. ИСО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 тесно сотрудничает с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дународной электротехнической комиссией (МЭК) по всем вопросам стандартизации в области электротехники. </w:t>
      </w:r>
    </w:p>
    <w:p>
      <w:pPr>
        <w:pStyle w:val="Normal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дународные стандарты разрабатываются в соответствии с правилами, приведенными в Директивах ИСО/МЭК, часть 2. </w:t>
      </w:r>
    </w:p>
    <w:p>
      <w:pPr>
        <w:pStyle w:val="Normal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Основной задачей технических комитетов является подготовка международных стандартов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екты международных стандартов, принятые техническими комитетами, рассылаются членам на голосование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Их опубликование в качестве м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ждународных стандартов требует одобрения по меньшей мере 75 % организаций-членов, участвующих в голосовании. </w:t>
      </w:r>
    </w:p>
    <w:p>
      <w:pPr>
        <w:pStyle w:val="Normal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ИСО 12176-2 был подготовлен Техническим комитетом ИСО/ТК 138 «Трубы, фитинги и клапаны пластмассовые для транспорта жидкостей», подкомитет ПК 4 «Трубы и фитинги пластмассовые для поставки газообразных топлив». </w:t>
      </w:r>
    </w:p>
    <w:p>
      <w:pPr>
        <w:pStyle w:val="Normal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О 12176 состоит из следующих частей под общим названием «Трубы и фитинги пластмассовые. Оборудование для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сварки полиэтиленовых систем»: </w:t>
      </w:r>
    </w:p>
    <w:p>
      <w:pPr>
        <w:pStyle w:val="Normal"/>
        <w:ind w:left="720" w:hanging="0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- 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асть 1. Сварка нагретым инструментом встык;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часть 2. Сварка с закладными нагревателями;</w:t>
      </w:r>
    </w:p>
    <w:p>
      <w:pPr>
        <w:pStyle w:val="Normal"/>
        <w:ind w:firstLine="720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- часть 3. Идентификация оператора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- часть 4. Кодирование трассируемости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1134" w:top="1701" w:footer="851" w:bottom="1418"/>
          <w:pgNumType w:fmt="upperRoman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12" w:space="0" w:color="000000"/>
            </w:tcBorders>
          </w:tcPr>
          <w:p>
            <w:pPr>
              <w:pStyle w:val="Heading6"/>
              <w:spacing w:before="0" w:after="120"/>
              <w:rPr>
                <w:rFonts w:ascii="Times New Roman" w:hAnsi="Times New Roman" w:cs="Times New Roman"/>
                <w:spacing w:val="4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pacing w:val="40"/>
              </w:rPr>
              <w:t>НАЦИОНАЛЬНЫЙ СТАНДАРТ РОССИЙСКОЙ ФЕДЕРАЦИИ</w:t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бы и фитинги пластмассов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 для сварки полиэтиленовых систе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2.</w:t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АРКА С ЗАКЛАДНЫМИ НАГРЕВАТЕЛЯ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lastics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ipes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fittings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Equipment for fusion jointing polyethylene systems. </w:t>
            </w:r>
          </w:p>
          <w:p>
            <w:pPr>
              <w:pStyle w:val="Heading6"/>
              <w:spacing w:before="0" w:after="12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art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Electrofusio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99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Дата введения  –  2013–01–01 </w:t>
            </w:r>
          </w:p>
        </w:tc>
      </w:tr>
    </w:tbl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Область примене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тандар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эксплуатационные требования к аппаратам для сварки (далее – аппараты) полиэтиленовых труб (ПЭ) с помощью полиэтиленовых  фитингов с закладными нагревателями. Трубы предназначены для транспорта  газообразных топлив,  а также других жидкосте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ы подразделяются по входному напряжению на три класса: </w:t>
      </w:r>
      <w:r>
        <w:rPr>
          <w:rFonts w:cs="Times New Roman" w:ascii="Times New Roman" w:hAnsi="Times New Roman"/>
          <w:sz w:val="24"/>
          <w:szCs w:val="24"/>
          <w:lang w:val="en-US"/>
        </w:rPr>
        <w:t>SVLV</w:t>
      </w:r>
      <w:r>
        <w:rPr>
          <w:rFonts w:cs="Times New Roman" w:ascii="Times New Roman" w:hAnsi="Times New Roman"/>
          <w:sz w:val="24"/>
          <w:szCs w:val="24"/>
        </w:rPr>
        <w:t xml:space="preserve"> [безопасное очень низкое напряжение (до 50 В)], </w:t>
      </w:r>
      <w:r>
        <w:rPr>
          <w:rFonts w:cs="Times New Roman" w:ascii="Times New Roman" w:hAnsi="Times New Roman"/>
          <w:sz w:val="24"/>
          <w:szCs w:val="24"/>
          <w:lang w:val="en-US"/>
        </w:rPr>
        <w:t>LV</w:t>
      </w:r>
      <w:r>
        <w:rPr>
          <w:rFonts w:cs="Times New Roman" w:ascii="Times New Roman" w:hAnsi="Times New Roman"/>
          <w:sz w:val="24"/>
          <w:szCs w:val="24"/>
        </w:rPr>
        <w:t xml:space="preserve"> [низкое напряжение (от 50 до 250 В)] и </w:t>
      </w:r>
      <w:r>
        <w:rPr>
          <w:rFonts w:cs="Times New Roman" w:ascii="Times New Roman" w:hAnsi="Times New Roman"/>
          <w:sz w:val="24"/>
          <w:szCs w:val="24"/>
          <w:lang w:val="en-US"/>
        </w:rPr>
        <w:t>HV</w:t>
      </w:r>
      <w:r>
        <w:rPr>
          <w:rFonts w:cs="Times New Roman" w:ascii="Times New Roman" w:hAnsi="Times New Roman"/>
          <w:sz w:val="24"/>
          <w:szCs w:val="24"/>
        </w:rPr>
        <w:t xml:space="preserve"> [высокое напряжение (от 250 до 400 В)]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тандар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 к аппаратам, предназначенным для работы при нормальных условиях окружающей среды  в температурном диапазоне от минус 10 ºС до плюс 40 ºС. Применение аппаратов за пределами данного диапазона должно согласовываться между покупателем и производителем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применяется к аппаратам с регулировкой тока или напряжения для систем фитингов на базе стандартной технологии нагрева проводника с активным сопротивл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ормативные ссылк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51" w:hRule="atLeast"/>
        </w:trPr>
        <w:tc>
          <w:tcPr>
            <w:tcW w:w="103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ние официальное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менения настоящего стандарта необходимы нижеследующие ссылочные стандарты. Для датированных ссылок применяют только приведенную редакцию. Для недатированных ссылок применяют последнюю редакцию ссылочного стандарта (включая любые изменени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О 13950 Трубы и фитинги пластмассовые. Системы автоматического распознавания соединений, выполненных с помощью фитингов с закладными нагревателям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0068-2-27 Испытания на воздействие внешних факторов. Часть 2-27. Испытания. Испытание Еа и руководство. Удар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0335-1 Приборы электрические бытового и аналогичного назначения. Безопасность. Часть 1. Общие требования</w:t>
      </w:r>
    </w:p>
    <w:p>
      <w:pPr>
        <w:pStyle w:val="Normal"/>
        <w:spacing w:lineRule="auto" w:line="48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0335-2-45 Приборы электрические бытового и аналогичного назначения. Безопасность. Часть 2-45. Особые требования к переносным нагревательным инструментам и аналогичным приборам</w:t>
      </w:r>
    </w:p>
    <w:p>
      <w:pPr>
        <w:pStyle w:val="Normal"/>
        <w:spacing w:lineRule="auto" w:line="480"/>
        <w:ind w:firstLine="56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0529 Степени защиты, обеспечиваемые корпусами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д)</w:t>
      </w:r>
    </w:p>
    <w:p>
      <w:pPr>
        <w:pStyle w:val="Normal"/>
        <w:spacing w:lineRule="auto" w:line="48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1558-1 Безопасность силовых трансформаторов, блоков питания, реакторов и аналогичной продукции. Часть 1. Общие требования и испытания</w:t>
      </w:r>
    </w:p>
    <w:p>
      <w:pPr>
        <w:pStyle w:val="Normal"/>
        <w:spacing w:lineRule="auto" w:line="480"/>
        <w:ind w:firstLine="56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ЭК 61558-2-6 Безопасность силовых трансформаторов, блоков питания, реакторов и аналогичной продукции. Часть 2. Особые требования к безопасности изолирующих трансформаторов общего назначения</w:t>
      </w:r>
    </w:p>
    <w:p>
      <w:pPr>
        <w:pStyle w:val="Normal"/>
        <w:spacing w:lineRule="auto" w:line="48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48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Термины и определени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>: Компетентное лицо, уполномоченное на проведение сварки полиэтиленовых труб деталями с закладными нагревателями.</w:t>
        <w:tab/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</w:t>
      </w:r>
      <w:r>
        <w:rPr>
          <w:rFonts w:cs="Times New Roman" w:ascii="Times New Roman" w:hAnsi="Times New Roman"/>
          <w:b/>
          <w:sz w:val="24"/>
          <w:szCs w:val="24"/>
        </w:rPr>
        <w:t>сварочный аппарат</w:t>
      </w:r>
      <w:r>
        <w:rPr>
          <w:rFonts w:cs="Times New Roman" w:ascii="Times New Roman" w:hAnsi="Times New Roman"/>
          <w:sz w:val="24"/>
          <w:szCs w:val="24"/>
        </w:rPr>
        <w:t>: Аппарат, выдающий выходные параметры сварки по напряжению или току и времени или энергии, необходимые для выполнения цикла сварки в режимах, установленных производителем электросварного фитинг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</w:rPr>
        <w:t>Примечание</w:t>
      </w:r>
      <w:r>
        <w:rPr>
          <w:rFonts w:cs="Times New Roman" w:ascii="Times New Roman" w:hAnsi="Times New Roman"/>
        </w:rPr>
        <w:t xml:space="preserve"> – Сварочные аппараты классифицируются в зависимости от электрических характеристик и характеристик процесса. Различные типы аппаратов приведены в 3.2.1 –  3.2.5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sz w:val="24"/>
          <w:szCs w:val="24"/>
        </w:rPr>
        <w:t>аппарат с предварительно установленными параметрами:</w:t>
      </w:r>
      <w:r>
        <w:rPr>
          <w:rFonts w:cs="Times New Roman" w:ascii="Times New Roman" w:hAnsi="Times New Roman"/>
          <w:sz w:val="24"/>
          <w:szCs w:val="24"/>
        </w:rPr>
        <w:t xml:space="preserve"> Аппарат, обеспечивающий ступенчатую выходную мощность, предварительно установленную производителем, которая генерируется на одном или нескольких выбираемых уровнях напряжения или тока, энергии или времен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 </w:t>
      </w:r>
      <w:r>
        <w:rPr>
          <w:rFonts w:cs="Times New Roman" w:ascii="Times New Roman" w:hAnsi="Times New Roman"/>
          <w:b/>
          <w:sz w:val="24"/>
          <w:szCs w:val="24"/>
        </w:rPr>
        <w:t>аппарат с изменяемыми параметрами</w:t>
      </w:r>
      <w:r>
        <w:rPr>
          <w:rFonts w:cs="Times New Roman" w:ascii="Times New Roman" w:hAnsi="Times New Roman"/>
          <w:sz w:val="24"/>
          <w:szCs w:val="24"/>
        </w:rPr>
        <w:t>: Аппарат, обеспечивающий ступенчатую выходную мощность, генерируемую, исходя из изменяемых параметров, получаемых от внешнего источник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20"/>
        </w:rPr>
        <w:t>Пример</w:t>
      </w:r>
      <w:r>
        <w:rPr>
          <w:rFonts w:cs="Times New Roman" w:ascii="Times New Roman" w:hAnsi="Times New Roman"/>
          <w:b/>
          <w:i/>
        </w:rPr>
        <w:t xml:space="preserve"> –  Штрих-код, магнитная кар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 </w:t>
      </w:r>
      <w:r>
        <w:rPr>
          <w:rFonts w:cs="Times New Roman" w:ascii="Times New Roman" w:hAnsi="Times New Roman"/>
          <w:b/>
          <w:sz w:val="24"/>
          <w:szCs w:val="24"/>
        </w:rPr>
        <w:t>многорежимный аппарат</w:t>
      </w:r>
      <w:r>
        <w:rPr>
          <w:rFonts w:cs="Times New Roman" w:ascii="Times New Roman" w:hAnsi="Times New Roman"/>
          <w:sz w:val="24"/>
          <w:szCs w:val="24"/>
        </w:rPr>
        <w:t>: Аппарат, обеспечивающий ступенчатую выходную мощность, генерируемую на нескольких уровнях напряжения и тока, и обеспечивающий необходимую входную энергию фитингам разных производителей в рамках спецификации каждой системы, используя при этом по крайней мере одну предварительно установленную систему в сочетании с системой изменяемых параметров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 </w:t>
      </w:r>
      <w:r>
        <w:rPr>
          <w:rFonts w:cs="Times New Roman" w:ascii="Times New Roman" w:hAnsi="Times New Roman"/>
          <w:b/>
          <w:sz w:val="24"/>
          <w:szCs w:val="24"/>
        </w:rPr>
        <w:t>многоцелевой аппарат</w:t>
      </w:r>
      <w:r>
        <w:rPr>
          <w:rFonts w:cs="Times New Roman" w:ascii="Times New Roman" w:hAnsi="Times New Roman"/>
          <w:sz w:val="24"/>
          <w:szCs w:val="24"/>
        </w:rPr>
        <w:t>: Аппарат, обеспечивающий ступенчатую  или непрерывную выходную мощность, генерируемую на нескольких уровнях либо напряжения, либо ток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 </w:t>
      </w:r>
      <w:r>
        <w:rPr>
          <w:rFonts w:cs="Times New Roman" w:ascii="Times New Roman" w:hAnsi="Times New Roman"/>
          <w:b/>
          <w:sz w:val="24"/>
          <w:szCs w:val="24"/>
        </w:rPr>
        <w:t>универсальный аппарат</w:t>
      </w:r>
      <w:r>
        <w:rPr>
          <w:rFonts w:cs="Times New Roman" w:ascii="Times New Roman" w:hAnsi="Times New Roman"/>
          <w:sz w:val="24"/>
          <w:szCs w:val="24"/>
        </w:rPr>
        <w:t>: Аппарат, обеспечивающий ступенчатую  или непрерывную выходную мощность, генерируемую на нескольких уровнях напряжения и тока, исходя из системы изменяемых параметров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</w:t>
      </w:r>
      <w:r>
        <w:rPr>
          <w:rFonts w:cs="Times New Roman" w:ascii="Times New Roman" w:hAnsi="Times New Roman"/>
          <w:b/>
          <w:sz w:val="24"/>
          <w:szCs w:val="24"/>
        </w:rPr>
        <w:t>аппарат с восстанавливаемыми данными</w:t>
      </w:r>
      <w:r>
        <w:rPr>
          <w:rFonts w:cs="Times New Roman" w:ascii="Times New Roman" w:hAnsi="Times New Roman"/>
          <w:sz w:val="24"/>
          <w:szCs w:val="24"/>
        </w:rPr>
        <w:t>: Любой из аппаратов (3.2), позволяющий сохранять текущие данные о сварке и считывать их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  <w:sz w:val="24"/>
          <w:szCs w:val="24"/>
        </w:rPr>
        <w:t>автоматический аппарат</w:t>
      </w:r>
      <w:r>
        <w:rPr>
          <w:rFonts w:cs="Times New Roman" w:ascii="Times New Roman" w:hAnsi="Times New Roman"/>
          <w:sz w:val="24"/>
          <w:szCs w:val="24"/>
        </w:rPr>
        <w:t>: Любой из аппаратов (3.2) с автоматическим вводом данных или автоматическим управлением циклом сварки, когда оператор (3.1) не может изменить параметры свар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</w:t>
      </w:r>
      <w:r>
        <w:rPr>
          <w:rFonts w:cs="Times New Roman" w:ascii="Times New Roman" w:hAnsi="Times New Roman"/>
          <w:b/>
          <w:sz w:val="24"/>
          <w:szCs w:val="24"/>
        </w:rPr>
        <w:t xml:space="preserve">цикл сварк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ксированный период времени, состоящий из периода з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периода раз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. е. полное врем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ий цикл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е между временем цикла свар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и времен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 котором подается выходная мощность, выраженное в процентах, т. 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[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/(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)]∙100.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 </w:t>
      </w:r>
      <w:r>
        <w:rPr>
          <w:rFonts w:cs="Times New Roman" w:ascii="Times New Roman" w:hAnsi="Times New Roman"/>
          <w:b/>
          <w:sz w:val="24"/>
          <w:szCs w:val="24"/>
        </w:rPr>
        <w:t>выходное напряжение</w:t>
      </w:r>
      <w:r>
        <w:rPr>
          <w:rFonts w:cs="Times New Roman" w:ascii="Times New Roman" w:hAnsi="Times New Roman"/>
          <w:sz w:val="24"/>
          <w:szCs w:val="24"/>
        </w:rPr>
        <w:t>: Выходное напряжение, выраженное, как среднеквадратичное (</w:t>
      </w:r>
      <w:r>
        <w:rPr>
          <w:rFonts w:cs="Times New Roman" w:ascii="Times New Roman" w:hAnsi="Times New Roman"/>
          <w:sz w:val="24"/>
          <w:szCs w:val="24"/>
          <w:lang w:val="en-US"/>
        </w:rPr>
        <w:t>RMS</w:t>
      </w:r>
      <w:r>
        <w:rPr>
          <w:rFonts w:cs="Times New Roman" w:ascii="Times New Roman" w:hAnsi="Times New Roman"/>
          <w:sz w:val="24"/>
          <w:szCs w:val="24"/>
        </w:rPr>
        <w:t>) значение  (не пиковое значение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 </w:t>
      </w:r>
      <w:r>
        <w:rPr>
          <w:rFonts w:cs="Times New Roman" w:ascii="Times New Roman" w:hAnsi="Times New Roman"/>
          <w:b/>
          <w:sz w:val="24"/>
          <w:szCs w:val="24"/>
        </w:rPr>
        <w:t>номинальное выходное напряжение</w:t>
      </w:r>
      <w:r>
        <w:rPr>
          <w:rFonts w:cs="Times New Roman" w:ascii="Times New Roman" w:hAnsi="Times New Roman"/>
          <w:sz w:val="24"/>
          <w:szCs w:val="24"/>
        </w:rPr>
        <w:t>: Значение выходного напряжения, равное 75 % максимального выходного напряжения сварочного аппарат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 </w:t>
      </w:r>
      <w:r>
        <w:rPr>
          <w:rFonts w:cs="Times New Roman" w:ascii="Times New Roman" w:hAnsi="Times New Roman"/>
          <w:b/>
          <w:sz w:val="24"/>
          <w:szCs w:val="24"/>
        </w:rPr>
        <w:t>плавный старт</w:t>
      </w:r>
      <w:r>
        <w:rPr>
          <w:rFonts w:cs="Times New Roman" w:ascii="Times New Roman" w:hAnsi="Times New Roman"/>
          <w:sz w:val="24"/>
          <w:szCs w:val="24"/>
        </w:rPr>
        <w:t xml:space="preserve">: Ступенчатое повышение напряжения за определенный период времени. 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бозначение аппаратов различных типов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е коды для обозначения типов аппаратов приведены в таблице 1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Т а б л и ц а </w:t>
      </w:r>
      <w:r>
        <w:rPr>
          <w:rFonts w:cs="Times New Roman" w:ascii="Times New Roman" w:hAnsi="Times New Roman"/>
          <w:sz w:val="24"/>
          <w:szCs w:val="24"/>
        </w:rPr>
        <w:t>1 – Буквенные коды для обозначения типов аппар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аппар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 предварительно установленными параметрами (3.2.1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А.2.1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 изменяемыми параметрами (3.2.2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А.2.1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режимный аппарат (3.2.3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А.2.1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целевой аппарат (3.2.4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А.2.1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аппарат (3.2.5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м. А.1.3)</w:t>
            </w:r>
          </w:p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А.2.1)</w:t>
            </w:r>
          </w:p>
          <w:p>
            <w:pPr>
              <w:pStyle w:val="Normal"/>
              <w:spacing w:lineRule="auto" w:line="4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я буква:</w:t>
            </w:r>
          </w:p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(см. А.2.2)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Конструктивные требова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Общая информац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 может представлять собой одно устройство или комбинацию нескольких отдельных устройств. При этом панель управления и система регулирования могут быть объединены в одном устройстве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ключения аппарата к генератору, производитель должен определить требования к входной мощ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ной аппарат с рамой (если она входит в комплект поставки) и любым входным кабелем длиной 3 м включительно, не должен быть тяжелее 35 кг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а быть исключена возможность запуска сварочного цикла, если введенные параметры сварки выходят за рамки их спецификации для аппарат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должен быть сконструирован и изготовлен таким образом, чтобы: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 можно было легко перенастраивать и обслуживать;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мог безопасно эксплуатироваться в нормальных полевых условиях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ыли минимизированы риски коррозии и механического повреждения при транспортировании и нахождении в полевых условиях, которые могли бы нарушить работоспособность аппарат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ель управления (клавиатура, дисплей) должна быть защищена во время транспортирования и работы.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Электробезопасн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 должен быть защищен согласно МЭК 60529 таким образом, чтобы защита при прямых контактах соответствовала классу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а защита при попадании влаги соответствовала классу 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Все печатные платы должны быть защищены от воздействия конденсата. Вода не должна скапливаться или аккумулироваться в выключателях и кнопках, расположенных на панели управл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и его приспособления должны отвечать требованиям по безопасности согласно  МЭК 60335-1 и МЭК 60335-2-45 и правилам безопасной эксплуатации электроустановок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 Кабел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1 Общая информац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ные и выходные кабели могут быть как разъемными, так и постоянно подсоединенными. Кабели должны сохранять гибкость в течение всего времени работы и хранения при нормальных условиях (от минус 10 ºС до плюс 40 ºС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ппарате должно иметься место для намотки и хранения кабел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дополнительное экранирование кабелей в целях удовлетворения условиям, предъявляемым к безопасной  эксплуатации переносных источников энергии (изолированные или заземленные системы), а также к характеристикам самих аппаратов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2 Входной кабел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длина постоянно подсоединенного входного кабеля должна составлять 3 м. На аппарате должно быть приспособление для его намотки, хранения и защиты при транспортировани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3 Выходной кабел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длина выходного кабеля должна составлять 2,5 м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ой кабель должен быть пригодным для следующих функций: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электроэнергии на фитинг;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я приложенного напряжения и передачи сигнала обратной связ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и и возврата идентификационного напряжения для процедуры контроля фитинга (сопротивления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 Кабельные разъемы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ельные разъемы должны удовлетворять требованиям МЭК 60529 (см. 5.2) в части их использования на открытом воздухе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ы должны иметь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ак можно меньшее сопротивление контактов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возможность воспринимать приложенное напряжение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возможность легкого подключени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защиту от прямого контакта с человеком при присоединении к фитингу во время сварочного цикл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емы должны быть пригодны для соединений с типовыми клеммами фитингов с закладными нагревателями, приведенными в основных стандартах на продукцию,  т. е. ИСО 8085-3 [1]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 Органы управле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, как минимум, должен иметь следующие органы управления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нопку «Старт», которая должна быть зеленого цвета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нопку «Возврат/Стоп», действие которой при любом нарушении приведет к разрыву выходной цеп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ереключатель «Стоп/Вкл-Выкл» красного цвета, действие которого при любых нарушениях непосредственно приведет к физическому разрыву входной цеп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без переключателя «Стоп/Вкл-Выкл» также могут применятьс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ходу аппарата должно быть подсоединено устройство защиты от перегрузк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 Диспле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исплеи должны обеспечивать четкую видимость как при ярком солнечном освещении, так и в условиях ограниченной видимости.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7 Система измерения температуры воздуха с целью компенсации энергии сварки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может быть оснащен системой для измерения температуры окружающей среды с точностью  ± 1 ºС. Датчик элемента может располагаться  как внутри аппарата, так и снаружи для ручного контроля оператором. Если датчик установлен внутри, то на него не должно действовать тепло, выделяемое аппаратом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чики, установленные снаружи, должны быть защищены от механического повреждени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 Декодер входных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должен быть оснащен декодером для чтения входных данных, получаемых с клавиатуры или от автоматической системы, т. е. от выносного датчика, штрих-кода или магнитной карт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ы с автоматической системой распознавания параметров сварки, как определено ИСО 13950, должны быть запрограммированы на разрешение декодирования этих параметров.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ведения новых или изменения входящих данных после начала сварочного цикла должна отсутствовать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 Блоки сбора и передачи выходных цифровых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1 Общая информац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может быть оснащен устройством восстановления сохраненных параметров фитингов и сварки. Такое устройство должно включать в себя следующие компоненты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амять для хранения информаци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интерфейс для передачи данных (связи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должен иметь встроенную программу, облегчающую загрузку данных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2 Памя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жет быть либо составной частью аппарата, либо съемной. Объем памяти должен позволять хранить минимум 250 записей процессов свар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может быть также оснащен программой, предупреждающей потерю данных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полнения памяти устаревшие данные удаляют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3 Интерфейс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с хранением данных должны иметь интерфейс, способный загрузить хранящиеся данные в память других электронных устройств (персональных компьютеров, принтеров) для анализа, индикации и(или) хран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фейс должен быть стандартного типа, т. е. иметь </w:t>
      </w:r>
      <w:r>
        <w:rPr>
          <w:rFonts w:cs="Times New Roman" w:ascii="Times New Roman" w:hAnsi="Times New Roman"/>
          <w:sz w:val="24"/>
          <w:szCs w:val="24"/>
          <w:lang w:val="en-US"/>
        </w:rPr>
        <w:t>PCMCIA</w:t>
      </w:r>
      <w:r>
        <w:rPr>
          <w:rFonts w:cs="Times New Roman" w:ascii="Times New Roman" w:hAnsi="Times New Roman"/>
          <w:sz w:val="24"/>
          <w:szCs w:val="24"/>
        </w:rPr>
        <w:t xml:space="preserve">, серийный порт и(или) параллельный порт, с промежуточным каналом дистанционной передачи/приема или без него.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4 Защита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ы с хранением данных в целях предотвращения их потери должны обладать следующими функциями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данные по сварке должны записываться непрерывно в течение всего времени сварочной операци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в случае остановки процесса текущие данные сварки должны оставаться доступными для контрол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блок сбора данных не должен работать при отключенной памят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 Трансформаторы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рансформаторы должны быть безопасно изолированными согласно МЭК 61558-1 и МЭК 61558-2-6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сех аппаратов с установленной выходной мощностью до 2 кВт включительно  </w:t>
      </w:r>
      <w:bookmarkStart w:id="2" w:name="OLE_LINK4"/>
      <w:bookmarkStart w:id="3" w:name="OLE_LINK3"/>
      <w:r>
        <w:rPr>
          <w:rFonts w:cs="Times New Roman" w:ascii="Times New Roman" w:hAnsi="Times New Roman"/>
          <w:sz w:val="24"/>
          <w:szCs w:val="24"/>
        </w:rPr>
        <w:t>длительность рабочего цикла принимают равным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10 мин. Таким образом, например, для 60 % рабочего цикл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6 мин, 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 мин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сех аппаратов с установленной выходной мощностью больше 2 кВт длительность рабочего цикла принимают равным 15 мин. Таким образом, например, для 60 % рабочего цикл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9 мин, 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 </w:t>
      </w:r>
      <w:r>
        <w:rPr>
          <w:rFonts w:cs="Times New Roman" w:ascii="Times New Roman" w:hAnsi="Times New Roman"/>
          <w:sz w:val="24"/>
          <w:szCs w:val="24"/>
        </w:rPr>
        <w:t xml:space="preserve"> = 6 мин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рабочего цикла приведен в приложении В. Кривая определяется производителем для каждого аппарата в пределах 35 % – 100 % от рабочих циклов при номинальном выходном напряжении согласно 3.8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Последовательность операций при работе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Контроль пита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ходное напряжение и частота находятся в допустимых пределах согласно показаниям системы контроля аппарата, то эти данные должны отражаться на дисплее. Если измеренные значения выходят за пределы допустимых, аппарат должен выдать звуковой и(или) визуальный предупреждающий сигнал, а на дисплее должен отразиться источник ошибк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 Ввод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 Ручной ввод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с ручным вводом данных должны быть сконструированы так, чтобы можно было вводить необходимые параметры процесса [напряжение, ток, время и(или) мощность] согласно применимости, а именно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дин из параметров для аппарата с предварительной установкой (см. 3.2.1)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омбинацию параметров для многоцелевого и универсального аппарат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с ручным вводом параметров должны предусматривать минимальный объем памяти для хранения шести комбинаций параметров сварки с информацией о производителе, типе, размере фитинга; выбор комбинаций, как правило, должен основываться на соглашении между покупателем и производителем. Клавиатура ввода данных может также позволять вводить знак торговой марки, тип фитинга (т. е. муфта, седло, переходная муфта) и диаметр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2 Автоматический ввод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с автоматическим вводом данных должны иметь возможность их декодирования согласно ИСО 13950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ы с автоматическим вводом данных должны отображать на дисплее необходимую информацию, позволяющую оператору, если требуется, проверять ее соответствие типу присоединяемого фитинг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Проверка правильности введенных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1 Общая информац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воде данных для запуска процесса сварки должны быть предусмотрены средства  их проверки на соответствие типу фитинга. Эта операция должна проводиться оператором и(или) автоматически.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верка показывает, что введенные данные соответствуют фитингу, то они принимаются. Если не соответствуют, то аппарат не должен запускать программу сварки и должен выдать предупреждающий сигнал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кая-нибудь из частей введенной программы сварки не может быть выполнена сварочным аппаратом, цикл сварки не должен начинаться и на дисплее должна высветиться причина этого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2 Автоматическая проверка правильности введенных данных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может быть оснащен системой контроля подсоединяемого фитинга с помощью измерения сопротивления катушки и сравнения результата с введенными данными или оборудован другой идентификационной системо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рения сопротивления измеренные значения могут выводиться на дисплей для контроля. Если используется метод измерения сопротивления, то вычисления должны основываться на удельном сопротивлении материала катушки (данные, которые находятся в памяти аппарата или  которые вводятся вместе с параметрами сварки) и измеренной температуре окружающей среды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3 Проверка оператором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ости введенных данных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вода на дисплей проверяемых данных, оператор должен подтвердить их достоверность вручную либо нажатием кнопки «Старт», либо отдельной кнопки «Принято».        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 Цикл сварк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1 Время сварки и мощн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ажная информация, касающаяся времени и мощности, должна быть отражена на дисплее во время сварочного цикл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2 Сбои во время сварочного цикла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сбой во входной или выходной цепях должен потребовать перезапуска сварочной процедуры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ки или остановки появляются во время сварочного цикла, то устройство контроля должно отображать причину этого на дисплее в виде читаемого текста или кодированного сообщени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3 Дополнительные программы и оборудование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могут быть оснащены специальными программами и оборудованием, которые предписывают выполнение ряда шагов перед запуском сварочного цикла, например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нешние устройства для ручного измерения температуры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идентификация оператора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информация об объекте строительств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ы также могут быть оснащены дополнительными программами, которые снижают пиковый ток в начале сварочного цикла. В этих случаях заданная энергия должна быть подана в полном объеме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Технические требова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Общие положен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мая точность функционирования аппарата должна поддерживаться при максимальной и минимальной температурах окружающей среды на протяжении 12 месяцев без необходимости его настройк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Питание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должен быть работоспособным при питании от сети и от генератор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, предназначенный для работы с переносным генератором, должен, по возможности,  не подвергаться влиянию нелинейных искажений, индуктивных и реактивных уровней генератора, которые могут действовать на его выходную мощность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колебаний входного напряжения должен быть в пределах ± 15 % номинального значени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аппарата должен определить пределы вариаций рабочей частоты тока и указать их либо на оборудовании, либо в технической документации (см. раздел 9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должен обеспечить информацией о пригодности генератора для работы с аппаратом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 Измерение сопротивления спирали закладного электронагревателя, подтверждение исправности выходной цепи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ппарат оснащен функцией измерения сопротивления закладных электронагревателей, точность прибора для измерения сопротивления должна быть в пределах ± 5 %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должен проверить непрерывность выходной цепи прежде, чем подать ток сварки на фитинг. Проверка электропроводности цепи должна производиться напряжением, которое незначительно нагреет закладной нагреватель. В любом случае, напряжение не должно быть выше 24 В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 Выходная мощн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1 Регулировка мощност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информация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ачи требуемой мощности во время сварочного цикла аппарат должен управлять либо током, либо напряжением, как это определено 7.4.1.2 и 7.4.1.3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ка напряжен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ное напряжение должно быть стабилизировано в пределах  ± 1,5 % номинального значения, при этом отклонения напряжения не должны превышать ± 0,5 В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схема сварочного аппарата должна использовать значение напряжения, измеренное на фитинге или на переходном разъеме, для контроля напряжения, подаваемого на фитинг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ы с устройствами регулирования напряжения могут иметь расчетный кратковременный рост тока до 100 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ступенчатого нарастания напряжения его требуемая величина должна достигаться за время в пределах 1 % всего времени сварки, округленное до ближайшей целой секунды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3 Регулировка тока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уемый выходной ток должен быть стабилизирован в пределах  ± 1,5 % номинального знач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ступенчатого или плавного (см. 3.9) нарастания тока  его требуемая величина должна достигаться за время менее 1 % всего времени сварк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2 Время цикла сварк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цикла должно регулироваться с точностью  ± 1 % полного диапазона для рабочих условий.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3 Регулировка мощност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ая мощность, подаваемая на фитинг, должна регулироваться с точностью ± 5 % полного диапазона для рабочих условий с учетом, при необходимости, компенсации температуры окружающей среды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4 Перегрузка по мощност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должен выдерживать перегрузку по мощности до 10 % номинальной выходной мощности (см. приложение А) в течение 1 мин.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Защитные устройства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1 Общая информация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щитные устройства, которыми оснащены аппараты, должны оставаться в работоспособном состоянии в течение полного сварочного цикла. Защитные устройства должны прерывать сварочный цикл за определенный промежуток времени, что должно отражаться  на дисплее и на узле записи данных при его наличи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5.2 Обязательные защитные устройства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1 Выходные напряжение или ток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начения выходного напряжения или тока превышают   ± 2 % выбранного значения в течение 5 % номинального времени сварки (максимально 3 с), то цикл сварки должен быть прерван (несущественно для аппаратов с регулировкой мощности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2 Разрыв выходной цеп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не должен работать, если он подсоединен к сопротивлению более 200 Ом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</w:rPr>
        <w:t xml:space="preserve">Примечание </w:t>
      </w:r>
      <w:r>
        <w:rPr>
          <w:rFonts w:cs="Times New Roman" w:ascii="Times New Roman" w:hAnsi="Times New Roman"/>
        </w:rPr>
        <w:t>– В целях безопасности оператор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должен измерять электропроводность между клеммами фитинга или на разъеме. Непрерывность цепи должна постоянно контролироваться в течение сварочного цикла. В случае разрыва выходной цепи аппарат должен отключиться в течение менее 1 с и выдать информацию об ошибке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3 Выключател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й цикл должен немедленно прерываться при нажатии выключателя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3 Дополнительные устройства безопасност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1 Входное напряжение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ходное напряжение находится за пределами допустимого диапазона (см. 7.2) более 5 с, то сварочный цикл должен быть прерван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выполнять сварочный цикл, если выходное напряжение соответствует требуемым пределам (см. 7.2) , а входное напряжение находится за их пределами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2 Частота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астота находится за пределами допустимого значения (см. 7.2) более 5 с, то сварочный цикл должен быть прерван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3 Короткое замыкание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роткого замыкания сварочный цикл должен быть прерван. Таким образом, любое превышение тока, например, &gt; 10 % в течение 4 с должно привести к отключению аппара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6 Счетчик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может быть оснащен счетчиком для регистрации и отображения количества сварочных циклов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7 Вынослив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кондиционирования в течение 24 ч при температуре окружающей среды (23 ± 2) ºС аппарат должен работать в 60 %-ном рабочем режиме в течение 1 ч при (23 ± 2) ºС согласно графику рабочего цикла от производителя аппара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пытания аппарат должен соответствовать требованиям настоящего стандар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Механические  характеристик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 Испытание на ударопрочн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с рамой (если она входит в комплект поставки) должен выдерживать испытания на ударопрочность, приведенные в МЭК 60068-2-27 при следующих условиях и согласно рисунку В.1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удара:</w:t>
        <w:tab/>
        <w:t xml:space="preserve"> 50 г∙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импульса:</w:t>
        <w:tab/>
        <w:t>от 8 мс до 15 мс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ая волна:</w:t>
        <w:tab/>
        <w:tab/>
        <w:t>полусинусоидальна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сотрясений:</w:t>
        <w:tab/>
        <w:tab/>
        <w:t xml:space="preserve">три вдоль осей Х, – Х, У, – У,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,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(всего 18 сотрясений)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пытаний аппарат должен продолжать отвечать требованиям настоящего стандар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 Испытания на виброустойчивость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парат с рамой (если она входит в комплект поставки) должен выдерживать испытания на виброустойчивость при следующих условиях и согласно рисунка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1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2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вибрации:</w:t>
        <w:tab/>
        <w:tab/>
        <w:t xml:space="preserve">2,186 </w:t>
      </w:r>
      <w:r>
        <w:rPr>
          <w:rFonts w:cs="Times New Roman" w:ascii="Times New Roman" w:hAnsi="Times New Roman"/>
          <w:sz w:val="24"/>
          <w:szCs w:val="24"/>
          <w:lang w:val="en-US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(среднее ускорение)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та:</w:t>
        <w:tab/>
        <w:tab/>
        <w:tab/>
        <w:tab/>
        <w:t>от 1,25 до 10 Гц, + 20 дБ/окт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10 до 20 Гц, 0,1 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ц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20 до 500 Гц, минус 4,2 дБ/окт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испытаний:</w:t>
        <w:tab/>
        <w:t xml:space="preserve">10 мин для осей Х, У,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; см. 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2 (испытания начинаются при достижении максимального уровня)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пытаний аппарат должен соответствовать требованиям настоящего стандарта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Техническое описание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должен обеспечить потребителя  следующей технической информацией: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аппарата (см. приложение А)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лирование графика при выходных 24 В, если это существенно, и при номинальном выходном напряжении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цикл при 100 %, 60 % и 30 %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дополнительная информация  о наличии или отсутствии опций должна быть указана  в техническом описании или на аппарате: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вный запуск; 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температуры окружающей среды;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температуры фитинга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пись данных по сварке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Маркировка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аппарата должна включать в себя следующее: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онный знак производителя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устройства аппарата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ийный номер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зготовления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 (согласно приложению А)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ное напряжение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ную частоту;</w:t>
      </w:r>
    </w:p>
    <w:p>
      <w:pPr>
        <w:pStyle w:val="Normal"/>
        <w:spacing w:lineRule="auto" w:line="48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ную мощность (одно значение) (см. А.1.2)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334010</wp:posOffset>
                </wp:positionV>
                <wp:extent cx="6604000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22.8pt;mso-wrap-distance-left:9.05pt;mso-wrap-distance-right:9.05pt;mso-wrap-distance-top:0pt;mso-wrap-distance-bottom:0pt;margin-top:26.3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классификации аппаратов</w:t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</w:rPr>
        <w:t>Примечание</w:t>
      </w:r>
      <w:r>
        <w:rPr>
          <w:rFonts w:cs="Times New Roman" w:ascii="Times New Roman" w:hAnsi="Times New Roman"/>
        </w:rPr>
        <w:t xml:space="preserve"> – Аппараты классифицируются в зависимости от электрических характеристик и характеристик процесса. Эти характеристики выражаются восемью буквенными кодами, приведенными в таблицах А.1 – А.8.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1 Электрические характеристики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1 Входное напряжение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1: Входное напряжение подразделяется на три класса согласно таблице А.1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1 – Обозначение аппарата в зависимости от номинального входного напря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чень низкое безопасное напряжение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50 В)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изкое напряжение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50 до 250 В)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окое напряжение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250  до 400 В)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2 Выходная мощност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назначения аппарата выходная мощность указывается при справочном напряжении для 60 %-ного рабочего цикла. Одно значение должно быть нанесено на аппарат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ой код 2:  Выходная мощность подразделяется на пять классов согласно таблице А.2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2 – Обозначение аппарата в зависимости от выходной мощности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7"/>
        <w:gridCol w:w="1985"/>
        <w:gridCol w:w="1985"/>
        <w:gridCol w:w="1985"/>
        <w:gridCol w:w="1093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к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0 кВт, но ≤1кВ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 кВт, но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В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2 кВт, но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В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3 кВт, но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т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 кВт</w:t>
            </w:r>
          </w:p>
        </w:tc>
      </w:tr>
    </w:tbl>
    <w:p>
      <w:pPr>
        <w:pStyle w:val="Normal"/>
        <w:spacing w:lineRule="auto" w:line="48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3 Регулировка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3: Тип регулировки подразделяется на четыре класса согласно таблице А.3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А.3 – Обозначение аппарата в зависимости от типа выходной </w:t>
      </w:r>
      <w:r>
        <w:rPr/>
        <w:t>регулиро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напряжения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ка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мощности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напряжения и тока</w:t>
            </w:r>
          </w:p>
        </w:tc>
      </w:tr>
    </w:tbl>
    <w:p>
      <w:pPr>
        <w:pStyle w:val="Normal"/>
        <w:spacing w:lineRule="auto" w:line="48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4 Выходное напряжение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4: Выходное напряжение подразделяется на три класса согласно таблице А.4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4 – Обозначение в зависимости от выходного напряж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чень низкое безопасное напряжение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8 до 42 В)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чень низкое  напряжение 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8 до 84 В)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изкое  напряжение 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8 до 250 В)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 Характеристики процесса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1 Параметры сварк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5: Параметры сварки подразделяются на два типа согласно таблице А.5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5 – Обозначение в зависимости от параметров свар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ые параметры сварки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ые параметры сварки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2 Ввод данных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6: Способы ввода данных подразделяются на два класса согласно таблице А.6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6 – Обозначение в зависимости от способа ввод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ввод данных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вод данных</w:t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3 Считывание данных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7: Встроенная система считывания сохраненных данных обозначается согласно таблице А.7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аблица</w:t>
      </w:r>
      <w:r>
        <w:rPr/>
        <w:t xml:space="preserve"> А.7 – Обозначение в зависимости от наличия системы считывания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оснащен системой для считывания данных</w:t>
            </w:r>
          </w:p>
        </w:tc>
      </w:tr>
    </w:tbl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А.2.4 Количество торговых марок фитинг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й код 8: Обозначение количества различных торговых марок фитингов, с которыми совместим аппарат, согласно таблице А.8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 а б л и ц а А.8 – Обозначение в зависимости от количества</w:t>
      </w:r>
      <w:r>
        <w:rPr/>
        <w:t xml:space="preserve"> совместимых торговых марок фитин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целевой (одна торговая марка)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целевой (несколько торговых марок)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3 П</w:t>
      </w:r>
      <w:r>
        <w:rPr>
          <w:rFonts w:cs="Times New Roman" w:ascii="Times New Roman" w:hAnsi="Times New Roman"/>
          <w:b/>
          <w:sz w:val="28"/>
          <w:szCs w:val="28"/>
        </w:rPr>
        <w:t>олное обозна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</w:t>
      </w:r>
      <w:r>
        <w:rPr/>
        <w:t xml:space="preserve"> обозначение аппарата приведено в таблице А.9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05"/>
        <w:gridCol w:w="1043"/>
        <w:gridCol w:w="1203"/>
        <w:gridCol w:w="1205"/>
        <w:gridCol w:w="1142"/>
        <w:gridCol w:w="881"/>
        <w:gridCol w:w="1185"/>
        <w:gridCol w:w="132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ходное напряж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ая мощно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ое напряж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метры свар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 данны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 считывание дан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овместимых торговых марок фитингов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квенный код (смотри таблицы выше)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или Р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1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или 2 или 3 или 4 или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2</w:t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и/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м. таблицу А.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Cs w:val="24"/>
              </w:rPr>
              <w:t xml:space="preserve"> и/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 и/или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 xml:space="preserve"> или «пуст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См. таблицу А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блиц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А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4 </w:t>
      </w:r>
      <w:r>
        <w:rPr>
          <w:rFonts w:cs="Times New Roman" w:ascii="Times New Roman" w:hAnsi="Times New Roman"/>
          <w:b/>
          <w:sz w:val="28"/>
          <w:szCs w:val="28"/>
        </w:rPr>
        <w:t>Примеры полного обозначения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E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DX</w:t>
      </w:r>
      <w:r>
        <w:rPr>
          <w:rFonts w:cs="Times New Roman" w:ascii="Times New Roman" w:hAnsi="Times New Roman"/>
          <w:sz w:val="24"/>
          <w:szCs w:val="24"/>
        </w:rPr>
        <w:t>: Низкое входное напряжение (от 50 до 250 В) – 3 кВт – Регулировка напряжения и мощности – Очень низкое выходное напряжение (от 8 до 42 В) – Изменяющиеся параметры сварки – Автоматический ввод данных –  Сохранение данных – Многоцелевой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DX</w:t>
      </w:r>
      <w:r>
        <w:rPr>
          <w:rFonts w:cs="Times New Roman" w:ascii="Times New Roman" w:hAnsi="Times New Roman"/>
          <w:sz w:val="24"/>
          <w:szCs w:val="24"/>
        </w:rPr>
        <w:t>: Безопасное, очень низкое входное напряжение (от 0 до 50 В) – 3 кВт – Регулировка напряжения – Безопасное, очень низкое выходное напряжение (от 8 до 42 В) – Изменяющиеся параметры сварки – Автоматический ввод данных –  Сохранение данных – Многоцелевой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правочное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цик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996950</wp:posOffset>
                </wp:positionV>
                <wp:extent cx="1333500" cy="353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34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 цикл,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.8pt;margin-top:78.5pt;width:104.9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й цикл,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19750" cy="3857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4730</wp:posOffset>
                </wp:positionH>
                <wp:positionV relativeFrom="paragraph">
                  <wp:posOffset>3653155</wp:posOffset>
                </wp:positionV>
                <wp:extent cx="3983990" cy="336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0" w:author="Naks6" w:date="2011-11-18T11:54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Выходная мощность при номинальном напряжении, кВт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26.5pt;mso-wrap-distance-left:9.05pt;mso-wrap-distance-right:9.05pt;mso-wrap-distance-top:0pt;mso-wrap-distance-bottom:0pt;margin-top:287.65pt;mso-position-vertical-relative:text;margin-left: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" w:author="Naks6" w:date="2011-11-18T11:54:00Z"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ыходная мощность при номинальном напряжении, кВт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 – Пример рабочего цикла относительно выходной мощности при справочном напряжении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ытания на ударопрочность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76340" cy="31426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</w:rPr>
        <w:t xml:space="preserve">аппарат,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пора,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ерх,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низ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 – Испытания на ударопрочность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805</wp:posOffset>
                </wp:positionH>
                <wp:positionV relativeFrom="page">
                  <wp:posOffset>10017760</wp:posOffset>
                </wp:positionV>
                <wp:extent cx="6604000" cy="28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22.8pt;mso-wrap-distance-left:9.05pt;mso-wrap-distance-right:9.05pt;mso-wrap-distance-top:0pt;mso-wrap-distance-bottom:0pt;margin-top:788.8pt;mso-position-vertical-relative:page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ытания на виброустойчивость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2710" cy="25425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генератор, </w:t>
      </w:r>
      <w:r>
        <w:rPr>
          <w:rFonts w:cs="Times New Roman" w:ascii="Times New Roman" w:hAnsi="Times New Roman"/>
          <w:i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аппарат,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− опора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1 –  Испытания на виброустойчивость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7755</wp:posOffset>
                </wp:positionH>
                <wp:positionV relativeFrom="paragraph">
                  <wp:posOffset>-508635</wp:posOffset>
                </wp:positionV>
                <wp:extent cx="2174240" cy="371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44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нсивность вибрации, 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Г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5.65pt;margin-top:-40.1pt;width:171.15pt;height:2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нсивность вибрации, г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Г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2828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8485</wp:posOffset>
                </wp:positionH>
                <wp:positionV relativeFrom="paragraph">
                  <wp:posOffset>2609215</wp:posOffset>
                </wp:positionV>
                <wp:extent cx="1174115" cy="336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ins w:id="2" w:author="Naks6" w:date="2011-11-18T12:03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Частота, Гц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6.5pt;mso-wrap-distance-left:9.05pt;mso-wrap-distance-right:9.05pt;mso-wrap-distance-top:0pt;mso-wrap-distance-bottom:0pt;margin-top:205.45pt;mso-position-vertical-relative:text;margin-left:1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ins w:id="3" w:author="Naks6" w:date="2011-11-18T12:03:00Z"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астота, Гц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ерх,</w:t>
      </w:r>
      <w:r>
        <w:rPr>
          <w:rFonts w:cs="Times New Roman" w:ascii="Times New Roman" w:hAnsi="Times New Roman"/>
          <w:i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− низ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2 – Испытания на транспортирование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Д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правочно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оответствии ссылочных международных стандар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очным национальным стандартам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а б л и ц а  ДА.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578"/>
        <w:gridCol w:w="5045"/>
      </w:tblGrid>
      <w:tr>
        <w:trPr>
          <w:trHeight w:val="1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ссылочного международного стандар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и наименование соответствующего национального стандарта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О 139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ЭК 60068-2-27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ЭК 60335-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A4A"/>
                <w:sz w:val="24"/>
                <w:szCs w:val="24"/>
              </w:rPr>
              <w:t>ГОСТ Р 5216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color w:val="4A4A4A"/>
                <w:sz w:val="24"/>
                <w:szCs w:val="24"/>
              </w:rPr>
              <w:t>2004 (МЭК 60335-1:2001) «Безопасность бытовых и аналогичных электрических приборов. Часть 1. Общие требования»</w:t>
            </w:r>
          </w:p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ЭК 60335-2-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161.2.45−2008 </w:t>
            </w:r>
          </w:p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ЭК 60335-2-45:2002)</w:t>
            </w:r>
          </w:p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A4A"/>
                <w:sz w:val="24"/>
                <w:szCs w:val="24"/>
              </w:rPr>
              <w:t>«Безопасность бытовых и аналогичных электрических приборов. Часть 2.45. Частные требования к переносным нагревательным инструментам и аналогичным приборам»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ЭК 605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ЭК 61558-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8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ЭК 61558-2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1457" w:hRule="atLeast"/>
        </w:trPr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pacing w:val="3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vertAlign w:val="superscript"/>
              </w:rPr>
              <w:tab/>
            </w:r>
          </w:p>
          <w:p>
            <w:pPr>
              <w:pStyle w:val="Style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национальный стандарт отсутствует. До его утверждения рекомендуется  использовать перевод на русский язык данного международного стандарта. Перевод данного международного стандарта находится в Национальном агентстве контроля и сварки (НАКС)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</w:rPr>
              <w:t>Примечание</w:t>
            </w:r>
            <w:r>
              <w:rPr>
                <w:rFonts w:cs="Times New Roman" w:ascii="Times New Roman" w:hAnsi="Times New Roman"/>
              </w:rPr>
              <w:t xml:space="preserve"> − В настоящей таблице использованы следующие условные обозначения степени соответствия стандартов: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18"/>
              </w:rPr>
              <w:t>IDT</w:t>
            </w:r>
            <w:r>
              <w:rPr>
                <w:rFonts w:cs="Times New Roman" w:ascii="Times New Roman" w:hAnsi="Times New Roman"/>
              </w:rPr>
              <w:t xml:space="preserve"> − идентичные стандарты;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18"/>
              </w:rPr>
              <w:t>MOD</w:t>
            </w:r>
            <w:r>
              <w:rPr>
                <w:rFonts w:cs="Times New Roman" w:ascii="Times New Roman" w:hAnsi="Times New Roman"/>
              </w:rPr>
              <w:t xml:space="preserve"> − модифицированные стандар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1] ИСО 8085-3:2001 Фитинги полиэтиленовые для полиэтиленовых труб, используемых для транспорта газообразного топлива. Метрическая серия. Технические условия. Часть 3. Фитинги с закладными нагревателя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7"/>
        <w:gridCol w:w="38"/>
        <w:gridCol w:w="3287"/>
        <w:gridCol w:w="2141"/>
      </w:tblGrid>
      <w:tr>
        <w:trPr>
          <w:trHeight w:val="831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  621.791:006.354</w:t>
            </w:r>
          </w:p>
        </w:tc>
        <w:tc>
          <w:tcPr>
            <w:tcW w:w="3325" w:type="dxa"/>
            <w:gridSpan w:val="2"/>
            <w:tcBorders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 25.160.30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 34 4159</w:t>
            </w:r>
          </w:p>
        </w:tc>
      </w:tr>
      <w:tr>
        <w:trPr>
          <w:trHeight w:val="23" w:hRule="atLeast"/>
        </w:trPr>
        <w:tc>
          <w:tcPr>
            <w:tcW w:w="1005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слова: Сварка, полиэтиленовые трубы, фитинги, аппараты для сварки, сварка с закладными нагревателями  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-разработчика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ГУ  НУЦСКпри МГТУ им. Н.Э. Баумана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2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П. Алешин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ий директор НА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И. Чупрак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-соисполнителя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О «Полимергаз»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Е.Удовенко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.М. Подольский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-соисполнителя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ОО «ТЭП»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И.Кимельб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IV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IV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V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46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V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9923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>ГОСТ Р ИСО 12176-2 –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  <w:szCs w:val="28"/>
      </w:rPr>
      <w:t>ГОСТ Р ИСО 12176-2 – 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>ГОСТ Р ИСО 12176-2 – 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  <w:szCs w:val="28"/>
      </w:rPr>
      <w:t>ГОСТ Р ИСО 12176-2 –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9610" w:leader="dot"/>
        <w:tab w:val="right" w:pos="10200" w:leader="none"/>
      </w:tabs>
      <w:spacing w:lineRule="exact" w:line="350"/>
      <w:ind w:left="19" w:hanging="0"/>
      <w:outlineLvl w:val="6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Style7">
    <w:name w:val="Нижний колонтитул Знак"/>
    <w:basedOn w:val="Style6"/>
    <w:qFormat/>
    <w:rPr>
      <w:rFonts w:ascii="Arial" w:hAnsi="Arial" w:cs="Arial"/>
    </w:rPr>
  </w:style>
  <w:style w:type="character" w:styleId="Longtext">
    <w:name w:val="long_tex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36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0:00Z</dcterms:created>
  <dc:creator>USER</dc:creator>
  <dc:description/>
  <cp:keywords/>
  <dc:language>en-US</dc:language>
  <cp:lastModifiedBy>Naks6</cp:lastModifiedBy>
  <cp:lastPrinted>2011-07-29T14:51:00Z</cp:lastPrinted>
  <dcterms:modified xsi:type="dcterms:W3CDTF">2011-11-18T09:16:00Z</dcterms:modified>
  <cp:revision>12</cp:revision>
  <dc:subject/>
  <dc:title>МЕЖДУНАРОДН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JXdA80C_FTSoh_zoZvXu5y6719UflzvHxzrwLjK_GwM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PreviousRevisionId">
    <vt:lpwstr>15693124933560765437</vt:lpwstr>
  </property>
  <property fmtid="{D5CDD505-2E9C-101B-9397-08002B2CF9AE}" pid="6" name="Google.Documents.RevisionId">
    <vt:lpwstr>10951121689942090080</vt:lpwstr>
  </property>
  <property fmtid="{D5CDD505-2E9C-101B-9397-08002B2CF9AE}" pid="7" name="Google.Documents.Tracking">
    <vt:lpwstr>true</vt:lpwstr>
  </property>
</Properties>
</file>