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548"/>
        <w:gridCol w:w="3527"/>
      </w:tblGrid>
      <w:tr>
        <w:trPr/>
        <w:tc>
          <w:tcPr>
            <w:tcW w:w="1077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ЕДЕРАЛЬНОЕ АГЕНТСТВО</w:t>
              <w:br/>
              <w:t>ПО ТЕХНИЧЕСКОМУ РЕГУЛИРОВАНИЮ И МЕТРОЛОГИИ</w:t>
            </w:r>
          </w:p>
        </w:tc>
      </w:tr>
      <w:tr>
        <w:trPr/>
        <w:tc>
          <w:tcPr>
            <w:tcW w:w="36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  <w:drawing>
                <wp:inline distT="0" distB="0" distL="0" distR="0">
                  <wp:extent cx="1562100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</w:rPr>
              <w:t>НАЦИОНАЛЬНЫЙ</w:t>
              <w:br/>
            </w:r>
            <w:r>
              <w:rPr>
                <w:rFonts w:cs="Times New Roman" w:ascii="Times New Roman" w:hAnsi="Times New Roman"/>
                <w:b/>
                <w:bCs/>
                <w:caps/>
                <w:spacing w:val="40"/>
                <w:sz w:val="24"/>
              </w:rPr>
              <w:t>стандарт</w:t>
              <w:br/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</w:rPr>
              <w:t>РОССИЙСКОЙ</w:t>
              <w:br/>
              <w:t>ФЕДЕРАЦИИ</w:t>
            </w:r>
          </w:p>
        </w:tc>
        <w:tc>
          <w:tcPr>
            <w:tcW w:w="3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Т Р</w:t>
              <w:br/>
              <w:t>52779-</w:t>
              <w:br/>
              <w:t>2007</w:t>
            </w:r>
          </w:p>
          <w:p>
            <w:pPr>
              <w:pStyle w:val="Normal"/>
              <w:spacing w:before="120" w:after="120"/>
              <w:ind w:left="6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ИСО 8085-2:2001,</w:t>
              <w:br/>
              <w:t>ИСО 8085-3:2001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)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АЛИ СОЕДИНИТЕЛЬНЫЕ</w:t>
        <w:br/>
        <w:t>ИЗ ПОЛИЭТИЛЕНА ДЛЯ ГАЗОПРОВОДОВ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технические условия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cs="Times New Roman" w:ascii="Times New Roman" w:hAnsi="Times New Roman"/>
          <w:b/>
          <w:bCs/>
          <w:sz w:val="24"/>
          <w:lang w:val="en-US"/>
        </w:rPr>
        <w:t>MOD</w:t>
      </w:r>
      <w:r>
        <w:rPr>
          <w:rFonts w:cs="Times New Roman" w:ascii="Times New Roman" w:hAnsi="Times New Roman"/>
          <w:b/>
          <w:bCs/>
          <w:sz w:val="24"/>
        </w:rPr>
        <w:t>)</w:t>
      </w:r>
    </w:p>
    <w:tbl>
      <w:tblPr>
        <w:tblW w:w="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118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  <w:drawing>
                <wp:inline distT="0" distB="0" distL="0" distR="0">
                  <wp:extent cx="62865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сква</w:t>
              <w:br/>
              <w:t>Стандартинформ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2008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исловие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Цели и принципы стандартизации в Российской Федерации установлены Федеральным законом от 27 декабря 2002 г. №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184-ФЗ</w:t>
        </w:r>
      </w:hyperlink>
      <w:r>
        <w:rPr>
          <w:rFonts w:cs="Times New Roman" w:ascii="Times New Roman" w:hAnsi="Times New Roman"/>
          <w:sz w:val="24"/>
        </w:rPr>
        <w:t xml:space="preserve"> «О техническом регулировании», а правила применения национальных стандартов Российской Федерации -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ГОСТ Р 1.0-2004</w:t>
        </w:r>
      </w:hyperlink>
      <w:r>
        <w:rPr>
          <w:rFonts w:cs="Times New Roman" w:ascii="Times New Roman" w:hAnsi="Times New Roman"/>
          <w:sz w:val="24"/>
        </w:rPr>
        <w:t xml:space="preserve"> «Стандартизация в Российской Федерации. Основные положения»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стандарте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РАЗРАБОТАН рабочей группой специалистов: НТЦ «Пластик» ЗАО «Завод АНД Газтрубпласт», ЗАО «Полимергаз» и ОАО «МИПП-НПО «Пластик» на основе собственного аутентичного перевода стандартов, указанных в пункте 4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НЕСЕН Техническим комитетом по стандартизации ТК 241 «Пленки, трубы, фитинги, листы и другие изделия из пластмасс»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ЖДЕН И ВВЕДЕН В ДЕЙСТВИЕ Приказом Федерального агентства по техническому регулированию и метрологии от 19 ноября 2007 г. № 317-ст</w:t>
      </w:r>
    </w:p>
    <w:p>
      <w:pPr>
        <w:pStyle w:val="Normal"/>
        <w:shd w:fill="FFFFFF" w:val="clear"/>
        <w:spacing w:before="12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ий стандарт включает в себя модифицированные основные нормативные положения (и приложения), касающиеся соединительных деталей из полиэтилена следующих международных стандартов: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- ИСО 8085-2:2001 «Детали соединительные из полиэтилена для полиэтиленовых труб, транспортирующих газообразное топливо. Метрическая серия. Технические условия. Часть 2. Детали соединительные с трубным концом для сварки встык, для сварки в раструб с использованием нагретого инструмента и для сварки с использованием деталей с закладными электронагревателями» (</w:t>
      </w:r>
      <w:r>
        <w:rPr>
          <w:rFonts w:cs="Times New Roman" w:ascii="Times New Roman" w:hAnsi="Times New Roman"/>
          <w:sz w:val="24"/>
          <w:lang w:val="en-US"/>
        </w:rPr>
        <w:t>ISO</w:t>
      </w:r>
      <w:r>
        <w:rPr>
          <w:rFonts w:cs="Times New Roman" w:ascii="Times New Roman" w:hAnsi="Times New Roman"/>
          <w:sz w:val="24"/>
        </w:rPr>
        <w:t xml:space="preserve"> 8085-2:2001 «</w:t>
      </w:r>
      <w:r>
        <w:rPr>
          <w:rFonts w:cs="Times New Roman" w:ascii="Times New Roman" w:hAnsi="Times New Roman"/>
          <w:sz w:val="24"/>
          <w:lang w:val="en-US"/>
        </w:rPr>
        <w:t>Polyethyle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tting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it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lyethyle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ip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uppl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of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aseou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uel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Metri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ie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Specification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Part</w:t>
      </w:r>
      <w:r>
        <w:rPr>
          <w:rFonts w:cs="Times New Roman" w:ascii="Times New Roman" w:hAnsi="Times New Roman"/>
          <w:sz w:val="24"/>
        </w:rPr>
        <w:t xml:space="preserve"> 2: </w:t>
      </w:r>
      <w:r>
        <w:rPr>
          <w:rFonts w:cs="Times New Roman" w:ascii="Times New Roman" w:hAnsi="Times New Roman"/>
          <w:sz w:val="24"/>
          <w:lang w:val="en-US"/>
        </w:rPr>
        <w:t>Spigo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tting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ut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usion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ock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us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eate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ol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it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lectrofus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ttings</w:t>
      </w:r>
      <w:r>
        <w:rPr>
          <w:rFonts w:cs="Times New Roman" w:ascii="Times New Roman" w:hAnsi="Times New Roman"/>
          <w:sz w:val="24"/>
        </w:rPr>
        <w:t>») с Изменением 1 от 2001-12-01 (</w:t>
      </w:r>
      <w:r>
        <w:rPr>
          <w:rFonts w:cs="Times New Roman" w:ascii="Times New Roman" w:hAnsi="Times New Roman"/>
          <w:sz w:val="24"/>
          <w:lang w:val="en-US"/>
        </w:rPr>
        <w:t>ISO</w:t>
      </w:r>
      <w:r>
        <w:rPr>
          <w:rFonts w:cs="Times New Roman" w:ascii="Times New Roman" w:hAnsi="Times New Roman"/>
          <w:sz w:val="24"/>
        </w:rPr>
        <w:t xml:space="preserve"> 8085-2:2001 </w:t>
      </w:r>
      <w:r>
        <w:rPr>
          <w:rFonts w:cs="Times New Roman" w:ascii="Times New Roman" w:hAnsi="Times New Roman"/>
          <w:sz w:val="24"/>
          <w:lang w:val="en-US"/>
        </w:rPr>
        <w:t>Technical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rrigendum</w:t>
      </w:r>
      <w:r>
        <w:rPr>
          <w:rFonts w:cs="Times New Roman" w:ascii="Times New Roman" w:hAnsi="Times New Roman"/>
          <w:sz w:val="24"/>
        </w:rPr>
        <w:t xml:space="preserve"> 1 </w:t>
      </w:r>
      <w:r>
        <w:rPr>
          <w:rFonts w:cs="Times New Roman" w:ascii="Times New Roman" w:hAnsi="Times New Roman"/>
          <w:sz w:val="24"/>
          <w:lang w:val="en-US"/>
        </w:rPr>
        <w:t>published</w:t>
      </w:r>
      <w:r>
        <w:rPr>
          <w:rFonts w:cs="Times New Roman" w:ascii="Times New Roman" w:hAnsi="Times New Roman"/>
          <w:sz w:val="24"/>
        </w:rPr>
        <w:t xml:space="preserve"> 2001-12-01)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ИСО 8085-3:2001 «Детали соединительные из полиэтилена для полиэтиленовых труб, транспортирующих газообразное топливо. Метрическая серия. Технические условия. Часть 3. Детали соединительные с закладными электронагревателями» (</w:t>
      </w:r>
      <w:r>
        <w:rPr>
          <w:rFonts w:cs="Times New Roman" w:ascii="Times New Roman" w:hAnsi="Times New Roman"/>
          <w:sz w:val="24"/>
          <w:lang w:val="en-US"/>
        </w:rPr>
        <w:t>ISO</w:t>
      </w:r>
      <w:r>
        <w:rPr>
          <w:rFonts w:cs="Times New Roman" w:ascii="Times New Roman" w:hAnsi="Times New Roman"/>
          <w:sz w:val="24"/>
        </w:rPr>
        <w:t xml:space="preserve"> 8085-3:2001 </w:t>
      </w:r>
      <w:r>
        <w:rPr>
          <w:rFonts w:cs="Times New Roman" w:ascii="Times New Roman" w:hAnsi="Times New Roman"/>
          <w:sz w:val="24"/>
          <w:lang w:val="en-US"/>
        </w:rPr>
        <w:t>Polyethyle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tting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it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lyethyle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ip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o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h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uppl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of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gaseou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uel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Metri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erie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Specifications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Part</w:t>
      </w:r>
      <w:r>
        <w:rPr>
          <w:rFonts w:cs="Times New Roman" w:ascii="Times New Roman" w:hAnsi="Times New Roman"/>
          <w:sz w:val="24"/>
        </w:rPr>
        <w:t xml:space="preserve"> 3: </w:t>
      </w:r>
      <w:r>
        <w:rPr>
          <w:rFonts w:cs="Times New Roman" w:ascii="Times New Roman" w:hAnsi="Times New Roman"/>
          <w:sz w:val="24"/>
          <w:lang w:val="en-US"/>
        </w:rPr>
        <w:t>Electrofus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ittings</w:t>
      </w:r>
      <w:r>
        <w:rPr>
          <w:rFonts w:cs="Times New Roman" w:ascii="Times New Roman" w:hAnsi="Times New Roman"/>
          <w:sz w:val="24"/>
        </w:rPr>
        <w:t>»)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Наименование настоящего стандарта изменено относительно наименования указанных международных стандартов для приведения в соответствие с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ГОСТ Р 1.5-2004</w:t>
        </w:r>
      </w:hyperlink>
      <w:r>
        <w:rPr>
          <w:rFonts w:cs="Times New Roman" w:ascii="Times New Roman" w:hAnsi="Times New Roman"/>
          <w:sz w:val="24"/>
        </w:rPr>
        <w:t xml:space="preserve"> (подраздел 3.5)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поставление структуры и нумерации структурных элементов (обозначений приложений) настоящего стандарта и основных нормативных положений указанных международных стандартов, а также более подробная информация о соответствии их содержания и внесенных технических отклонениях приведены в дополнительном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</w:rPr>
        <w:instrText xml:space="preserve"> HYPERLINK "http://www.complexdoc.ru/text/ГОСТ Р 52779-2007" \l "пр_Л"</w:instrText>
      </w:r>
      <w:r>
        <w:rPr>
          <w:rStyle w:val="InternetLink"/>
          <w:sz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</w:rPr>
        <w:t>приложении Л</w:t>
      </w:r>
      <w:r>
        <w:rPr>
          <w:rStyle w:val="InternetLink"/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shd w:fill="FFFFFF" w:val="clear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ВЕДЕН ВПЕРВЫЕ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-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Область примен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Нормативные ссыл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 Термины и о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 Термины и определения, относящиеся к геометрическим характеристикам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 Термины и определения, относящиеся к характеристикам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 Термины и определения, относящиеся к условиям эксплуат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4. Термины и определения, относящиеся к конструкции дета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 Классификация и размеры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 Технические требова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1. Характеристи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 Требования к сырью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 Маркиров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 Упаков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 Требования безопасности и охраны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 Правила приемк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 Методы испыта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 Транспортирование и хранени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 Гарантии изготовител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А (справочное) Коэффициент снижения давления при различных рабочих температурах газ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Б (обязательное) Порядок оформления и утверждения контрольных образцов внешнего ви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В (обязательное) Определение стойкости к отрыву седловых отводов с закладными электронагревател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Г (обязательное) Определение стойкости к удару седловых т-образных отводов с закладными электронагревател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Д (обязательное) Определение стойкости к отрыву при сплющивании деталей с раструбным концом с закладными электронагревател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Е (обязательное) Стойкость к осевому растяжению сварного шва при стыковой сварке деталей с трубным концом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Ж (справочное) Примеры типовых контактных узлов деталей с закладными электронагревател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И (обязательное) Свойства материала для изготовления деталей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К (справочное) Сведения о соответствии ссылочных международных стандартов национальным стандартам Российской Федерации, использованным в настоящем стандарте в качестве нормативных ссыл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Л (справочное) Сопоставление структуры настоящего стандарта со структурой примененных в нем международных стандарт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блиография 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spacing w:val="60"/>
          <w:sz w:val="24"/>
        </w:rPr>
      </w:pPr>
      <w:r>
        <w:rPr>
          <w:rFonts w:cs="Times New Roman" w:ascii="Times New Roman" w:hAnsi="Times New Roman"/>
          <w:b/>
          <w:bCs/>
          <w:spacing w:val="60"/>
          <w:sz w:val="24"/>
        </w:rPr>
      </w:r>
      <w:r>
        <w:br w:type="page"/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b/>
          <w:b/>
          <w:bCs/>
          <w:spacing w:val="60"/>
          <w:sz w:val="24"/>
        </w:rPr>
      </w:pPr>
      <w:r>
        <w:rPr>
          <w:rFonts w:cs="Times New Roman" w:ascii="Times New Roman" w:hAnsi="Times New Roman"/>
          <w:b/>
          <w:bCs/>
          <w:spacing w:val="60"/>
          <w:sz w:val="24"/>
        </w:rPr>
        <w:t>НАЦИОНАЛЬНЫЙ СТАНДАРТ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ТАЛИ СОЕДИНИТЕЛЬНЫЕ ИЗ ПОЛИЭТИЛЕНА ДЛЯ ГАЗОПРОВОДОВ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щие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технические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условия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olyethylene fittings for gas pipelines. General specifications</w:t>
            </w:r>
          </w:p>
        </w:tc>
      </w:tr>
    </w:tbl>
    <w:p>
      <w:pPr>
        <w:pStyle w:val="Normal"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та введения </w:t>
      </w:r>
      <w:r>
        <w:rPr>
          <w:rFonts w:cs="Times New Roman" w:ascii="Times New Roman" w:hAnsi="Times New Roman"/>
          <w:b/>
          <w:bCs/>
          <w:sz w:val="24"/>
          <w:lang w:val="en-US"/>
        </w:rPr>
        <w:t>- 2008-07-01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1. Область примене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й стандарт распространяется на соединительные детали (далее - детали) из полиэтилена для газопроводов, транспортирующих горючие газы по ГОСТ 5542, предназначенные в качестве сырья и топлива для промышленного и коммунально-бытового использования при максимальном рабочем давлении МОР до 1,2 МПа и рабочей температуре газа до 40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и предназначены для соединения элементов газопроводов, в том числе труб по ГОСТ Р 50838, сваркой встык нагретым инструментом или сваркой деталями с закладными электронагревателями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2. Нормативные ссылк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ИСО 3126-2007 Трубопроводы из пластмасс. Пластмассовые элементы трубопровода. Определение размер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Р 50838-95 Трубы из полиэтилена для газопроводов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07-76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44-89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3.030-83 Система стандартов безопасности труда. Переработка пластических масс. Требования безопасност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4.121-83 Система стандартов безопасности труда. Противогазы промышленные фильтрующие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7.2.3.02-78 Охрана природы. Атмосфера. Правила установления допустимых выбросов вредных веществ промышленными предприятиям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66-89 (ИСО 3599-76) Штангенциркули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ОСТ 949-73 Баллоны стальные малого и среднего объема для газов на </w:t>
      </w:r>
      <w:r>
        <w:rPr>
          <w:rFonts w:cs="Times New Roman" w:ascii="Times New Roman" w:hAnsi="Times New Roman"/>
          <w:i/>
          <w:iCs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≤ 19,6 МПа (200 кгс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226-88 (ИСО 6590-1-83, ИСО 7023-83) Мешки бумажные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991-85 Ящики дощатые неразборные для грузов массой до 500 кг. Общие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5542-87 Газы горючие природные для промышленного и коммунально-бытового назначе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5583-78 (ИСО 2046-73) Кислород газообразный технический и медицинский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5959-80 Ящики из листовых древесных материалов неразборные для грузов массой до 200 кг. Общие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7229-76 Кабели, провода и шнуры. Метод определения электрического сопротивления токопроводящих жил и проводник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8032-84 Предпочтительные числа и ряды предпочтительных чисел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9293-74 (ИСО 2435-73) Азот газообразный и жидкий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0198-91 Ящики деревянные для грузов массой св. 200 до 20000 кг. Общие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1262-80 Пластмассы. Метод испытания на растяжение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1645-73 Пластмассы. Метод определения показателя текучести расплава термопласт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ИСО 11922-1-2006 Трубы из термопластичных материалов для транспортировки жидких и газообразных сред. Размеры и допуски. Часть 1. Метрическая сер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ИСО 12162-2006 Материалы термопластичные для напорных труб и соединительных деталей. Классификация и обозначение. Коэффициент запаса прочност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423-66 Пластмассы. Условия кондиционирования и испытания образцов (проб)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3841-95 Ящики из гофрированного картона для химической продукции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4192-96 Маркировка груз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5139-69 Пластмассы. Методы определения плотности (объемной массы)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5846-2002 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6338-85 Полиэтилен низкого давления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7811-78 Мешки полиэтиленовые для химической продукции. Технические услов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2235-76 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4104-2001 Весы лабораторные. Общие технические требов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4157-80 Трубы из пластмасс. Метод определения стойкости при постоянном внутреннем давлени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6277-84 Пластмассы. Общие требования к изготовлению образцов способом механической обработк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6311-84 Полиолефины. Метод определения саж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6359-84 Полиэтилен. Метод определения содержания летучих вещест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6653-90 Подготовка генеральных грузов к транспортированию. Общие требов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26663-85 Пакеты транспортные. Формирование с применением средств пакетирования. Общие технические требов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30090-93 Мешки и мешочные ткани. Общие технические условия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Примечание</w:t>
      </w:r>
      <w:r>
        <w:rPr>
          <w:rFonts w:cs="Times New Roman" w:ascii="Times New Roman" w:hAnsi="Times New Roman"/>
          <w:sz w:val="24"/>
        </w:rPr>
        <w:t xml:space="preserve">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3. Термины и определе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3.1 Термины и определения, относящиеся к геометрическим характеристикам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1. </w:t>
      </w:r>
      <w:r>
        <w:rPr>
          <w:rFonts w:cs="Times New Roman" w:ascii="Times New Roman" w:hAnsi="Times New Roman"/>
          <w:b/>
          <w:bCs/>
          <w:sz w:val="24"/>
        </w:rPr>
        <w:t xml:space="preserve">номинальный диаметр детали </w:t>
      </w:r>
      <w:r>
        <w:rPr>
          <w:rFonts w:cs="Times New Roman" w:ascii="Times New Roman" w:hAnsi="Times New Roman"/>
          <w:b/>
          <w:bCs/>
          <w:i/>
          <w:iCs/>
          <w:sz w:val="24"/>
        </w:rPr>
        <w:t>d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>: Числовое обозначение диаметра детали, равное номинальному наружному диаметру присоединяемой трубы, соответствующему минимальному среднему наружному диаметру трубы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2. </w:t>
      </w:r>
      <w:r>
        <w:rPr>
          <w:rFonts w:cs="Times New Roman" w:ascii="Times New Roman" w:hAnsi="Times New Roman"/>
          <w:b/>
          <w:bCs/>
          <w:sz w:val="24"/>
        </w:rPr>
        <w:t xml:space="preserve">номинальная толщина стенки детали </w:t>
      </w:r>
      <w:r>
        <w:rPr>
          <w:rFonts w:cs="Times New Roman" w:ascii="Times New Roman" w:hAnsi="Times New Roman"/>
          <w:b/>
          <w:bCs/>
          <w:i/>
          <w:iCs/>
          <w:sz w:val="24"/>
        </w:rPr>
        <w:t>е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>n</w:t>
      </w:r>
      <w:r>
        <w:rPr>
          <w:rFonts w:cs="Times New Roman" w:ascii="Times New Roman" w:hAnsi="Times New Roman"/>
          <w:b/>
          <w:bCs/>
          <w:sz w:val="24"/>
        </w:rPr>
        <w:t>, мм</w:t>
      </w:r>
      <w:r>
        <w:rPr>
          <w:rFonts w:cs="Times New Roman" w:ascii="Times New Roman" w:hAnsi="Times New Roman"/>
          <w:sz w:val="24"/>
        </w:rPr>
        <w:t>: Номинальная толщина стенки детали, принимаемая равной номинальной толщине стенки трубы соответствующего стандартного размерного отношения SDR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3. </w:t>
      </w:r>
      <w:r>
        <w:rPr>
          <w:rFonts w:cs="Times New Roman" w:ascii="Times New Roman" w:hAnsi="Times New Roman"/>
          <w:b/>
          <w:bCs/>
          <w:sz w:val="24"/>
        </w:rPr>
        <w:t xml:space="preserve">толщина стенки детали </w:t>
      </w:r>
      <w:r>
        <w:rPr>
          <w:rFonts w:cs="Times New Roman" w:ascii="Times New Roman" w:hAnsi="Times New Roman"/>
          <w:b/>
          <w:bCs/>
          <w:i/>
          <w:iCs/>
          <w:sz w:val="24"/>
        </w:rPr>
        <w:t>Е</w:t>
      </w:r>
      <w:r>
        <w:rPr>
          <w:rFonts w:cs="Times New Roman" w:ascii="Times New Roman" w:hAnsi="Times New Roman"/>
          <w:b/>
          <w:bCs/>
          <w:sz w:val="24"/>
        </w:rPr>
        <w:t>, мм</w:t>
      </w:r>
      <w:r>
        <w:rPr>
          <w:rFonts w:cs="Times New Roman" w:ascii="Times New Roman" w:hAnsi="Times New Roman"/>
          <w:sz w:val="24"/>
        </w:rPr>
        <w:t>: Толщина стенки в любом месте детали, которая может подвергаться воздействию напряжения, вызванного давлением газа в трубопроводе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4. </w:t>
      </w:r>
      <w:r>
        <w:rPr>
          <w:rFonts w:cs="Times New Roman" w:ascii="Times New Roman" w:hAnsi="Times New Roman"/>
          <w:b/>
          <w:bCs/>
          <w:sz w:val="24"/>
        </w:rPr>
        <w:t>стандартное размерное отношение детали</w:t>
      </w:r>
      <w:r>
        <w:rPr>
          <w:rFonts w:cs="Times New Roman" w:ascii="Times New Roman" w:hAnsi="Times New Roman"/>
          <w:sz w:val="24"/>
        </w:rPr>
        <w:t>; SDR:SDR детали принимают равным SDR трубы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6572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                                                                                               (1)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5. </w:t>
      </w:r>
      <w:r>
        <w:rPr>
          <w:rFonts w:cs="Times New Roman" w:ascii="Times New Roman" w:hAnsi="Times New Roman"/>
          <w:b/>
          <w:bCs/>
          <w:sz w:val="24"/>
        </w:rPr>
        <w:t xml:space="preserve">средний наружный диаметр трубного конца детали </w:t>
      </w:r>
      <w:r>
        <w:rPr>
          <w:rFonts w:cs="Times New Roman" w:ascii="Times New Roman" w:hAnsi="Times New Roman"/>
          <w:b/>
          <w:bCs/>
          <w:i/>
          <w:iCs/>
          <w:sz w:val="24"/>
        </w:rPr>
        <w:t>D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мм</w:t>
      </w:r>
      <w:r>
        <w:rPr>
          <w:rFonts w:cs="Times New Roman" w:ascii="Times New Roman" w:hAnsi="Times New Roman"/>
          <w:sz w:val="24"/>
        </w:rPr>
        <w:t xml:space="preserve">: Частное отделения значения наружного периметра трубного конца детали, измеренного в любом поперечном сечении, параллельном торцу детали, на число </w:t>
      </w:r>
      <w:r>
        <w:rPr>
          <w:rFonts w:cs="Times New Roman" w:ascii="Times New Roman" w:hAnsi="Times New Roman"/>
          <w:i/>
          <w:iCs/>
          <w:sz w:val="24"/>
        </w:rPr>
        <w:t>π</w:t>
      </w:r>
      <w:r>
        <w:rPr>
          <w:rFonts w:cs="Times New Roman" w:ascii="Times New Roman" w:hAnsi="Times New Roman"/>
          <w:sz w:val="24"/>
        </w:rPr>
        <w:t xml:space="preserve"> (3,142), округленное в большую сторону до 0,1 мм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6. </w:t>
      </w:r>
      <w:r>
        <w:rPr>
          <w:rFonts w:cs="Times New Roman" w:ascii="Times New Roman" w:hAnsi="Times New Roman"/>
          <w:b/>
          <w:bCs/>
          <w:sz w:val="24"/>
        </w:rPr>
        <w:t>овальность трубного конца детали, мм</w:t>
      </w:r>
      <w:r>
        <w:rPr>
          <w:rFonts w:cs="Times New Roman" w:ascii="Times New Roman" w:hAnsi="Times New Roman"/>
          <w:sz w:val="24"/>
        </w:rPr>
        <w:t xml:space="preserve">: Разность между максимальным и минимальным наружными диаметрами свариваемого конца, измеренными в одном и том же поперечном сечении, параллельном торцу детали на расстоянии не более </w:t>
      </w:r>
      <w:r>
        <w:rPr>
          <w:rFonts w:cs="Times New Roman" w:ascii="Times New Roman" w:hAnsi="Times New Roman"/>
          <w:i/>
          <w:iCs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(длина трубного конца) от торц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1.7. </w:t>
      </w:r>
      <w:r>
        <w:rPr>
          <w:rFonts w:cs="Times New Roman" w:ascii="Times New Roman" w:hAnsi="Times New Roman"/>
          <w:b/>
          <w:bCs/>
          <w:sz w:val="24"/>
        </w:rPr>
        <w:t>овальность раструбного конца детали, мм</w:t>
      </w:r>
      <w:r>
        <w:rPr>
          <w:rFonts w:cs="Times New Roman" w:ascii="Times New Roman" w:hAnsi="Times New Roman"/>
          <w:sz w:val="24"/>
        </w:rPr>
        <w:t xml:space="preserve">: Разность между максимальным и минимальным внутренними диаметрами раструбного конца в одном и том же поперечном сечении, параллельном торцу детали, на расстоянии не более </w:t>
      </w:r>
      <w:r>
        <w:rPr>
          <w:rFonts w:cs="Times New Roman" w:ascii="Times New Roman" w:hAnsi="Times New Roman"/>
          <w:i/>
          <w:iCs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(расчетная глубина захода)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3.2. Термины и определения, относящиеся к характеристикам материал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bookmarkStart w:id="0" w:name="п_3_2_1"/>
      <w:r>
        <w:rPr>
          <w:rFonts w:cs="Times New Roman" w:ascii="Times New Roman" w:hAnsi="Times New Roman"/>
          <w:sz w:val="24"/>
        </w:rPr>
        <w:t xml:space="preserve">3.2.1 </w:t>
      </w:r>
      <w:r>
        <w:rPr>
          <w:rFonts w:cs="Times New Roman" w:ascii="Times New Roman" w:hAnsi="Times New Roman"/>
          <w:b/>
          <w:bCs/>
          <w:sz w:val="24"/>
        </w:rPr>
        <w:t>композиция</w:t>
      </w:r>
      <w:r>
        <w:rPr>
          <w:rFonts w:cs="Times New Roman" w:ascii="Times New Roman" w:hAnsi="Times New Roman"/>
          <w:sz w:val="24"/>
        </w:rPr>
        <w:t>: Гомогенная гранулированная смесь базового полимера (полиэтилена) с добавками (антиоксиданты, пигменты и УФ-стабилизаторы), вводимыми на стадии производства композиции, в концентрациях, необходимых для переработки и использования изделия.</w:t>
      </w:r>
      <w:bookmarkEnd w:id="0"/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2.2 </w:t>
      </w:r>
      <w:r>
        <w:rPr>
          <w:rFonts w:cs="Times New Roman" w:ascii="Times New Roman" w:hAnsi="Times New Roman"/>
          <w:b/>
          <w:bCs/>
          <w:sz w:val="24"/>
        </w:rPr>
        <w:t>нижний доверительный предел при 20°С на 50 лет</w:t>
      </w:r>
      <w:r>
        <w:rPr>
          <w:rFonts w:cs="Times New Roman" w:ascii="Times New Roman" w:hAnsi="Times New Roman"/>
          <w:sz w:val="24"/>
        </w:rPr>
        <w:t xml:space="preserve"> (lower confidence limit at 20°C for 50 years), </w:t>
      </w:r>
      <w:r>
        <w:rPr>
          <w:rFonts w:cs="Times New Roman" w:ascii="Times New Roman" w:hAnsi="Times New Roman"/>
          <w:i/>
          <w:iCs/>
          <w:sz w:val="24"/>
        </w:rPr>
        <w:t>σ</w:t>
      </w:r>
      <w:r>
        <w:rPr>
          <w:rFonts w:cs="Times New Roman" w:ascii="Times New Roman" w:hAnsi="Times New Roman"/>
          <w:sz w:val="24"/>
          <w:vertAlign w:val="subscript"/>
        </w:rPr>
        <w:t>LCL</w:t>
      </w:r>
      <w:r>
        <w:rPr>
          <w:rFonts w:cs="Times New Roman" w:ascii="Times New Roman" w:hAnsi="Times New Roman"/>
          <w:sz w:val="24"/>
        </w:rPr>
        <w:t>, МПа: Величина, определяющая свойство материала, представляющая собой 97,5 %-ный нижний доверительный предел прогнозируемой средней длительной прочности при 20°С на 50 лет при внутреннем давлении воды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ГОСТ ИСО 12162-2006, статья 3.2]</w:t>
      </w:r>
    </w:p>
    <w:p>
      <w:pPr>
        <w:pStyle w:val="Normal"/>
        <w:shd w:fill="FFFFFF" w:val="clear"/>
        <w:spacing w:before="12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2.3. </w:t>
      </w:r>
      <w:r>
        <w:rPr>
          <w:rFonts w:cs="Times New Roman" w:ascii="Times New Roman" w:hAnsi="Times New Roman"/>
          <w:b/>
          <w:bCs/>
          <w:sz w:val="24"/>
        </w:rPr>
        <w:t>минимальная длительная прочность;</w:t>
      </w:r>
      <w:r>
        <w:rPr>
          <w:rFonts w:cs="Times New Roman" w:ascii="Times New Roman" w:hAnsi="Times New Roman"/>
          <w:sz w:val="24"/>
        </w:rPr>
        <w:t xml:space="preserve"> MRS, </w:t>
      </w:r>
      <w:r>
        <w:rPr>
          <w:rFonts w:cs="Times New Roman" w:ascii="Times New Roman" w:hAnsi="Times New Roman"/>
          <w:b/>
          <w:bCs/>
          <w:sz w:val="24"/>
        </w:rPr>
        <w:t>МПа</w:t>
      </w:r>
      <w:r>
        <w:rPr>
          <w:rFonts w:cs="Times New Roman" w:ascii="Times New Roman" w:hAnsi="Times New Roman"/>
          <w:sz w:val="24"/>
        </w:rPr>
        <w:t xml:space="preserve">: Значение нижнего доверительного предела </w:t>
      </w:r>
      <w:r>
        <w:rPr>
          <w:rFonts w:cs="Times New Roman" w:ascii="Times New Roman" w:hAnsi="Times New Roman"/>
          <w:i/>
          <w:iCs/>
          <w:sz w:val="24"/>
        </w:rPr>
        <w:t>σ</w:t>
      </w:r>
      <w:r>
        <w:rPr>
          <w:rFonts w:cs="Times New Roman" w:ascii="Times New Roman" w:hAnsi="Times New Roman"/>
          <w:sz w:val="24"/>
          <w:vertAlign w:val="subscript"/>
        </w:rPr>
        <w:t>LCL</w:t>
      </w:r>
      <w:r>
        <w:rPr>
          <w:rFonts w:cs="Times New Roman" w:ascii="Times New Roman" w:hAnsi="Times New Roman"/>
          <w:sz w:val="24"/>
        </w:rPr>
        <w:t xml:space="preserve">, округленное до ближайшего нижнего значения ряда R10, если </w:t>
      </w:r>
      <w:r>
        <w:rPr>
          <w:rFonts w:cs="Times New Roman" w:ascii="Times New Roman" w:hAnsi="Times New Roman"/>
          <w:i/>
          <w:iCs/>
          <w:sz w:val="24"/>
        </w:rPr>
        <w:t>σ</w:t>
      </w:r>
      <w:r>
        <w:rPr>
          <w:rFonts w:cs="Times New Roman" w:ascii="Times New Roman" w:hAnsi="Times New Roman"/>
          <w:sz w:val="24"/>
          <w:vertAlign w:val="subscript"/>
        </w:rPr>
        <w:t>LCL</w:t>
      </w:r>
      <w:r>
        <w:rPr>
          <w:rFonts w:cs="Times New Roman" w:ascii="Times New Roman" w:hAnsi="Times New Roman"/>
          <w:sz w:val="24"/>
        </w:rPr>
        <w:t xml:space="preserve"> меньше 10 МПа, или R20, если </w:t>
      </w:r>
      <w:r>
        <w:rPr>
          <w:rFonts w:cs="Times New Roman" w:ascii="Times New Roman" w:hAnsi="Times New Roman"/>
          <w:i/>
          <w:iCs/>
          <w:sz w:val="24"/>
        </w:rPr>
        <w:t>σ</w:t>
      </w:r>
      <w:r>
        <w:rPr>
          <w:rFonts w:cs="Times New Roman" w:ascii="Times New Roman" w:hAnsi="Times New Roman"/>
          <w:sz w:val="24"/>
          <w:vertAlign w:val="subscript"/>
        </w:rPr>
        <w:t>LCL</w:t>
      </w:r>
      <w:r>
        <w:rPr>
          <w:rFonts w:cs="Times New Roman" w:ascii="Times New Roman" w:hAnsi="Times New Roman"/>
          <w:sz w:val="24"/>
        </w:rPr>
        <w:t xml:space="preserve"> больше или равно 10 МПа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Примечание</w:t>
      </w:r>
      <w:r>
        <w:rPr>
          <w:rFonts w:cs="Times New Roman" w:ascii="Times New Roman" w:hAnsi="Times New Roman"/>
          <w:sz w:val="24"/>
        </w:rPr>
        <w:t xml:space="preserve"> - Ряды R10 и R20 - это ряды чисел Ренарда, установленные в ГОСТ 803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3.3. Термины и определения, относящиеся к условиям эксплуатации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3.1. </w:t>
      </w:r>
      <w:r>
        <w:rPr>
          <w:rFonts w:cs="Times New Roman" w:ascii="Times New Roman" w:hAnsi="Times New Roman"/>
          <w:b/>
          <w:bCs/>
          <w:sz w:val="24"/>
        </w:rPr>
        <w:t>максимальное рабочее давление;</w:t>
      </w:r>
      <w:r>
        <w:rPr>
          <w:rFonts w:cs="Times New Roman" w:ascii="Times New Roman" w:hAnsi="Times New Roman"/>
          <w:sz w:val="24"/>
        </w:rPr>
        <w:t xml:space="preserve"> МОР, </w:t>
      </w:r>
      <w:r>
        <w:rPr>
          <w:rFonts w:cs="Times New Roman" w:ascii="Times New Roman" w:hAnsi="Times New Roman"/>
          <w:b/>
          <w:bCs/>
          <w:sz w:val="24"/>
        </w:rPr>
        <w:t>МПа</w:t>
      </w:r>
      <w:r>
        <w:rPr>
          <w:rFonts w:cs="Times New Roman" w:ascii="Times New Roman" w:hAnsi="Times New Roman"/>
          <w:sz w:val="24"/>
        </w:rPr>
        <w:t>: Максимальное рабочее давление газа в трубопроводе, допускаемое для постоянной эксплуатации. Принимают с учетом физических и механических характеристик элементов трубопровода и вычисляют по формуле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859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,                                                                          (2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413"/>
      </w:tblGrid>
      <w:tr>
        <w:trPr/>
        <w:tc>
          <w:tcPr>
            <w:tcW w:w="13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МОР</w:t>
            </w:r>
          </w:p>
        </w:tc>
        <w:tc>
          <w:tcPr>
            <w:tcW w:w="94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аксимальное рабочее давление, МПа;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SDR</w:t>
            </w:r>
          </w:p>
        </w:tc>
        <w:tc>
          <w:tcPr>
            <w:tcW w:w="94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ндартное размерное отношение;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</w:p>
        </w:tc>
        <w:tc>
          <w:tcPr>
            <w:tcW w:w="94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эффициент запаса прочности;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941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эффициент снижения давления в зависимости от рабочей температуры газа (по приложению А).</w:t>
            </w:r>
          </w:p>
        </w:tc>
      </w:tr>
    </w:tbl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2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коэффициент запаса прочности (для расчета трубопровода)</w:t>
      </w:r>
      <w:r>
        <w:rPr>
          <w:rFonts w:cs="Times New Roman" w:ascii="Times New Roman" w:hAnsi="Times New Roman"/>
          <w:sz w:val="24"/>
        </w:rPr>
        <w:t xml:space="preserve"> [overall service (design) coefficient], </w:t>
      </w:r>
      <w:r>
        <w:rPr>
          <w:rFonts w:cs="Times New Roman" w:ascii="Times New Roman" w:hAnsi="Times New Roman"/>
          <w:b/>
          <w:bCs/>
          <w:sz w:val="24"/>
        </w:rPr>
        <w:t>С</w:t>
      </w:r>
      <w:r>
        <w:rPr>
          <w:rFonts w:cs="Times New Roman" w:ascii="Times New Roman" w:hAnsi="Times New Roman"/>
          <w:sz w:val="24"/>
        </w:rPr>
        <w:t>: Общий коэффициент со значением больше 1, который учитывает условия эксплуатации, в том числе и свойства элементов трубопровода, не учтенные при определении нижнего доверительного предел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[ГОСТ ИСО 12162-2006, статья 3.4]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Примечание</w:t>
      </w:r>
      <w:r>
        <w:rPr>
          <w:rFonts w:cs="Times New Roman" w:ascii="Times New Roman" w:hAnsi="Times New Roman"/>
          <w:sz w:val="24"/>
        </w:rPr>
        <w:t xml:space="preserve"> - Для газопроводов </w:t>
      </w:r>
      <w:r>
        <w:rPr>
          <w:rFonts w:cs="Times New Roman" w:ascii="Times New Roman" w:hAnsi="Times New Roman"/>
          <w:i/>
          <w:iCs/>
          <w:sz w:val="24"/>
        </w:rPr>
        <w:t>С</w:t>
      </w:r>
      <w:r>
        <w:rPr>
          <w:rFonts w:cs="Times New Roman" w:ascii="Times New Roman" w:hAnsi="Times New Roman"/>
          <w:sz w:val="24"/>
        </w:rPr>
        <w:t xml:space="preserve"> может иметь значение, равное или больше 2,0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3.4. Термины и определения, относящиеся к конструкции деталей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4.1. </w:t>
      </w:r>
      <w:r>
        <w:rPr>
          <w:rFonts w:cs="Times New Roman" w:ascii="Times New Roman" w:hAnsi="Times New Roman"/>
          <w:b/>
          <w:bCs/>
          <w:sz w:val="24"/>
        </w:rPr>
        <w:t>деталь с трубным концом</w:t>
      </w:r>
      <w:r>
        <w:rPr>
          <w:rFonts w:cs="Times New Roman" w:ascii="Times New Roman" w:hAnsi="Times New Roman"/>
          <w:sz w:val="24"/>
        </w:rPr>
        <w:t xml:space="preserve">: Деталь из полиэтилена, у которой наружный диаметр трубного конца равен номинальному наружному диаметру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соединяемой трубы, предназначенная для сварки встык с использованием нагретого инструмента и для сварки деталями с закладными электронагревателям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4.2. </w:t>
      </w:r>
      <w:r>
        <w:rPr>
          <w:rFonts w:cs="Times New Roman" w:ascii="Times New Roman" w:hAnsi="Times New Roman"/>
          <w:b/>
          <w:bCs/>
          <w:sz w:val="24"/>
        </w:rPr>
        <w:t>деталь с раструбным концом с закладными электронагревателями</w:t>
      </w:r>
      <w:r>
        <w:rPr>
          <w:rFonts w:cs="Times New Roman" w:ascii="Times New Roman" w:hAnsi="Times New Roman"/>
          <w:sz w:val="24"/>
        </w:rPr>
        <w:t>: Деталь из полиэтилена, имеющая один или более закладных электронагревательных элементов, для получения сварного соединения с трубой или деталью с трубным концо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3. седловой отвод с закладными электронагревателями: Деталь из полиэтилена, устанавливаемая на наружную поверхность трубы, имеющая один или более закладных электронагревательных элементов, для получения сварного соединения с трубой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4.3.1. </w:t>
      </w:r>
      <w:r>
        <w:rPr>
          <w:rFonts w:cs="Times New Roman" w:ascii="Times New Roman" w:hAnsi="Times New Roman"/>
          <w:b/>
          <w:bCs/>
          <w:sz w:val="24"/>
        </w:rPr>
        <w:t>седловой т-образный отвод с закладными электронагревателями</w:t>
      </w:r>
      <w:r>
        <w:rPr>
          <w:rFonts w:cs="Times New Roman" w:ascii="Times New Roman" w:hAnsi="Times New Roman"/>
          <w:sz w:val="24"/>
        </w:rPr>
        <w:t>: Седловой отвод с закладными электронагревателями со встроенным режущим инструментом для вырезки отверстия в трубе. После монтажа инструмент остается в теле детал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4.3.2. </w:t>
      </w:r>
      <w:r>
        <w:rPr>
          <w:rFonts w:cs="Times New Roman" w:ascii="Times New Roman" w:hAnsi="Times New Roman"/>
          <w:b/>
          <w:bCs/>
          <w:sz w:val="24"/>
        </w:rPr>
        <w:t>седловой прямой отвод с закладными электронагревателями</w:t>
      </w:r>
      <w:r>
        <w:rPr>
          <w:rFonts w:cs="Times New Roman" w:ascii="Times New Roman" w:hAnsi="Times New Roman"/>
          <w:sz w:val="24"/>
        </w:rPr>
        <w:t>: Седловой отвод с закладными электронагревателями без встроенного режущего инструмент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4.4. </w:t>
      </w:r>
      <w:r>
        <w:rPr>
          <w:rFonts w:cs="Times New Roman" w:ascii="Times New Roman" w:hAnsi="Times New Roman"/>
          <w:b/>
          <w:bCs/>
          <w:sz w:val="24"/>
          <w:lang w:val="en-US"/>
        </w:rPr>
        <w:t>U</w:t>
      </w:r>
      <w:r>
        <w:rPr>
          <w:rFonts w:cs="Times New Roman" w:ascii="Times New Roman" w:hAnsi="Times New Roman"/>
          <w:b/>
          <w:bCs/>
          <w:sz w:val="24"/>
        </w:rPr>
        <w:t>-регулятор</w:t>
      </w:r>
      <w:r>
        <w:rPr>
          <w:rFonts w:cs="Times New Roman" w:ascii="Times New Roman" w:hAnsi="Times New Roman"/>
          <w:sz w:val="24"/>
        </w:rPr>
        <w:t>: Устройство, в котором мощность, подаваемая к электросварной детали в течение сварки, регулируется изменением напряже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3.4.5. </w:t>
      </w:r>
      <w:r>
        <w:rPr>
          <w:rFonts w:cs="Times New Roman" w:ascii="Times New Roman" w:hAnsi="Times New Roman"/>
          <w:b/>
          <w:bCs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</w:rPr>
        <w:t>-регулятор</w:t>
      </w:r>
      <w:r>
        <w:rPr>
          <w:rFonts w:cs="Times New Roman" w:ascii="Times New Roman" w:hAnsi="Times New Roman"/>
          <w:sz w:val="24"/>
        </w:rPr>
        <w:t>: Устройство, в котором мощность, подаваемая к электросварной детали в течение сварки, регулируется изменением электрического тока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4. Классификация и размеры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Детали классифицируют по конструкции присоединительной част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. Детали с трубным концо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Детали с закладными электронагревателями (электросварные)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1. детали с раструбным концом с закладными электронагревателям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2. седловые отводы с закладными электронагревателями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дловой т-образный отвод с закладными электронагревателями со встроенным режущим инструментом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едловой прямой отвод с закладными электронагревателями без встроенного режущего инструмент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Детали изготовляют в виде муфт, седловых отводов, заглушек, отводов, равнопроходных и неравнопроходных тройников, переходов, крестовин и втулок под фланец и другие. Конструкция деталей должна соответствовать конструкторской документации изготовител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Любые изменения толщины стенки внутри детали должны быть плавным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Условное обозначение состоит из: наименования детали (например тройник неравнопроходный), сокращенного обозначения материала (ПЭ 80, ПЭ 100), вида транспортируемого топлива (ГАЗ), номинального диаметра(ов) (присоединительного) детали, стандартного размерного отношения (SDR) трубы, с которой деталь соединяется, обозначения настоящего стандарт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Пример условного обозначе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Тройник неравнопроходный ПЭ 80 ГАЗ 160 × 110 </w:t>
      </w:r>
      <w:r>
        <w:rPr>
          <w:rFonts w:cs="Times New Roman" w:ascii="Times New Roman" w:hAnsi="Times New Roman"/>
          <w:i/>
          <w:iCs/>
          <w:sz w:val="24"/>
          <w:lang w:val="en-US"/>
        </w:rPr>
        <w:t>SDR</w:t>
      </w:r>
      <w:r>
        <w:rPr>
          <w:rFonts w:cs="Times New Roman" w:ascii="Times New Roman" w:hAnsi="Times New Roman"/>
          <w:i/>
          <w:iCs/>
          <w:sz w:val="24"/>
        </w:rPr>
        <w:t xml:space="preserve"> 11 ГОСТ Р 52779-2007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5. Размеры деталей с трубным концом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1. Размеры трубных концов деталей приведены на рисунке 1 и в таблице 1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Длина трубного конца </w:t>
      </w:r>
      <w:r>
        <w:rPr>
          <w:rFonts w:cs="Times New Roman" w:ascii="Times New Roman" w:hAnsi="Times New Roman"/>
          <w:i/>
          <w:iCs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должна обеспечивать следующие условия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нение зажимов, необходимых при сварке встык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единение с деталями с закладными электронагревателями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411220" cy="181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средний наружный диаметр трубного конца, измеренный в любой плоскости, параллельной плоскости торца на расстоянии не более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;</w:t>
        <w:br/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проходное сечение, то есть минимальный внутренний диаметр проходного сечения детали. Данный диаметр не учитывает диаметр упора при его наличии;</w:t>
        <w:br/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- средний наружный диаметр детали;</w:t>
        <w:br/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- толщина стенки детали в любом месте;</w:t>
        <w:br/>
      </w:r>
      <w:r>
        <w:rPr>
          <w:rFonts w:cs="Times New Roman" w:ascii="Times New Roman" w:hAnsi="Times New Roman"/>
          <w:i/>
          <w:iCs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- толщина стенки в любом месте зоны сварки на максимальном расстоянии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от торца детали;</w:t>
        <w:br/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длина зоны сварки, то есть исходная глубина трубного конца детали, необходимая для сварки встык или деталями с закладными электронагревателями;</w:t>
        <w:br/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длина трубного конца по наружной поверхности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1 - Размеры трубных концов деталей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1 - Размеры трубных концов деталей</w:t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ллиметрах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3"/>
        <w:gridCol w:w="1406"/>
        <w:gridCol w:w="1120"/>
        <w:gridCol w:w="1118"/>
        <w:gridCol w:w="1508"/>
        <w:gridCol w:w="844"/>
        <w:gridCol w:w="1565"/>
        <w:gridCol w:w="1528"/>
      </w:tblGrid>
      <w:tr>
        <w:trPr>
          <w:trHeight w:val="218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инальный диаметр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18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ий наружный диаметр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8" w:before="0" w:after="0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нутренний диаметр проходного сеч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 не менее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ина зоны сварк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 не мене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ина трубного конца по наружной поверхност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*, не менее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tLeast" w:line="21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альность трубного конца, не более</w:t>
            </w:r>
          </w:p>
        </w:tc>
      </w:tr>
      <w:tr>
        <w:trPr>
          <w:trHeight w:val="35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n</w:t>
            </w:r>
          </w:p>
        </w:tc>
        <w:tc>
          <w:tcPr>
            <w:tcW w:w="22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. откл.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тет А**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тет В**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3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5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3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3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3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4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4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4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4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5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6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2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7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'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8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4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9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4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</w:t>
            </w:r>
          </w:p>
        </w:tc>
      </w:tr>
      <w:tr>
        <w:trPr>
          <w:trHeight w:val="211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0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1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2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4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5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7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2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,9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,9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2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8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8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,2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,2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,6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,4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</w:t>
            </w:r>
          </w:p>
        </w:tc>
      </w:tr>
      <w:tr>
        <w:trPr>
          <w:trHeight w:val="211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2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,1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,7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0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5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11" w:before="0" w:after="0"/>
              <w:ind w:right="3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8</w:t>
            </w:r>
          </w:p>
        </w:tc>
      </w:tr>
      <w:tr>
        <w:trPr>
          <w:trHeight w:val="19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,5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,0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9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5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192" w:before="0" w:after="0"/>
              <w:ind w:right="31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5</w:t>
            </w:r>
          </w:p>
        </w:tc>
      </w:tr>
      <w:tr>
        <w:trPr>
          <w:trHeight w:val="202" w:hRule="atLeast"/>
        </w:trPr>
        <w:tc>
          <w:tcPr>
            <w:tcW w:w="16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</w:t>
            </w:r>
          </w:p>
        </w:tc>
        <w:tc>
          <w:tcPr>
            <w:tcW w:w="1406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</w:t>
            </w:r>
          </w:p>
        </w:tc>
        <w:tc>
          <w:tcPr>
            <w:tcW w:w="1120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,0</w:t>
            </w:r>
          </w:p>
        </w:tc>
        <w:tc>
          <w:tcPr>
            <w:tcW w:w="111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,4</w:t>
            </w:r>
          </w:p>
        </w:tc>
        <w:tc>
          <w:tcPr>
            <w:tcW w:w="1508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</w:t>
            </w:r>
          </w:p>
        </w:tc>
        <w:tc>
          <w:tcPr>
            <w:tcW w:w="844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5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tLeast" w:line="202" w:before="0" w:after="0"/>
              <w:ind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4</w:t>
            </w:r>
          </w:p>
        </w:tc>
      </w:tr>
      <w:tr>
        <w:trPr>
          <w:trHeight w:val="230" w:hRule="atLeast"/>
        </w:trPr>
        <w:tc>
          <w:tcPr>
            <w:tcW w:w="16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29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</w:t>
            </w:r>
          </w:p>
        </w:tc>
        <w:tc>
          <w:tcPr>
            <w:tcW w:w="11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,7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,8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3</w:t>
            </w:r>
          </w:p>
        </w:tc>
        <w:tc>
          <w:tcPr>
            <w:tcW w:w="8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5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</w:t>
            </w:r>
          </w:p>
        </w:tc>
        <w:tc>
          <w:tcPr>
            <w:tcW w:w="152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5</w:t>
            </w:r>
          </w:p>
        </w:tc>
      </w:tr>
      <w:tr>
        <w:trPr>
          <w:trHeight w:val="904" w:hRule="atLeast"/>
        </w:trPr>
        <w:tc>
          <w:tcPr>
            <w:tcW w:w="107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 Детали могут поставляться с укороченным трубным концом для использования в сборных деталях производственного изготовления или с соответствующей электросварной деталью.</w:t>
            </w:r>
          </w:p>
          <w:p>
            <w:pPr>
              <w:pStyle w:val="Normal"/>
              <w:shd w:fill="FFFFFF" w:val="clear"/>
              <w:spacing w:before="280" w:after="12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 Квалитеты допусков - в соответствии с ГОСТ ИСО 11922-1 .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4.5.2. Толщина стенки в зоне сварки </w:t>
      </w:r>
      <w:r>
        <w:rPr>
          <w:rFonts w:cs="Times New Roman" w:ascii="Times New Roman" w:hAnsi="Times New Roman"/>
          <w:i/>
          <w:iCs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должна быть не менее номинальной толщины стенки трубы </w:t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соответствующего стандартного размерного отношения </w:t>
      </w:r>
      <w:r>
        <w:rPr>
          <w:rFonts w:cs="Times New Roman" w:ascii="Times New Roman" w:hAnsi="Times New Roman"/>
          <w:sz w:val="24"/>
          <w:lang w:val="en-US"/>
        </w:rPr>
        <w:t>SDR</w:t>
      </w:r>
      <w:r>
        <w:rPr>
          <w:rFonts w:cs="Times New Roman" w:ascii="Times New Roman" w:hAnsi="Times New Roman"/>
          <w:sz w:val="24"/>
        </w:rPr>
        <w:t xml:space="preserve">, приведенной в таблице 2, с предельными отклонениями по ГОСТ ИСО 11922-1, квалитет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чание - Допускается уменьшение толщины стенки на расстоянии не более (0,01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± 1) мм от торца детали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2 - Номинальная толщина стенки соответствующих труб</w:t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806"/>
        <w:gridCol w:w="1818"/>
        <w:gridCol w:w="1819"/>
        <w:gridCol w:w="1732"/>
        <w:gridCol w:w="1679"/>
      </w:tblGrid>
      <w:tr>
        <w:trPr>
          <w:trHeight w:val="48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инальный диаметр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8854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инальная толщина стенки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</w:tr>
      <w:tr>
        <w:trPr>
          <w:trHeight w:val="47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DR17.6</w:t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DR17</w:t>
            </w:r>
          </w:p>
        </w:tc>
        <w:tc>
          <w:tcPr>
            <w:tcW w:w="18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DR13.6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55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*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*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*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* </w:t>
            </w:r>
          </w:p>
        </w:tc>
      </w:tr>
      <w:tr>
        <w:trPr>
          <w:trHeight w:val="211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3*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*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2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4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*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6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3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4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7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5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9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7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6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6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3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6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8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7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8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,1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5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3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5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6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,8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,4 </w:t>
            </w:r>
          </w:p>
        </w:tc>
      </w:tr>
      <w:tr>
        <w:trPr>
          <w:trHeight w:val="211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2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4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,7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,2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,1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,3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,6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,1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,0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,3 </w:t>
            </w:r>
          </w:p>
        </w:tc>
      </w:tr>
      <w:tr>
        <w:trPr>
          <w:trHeight w:val="211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5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,1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,4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,2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,4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,0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,0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,3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,3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,7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,7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,1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,5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,8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,6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,9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,3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,7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,3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,4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,1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,4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,9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,7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2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,4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5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,8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,4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,6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,5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,2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,2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,8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4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,7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,9 </w:t>
            </w:r>
          </w:p>
        </w:tc>
      </w:tr>
      <w:tr>
        <w:trPr>
          <w:trHeight w:val="211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,9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,6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,6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,4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,3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5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,9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7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,2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8,6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,2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5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,1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,1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,1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2,2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9,7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,7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,7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,4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6,3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4,7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,5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,7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,1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,9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0,3 </w:t>
            </w:r>
          </w:p>
        </w:tc>
      </w:tr>
      <w:tr>
        <w:trPr>
          <w:trHeight w:val="20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0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,3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,7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6,8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,4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5,8 </w:t>
            </w:r>
          </w:p>
        </w:tc>
      </w:tr>
      <w:tr>
        <w:trPr>
          <w:trHeight w:val="192" w:hRule="atLeast"/>
        </w:trPr>
        <w:tc>
          <w:tcPr>
            <w:tcW w:w="19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60 </w:t>
            </w:r>
          </w:p>
        </w:tc>
        <w:tc>
          <w:tcPr>
            <w:tcW w:w="180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,7 </w:t>
            </w:r>
          </w:p>
        </w:tc>
        <w:tc>
          <w:tcPr>
            <w:tcW w:w="18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,2 </w:t>
            </w:r>
          </w:p>
        </w:tc>
        <w:tc>
          <w:tcPr>
            <w:tcW w:w="18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1,2 </w:t>
            </w:r>
          </w:p>
        </w:tc>
        <w:tc>
          <w:tcPr>
            <w:tcW w:w="17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0,8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2,5 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30 </w:t>
            </w:r>
          </w:p>
        </w:tc>
        <w:tc>
          <w:tcPr>
            <w:tcW w:w="1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,7 </w:t>
            </w:r>
          </w:p>
        </w:tc>
        <w:tc>
          <w:tcPr>
            <w:tcW w:w="1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7,4 </w:t>
            </w:r>
          </w:p>
        </w:tc>
        <w:tc>
          <w:tcPr>
            <w:tcW w:w="18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6,3 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7,2 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0,3 </w:t>
            </w:r>
          </w:p>
        </w:tc>
      </w:tr>
      <w:tr>
        <w:trPr>
          <w:trHeight w:val="608" w:hRule="atLeast"/>
        </w:trPr>
        <w:tc>
          <w:tcPr>
            <w:tcW w:w="10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* Расчетное значение толщины стенки округлено до 2,3 и 3,0 мм дл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 xml:space="preserve"> 11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 xml:space="preserve"> 9. </w:t>
            </w:r>
          </w:p>
          <w:p>
            <w:pPr>
              <w:pStyle w:val="Normal"/>
              <w:shd w:fill="FFFFFF" w:val="clear"/>
              <w:spacing w:before="12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</w:rPr>
              <w:t xml:space="preserve"> - Номинальная толщина стенки соответствует минимальной толщине. 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3. Сварку встык деталей с трубным концом с полиэтиленовыми трубами применяют при номинальной толщине стенки свариваемых концов более 5 мм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6. Размеры деталей с раструбным концом с закладными электронагревателям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1 Размеры раструбных концов деталей с закладными электронагревателями приведены на рисунке 2 и в таблице 3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Значения глубины захода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приведены для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- и 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>-регулировк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полнение к значениям, приведенным в таблице 3, применяют следующие требования: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≥ 5 мм;</w:t>
        <w:br/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≥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- 2</w:t>
      </w:r>
      <w:r>
        <w:rPr>
          <w:rFonts w:cs="Times New Roman" w:ascii="Times New Roman" w:hAnsi="Times New Roman"/>
          <w:i/>
          <w:iCs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iCs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- минимальная толщина стенки соответствующей трубы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Средний внутренний диаметр раструбного конца детали в середине зоны сварки Одолжен быть не менее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. Предельные отклонения среднего внутреннего диаметра устанавливают в конструкторской документаци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Овальность раструбного конца детали на расстоянии не более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у изготовителя должна быть не более 0,015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3365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- средний внутренний диаметр раструбного конца детали в зоне сварки, т. е. средний внутренний диаметр, измеренный в плоскости, параллельной плоскости торца детали на расстоянии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+ 0,5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проходное сечение, то есть минимальный внутренний диаметр проходного сечения детали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расчетная глубина захода трубы или охватываемого конца детали с трубным концом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- номинальная длина зоны сварки, соответствующая длине зоны нагрев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- номинальная длина холодной зоны на входе детали, т. е. расстояние между входным отверстием детали и ближайшим концом зоны сварки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2 - Размеры раструбных концов деталей с закладными электронагревателями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3 - Размеры раструбных концов деталей с закладными электронагревателями</w:t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2517"/>
        <w:gridCol w:w="2197"/>
        <w:gridCol w:w="1881"/>
        <w:gridCol w:w="2405"/>
      </w:tblGrid>
      <w:tr>
        <w:trPr>
          <w:trHeight w:val="442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ый диаметр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65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убина заход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ина зоны сварк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,</w:t>
              <w:br/>
              <w:t>не менее</w:t>
            </w:r>
          </w:p>
        </w:tc>
      </w:tr>
      <w:tr>
        <w:trPr>
          <w:trHeight w:val="442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7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</w:t>
            </w:r>
          </w:p>
        </w:tc>
        <w:tc>
          <w:tcPr>
            <w:tcW w:w="18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олее</w:t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-регулировке</w:t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-регулировке</w:t>
            </w:r>
          </w:p>
        </w:tc>
        <w:tc>
          <w:tcPr>
            <w:tcW w:w="18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19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19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</w:tr>
      <w:tr>
        <w:trPr>
          <w:trHeight w:val="19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5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5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</w:tr>
      <w:tr>
        <w:trPr>
          <w:trHeight w:val="20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</w:tr>
      <w:tr>
        <w:trPr>
          <w:trHeight w:val="19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</w:tr>
      <w:tr>
        <w:trPr>
          <w:trHeight w:val="162" w:hRule="atLeast"/>
        </w:trPr>
        <w:tc>
          <w:tcPr>
            <w:tcW w:w="1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</w:t>
            </w:r>
          </w:p>
        </w:tc>
        <w:tc>
          <w:tcPr>
            <w:tcW w:w="251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</w:t>
            </w:r>
          </w:p>
        </w:tc>
        <w:tc>
          <w:tcPr>
            <w:tcW w:w="219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</w:t>
            </w:r>
          </w:p>
        </w:tc>
        <w:tc>
          <w:tcPr>
            <w:tcW w:w="18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240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</w:tr>
      <w:tr>
        <w:trPr>
          <w:trHeight w:val="79" w:hRule="atLeast"/>
        </w:trPr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0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</w:t>
            </w:r>
          </w:p>
        </w:tc>
        <w:tc>
          <w:tcPr>
            <w:tcW w:w="2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2. В случае соединения без внутреннего упора или соединения с легко удаляемым упором конструкция детали должна обеспечивать прохождение трубы сквозь деталь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4.6.3. Толщина стенки детали </w:t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должна быть больше или равна минимальной толщине стенки соответствующей трубы </w:t>
      </w:r>
      <w:r>
        <w:rPr>
          <w:rFonts w:cs="Times New Roman" w:ascii="Times New Roman" w:hAnsi="Times New Roman"/>
          <w:i/>
          <w:iCs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в любой части детали, расположенной на расстоянии не менее 2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/3 от торца, если деталь и труба изготовлены из полиэтилена с одинаковым значением </w:t>
      </w:r>
      <w:r>
        <w:rPr>
          <w:rFonts w:cs="Times New Roman" w:ascii="Times New Roman" w:hAnsi="Times New Roman"/>
          <w:sz w:val="24"/>
          <w:lang w:val="en-US"/>
        </w:rPr>
        <w:t>MRS</w:t>
      </w:r>
      <w:r>
        <w:rPr>
          <w:rFonts w:cs="Times New Roman" w:ascii="Times New Roman" w:hAnsi="Times New Roman"/>
          <w:sz w:val="24"/>
        </w:rPr>
        <w:t xml:space="preserve">. Если деталь и соответствующая труба изготовлены из полиэтилена с различными значениями </w:t>
      </w:r>
      <w:r>
        <w:rPr>
          <w:rFonts w:cs="Times New Roman" w:ascii="Times New Roman" w:hAnsi="Times New Roman"/>
          <w:sz w:val="24"/>
          <w:lang w:val="en-US"/>
        </w:rPr>
        <w:t>MRS</w:t>
      </w:r>
      <w:r>
        <w:rPr>
          <w:rFonts w:cs="Times New Roman" w:ascii="Times New Roman" w:hAnsi="Times New Roman"/>
          <w:sz w:val="24"/>
        </w:rPr>
        <w:t xml:space="preserve">, при выборе детали соотношение между толщиной стенки детали </w:t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и номинальной толщиной стенки трубы </w:t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олжно соответствовать таблице 4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</w:rPr>
        <w:t>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881"/>
        <w:gridCol w:w="5011"/>
      </w:tblGrid>
      <w:tr>
        <w:trPr>
          <w:trHeight w:val="396" w:hRule="atLeast"/>
        </w:trPr>
        <w:tc>
          <w:tcPr>
            <w:tcW w:w="5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</w:t>
            </w:r>
          </w:p>
        </w:tc>
        <w:tc>
          <w:tcPr>
            <w:tcW w:w="50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отношение между толщиной стенки детали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br/>
              <w:t xml:space="preserve">и номинальной толщиной стенки трубы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</w:tr>
      <w:tr>
        <w:trPr>
          <w:trHeight w:val="25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ы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али</w:t>
            </w:r>
          </w:p>
        </w:tc>
        <w:tc>
          <w:tcPr>
            <w:tcW w:w="50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 80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 100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≥ 0,8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</w:tr>
      <w:tr>
        <w:trPr>
          <w:trHeight w:val="24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 100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 80</w:t>
            </w:r>
          </w:p>
        </w:tc>
        <w:tc>
          <w:tcPr>
            <w:tcW w:w="50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≥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>/0,8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7. Размеры седловых деталей с закладными электронагревателям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одной патрубок т-образного седлового отвода и прямого седлового отвода должен иметь трубный конец или раструбный конец с закладными электронагревателями, соответствующий настоящему стандарту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итель должен устанавливать габаритные размеры седловых деталей в конструкторской документации (рисунок 3)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vertAlign w:val="subscript"/>
        </w:rPr>
        <w:drawing>
          <wp:inline distT="0" distB="0" distL="0" distR="0">
            <wp:extent cx="1733550" cy="2562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- высота бокового отводного патрубка, т.е. расстояние между осью трубы и осью отводного патрубк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длина вылета бокового отводного патрубка, то есть расстояние между осью трубы и торцом отводного патрубка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 - высота (максимальная) седлового отвода, то есть расстояние от наружной поверхности трубы до верхней плоскости седлового отвод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3 - Размеры седловых деталей с закладными  электронагревателям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 Другие размеры и размерные характеристики деталей, присущие каждому изготовителю, такие как габаритные размеры или установочные размеры, должны соответствовать указанным в конструкторской документации изготовителя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5. Технические требования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5.1. Характеристик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1. Характеристики деталей должны соответствовать таблице 5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bookmarkStart w:id="1" w:name="т_5"/>
      <w:r>
        <w:rPr>
          <w:rFonts w:cs="Times New Roman" w:ascii="Times New Roman" w:hAnsi="Times New Roman"/>
          <w:spacing w:val="40"/>
          <w:sz w:val="24"/>
        </w:rPr>
        <w:t>Таблица</w:t>
      </w:r>
      <w:bookmarkEnd w:id="1"/>
      <w:r>
        <w:rPr>
          <w:rFonts w:cs="Times New Roman" w:ascii="Times New Roman" w:hAnsi="Times New Roman"/>
          <w:sz w:val="24"/>
        </w:rPr>
        <w:t xml:space="preserve">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5"/>
        <w:gridCol w:w="2551"/>
        <w:gridCol w:w="2551"/>
        <w:gridCol w:w="1875"/>
      </w:tblGrid>
      <w:tr>
        <w:trPr>
          <w:trHeight w:val="345" w:hRule="atLeast"/>
        </w:trPr>
        <w:tc>
          <w:tcPr>
            <w:tcW w:w="3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51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 для деталей из полиэтилена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 испытания</w:t>
            </w:r>
          </w:p>
        </w:tc>
      </w:tr>
      <w:tr>
        <w:trPr>
          <w:trHeight w:val="294" w:hRule="atLeast"/>
        </w:trPr>
        <w:tc>
          <w:tcPr>
            <w:tcW w:w="3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80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100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36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Внешний вид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али должны иметь гладкие наружную и внутреннюю поверхности. Допускаются следы от формующего инструмента, следы механической обработки и выступы от удаленных литников на присоединительных поверхностях. Не допускаются царапины, раковины, пузыри, вздутия, посторонние включения и другие дефекты, которые могут привести к несоответствию требованиям настоящего стандарт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 деталей - желтый, оранжевый или черны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нешний вид поверхности деталей должен соответствовать контрольному образцу по приложению Б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8.2</w:t>
            </w:r>
          </w:p>
        </w:tc>
      </w:tr>
      <w:tr>
        <w:trPr>
          <w:trHeight w:val="730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Стойкость при постоянном внутреннем давлении при 20°С, ч, не менее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10,0 МПа 100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12,4 МПа 100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24157 и 8.5 настоящего стандарта </w:t>
            </w:r>
          </w:p>
        </w:tc>
      </w:tr>
      <w:tr>
        <w:trPr>
          <w:trHeight w:val="739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тойкость при постоянном внутреннем давлении при 80°С, ч, не менее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4,5 МПа 165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5,4 МПа 165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24157 и 8.5 настоящего стандарта </w:t>
            </w:r>
          </w:p>
        </w:tc>
      </w:tr>
      <w:tr>
        <w:trPr>
          <w:trHeight w:val="730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Стойкость при постоянном внутреннем давлении при 80 °С, ч, не менее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4,0 МПа 1000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5,0 МПа 1000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24157 и 8.5 настоящего стандарта </w:t>
            </w:r>
          </w:p>
        </w:tc>
      </w:tr>
      <w:tr>
        <w:trPr>
          <w:trHeight w:val="739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Стойкость к отрыву седловых отводов с закладными электронагревателями, тип разрушения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ический по всей поверхности отрыв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ускаются локальные участки хрупкого разрушения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иложению В </w:t>
            </w:r>
          </w:p>
        </w:tc>
      </w:tr>
      <w:tr>
        <w:trPr>
          <w:trHeight w:val="749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Стойкость к удару при 0°С седловых т-образных отводов с закладными электронагревателями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утствие разрушения, сохранение герметичности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иложению Г </w:t>
            </w:r>
          </w:p>
        </w:tc>
      </w:tr>
      <w:tr>
        <w:trPr>
          <w:trHeight w:val="231" w:hRule="atLeast"/>
        </w:trPr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Стойкость к отрыву при сплющивании деталей с раструбным концом с закладными электронагревателями:</w:t>
            </w:r>
          </w:p>
        </w:tc>
        <w:tc>
          <w:tcPr>
            <w:tcW w:w="5102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иложению Д</w:t>
            </w:r>
          </w:p>
        </w:tc>
      </w:tr>
      <w:tr>
        <w:trPr>
          <w:trHeight w:val="231" w:hRule="atLeast"/>
        </w:trPr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тип разрушения</w:t>
            </w:r>
          </w:p>
        </w:tc>
        <w:tc>
          <w:tcPr>
            <w:tcW w:w="5102" w:type="dxa"/>
            <w:gridSpan w:val="2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ический по всей длине шва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доля хрупкого разрушения по длине шва, %, не более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,3 %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Термостабильность при 200°С*, мин, не менее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8.6 </w:t>
            </w:r>
          </w:p>
        </w:tc>
      </w:tr>
      <w:tr>
        <w:trPr>
          <w:trHeight w:val="453" w:hRule="atLeast"/>
        </w:trPr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Электрическое сопротивление закладного электронагревателя детали**, предельные отклонения:</w:t>
            </w:r>
          </w:p>
        </w:tc>
        <w:tc>
          <w:tcPr>
            <w:tcW w:w="5102" w:type="dxa"/>
            <w:gridSpan w:val="2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ГОСТ 7229 и 8.7 настоящего стандарта</w:t>
            </w:r>
          </w:p>
        </w:tc>
      </w:tr>
      <w:tr>
        <w:trPr>
          <w:trHeight w:val="257" w:hRule="atLeast"/>
        </w:trPr>
        <w:tc>
          <w:tcPr>
            <w:tcW w:w="37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большее</w:t>
            </w:r>
          </w:p>
        </w:tc>
        <w:tc>
          <w:tcPr>
            <w:tcW w:w="5102" w:type="dxa"/>
            <w:gridSpan w:val="2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ое значение плюс 10 % плюс 0,1 Ом</w:t>
            </w:r>
          </w:p>
        </w:tc>
        <w:tc>
          <w:tcPr>
            <w:tcW w:w="18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1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ьшее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1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инальное значение минус 10 %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1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334" w:hRule="atLeast"/>
        </w:trPr>
        <w:tc>
          <w:tcPr>
            <w:tcW w:w="3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 Стойкость к осевому растяжению сварного шва деталей с трубным концом номинальной толщиной стенки ≥ 5 мм и номинальным наружным диаметром ≥ 90 мм, тип разрушения по сварному шву </w:t>
            </w:r>
          </w:p>
        </w:tc>
        <w:tc>
          <w:tcPr>
            <w:tcW w:w="51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стический </w:t>
            </w:r>
          </w:p>
        </w:tc>
        <w:tc>
          <w:tcPr>
            <w:tcW w:w="18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приложению Е </w:t>
            </w:r>
          </w:p>
        </w:tc>
      </w:tr>
      <w:tr>
        <w:trPr>
          <w:trHeight w:val="1229" w:hRule="atLeast"/>
        </w:trPr>
        <w:tc>
          <w:tcPr>
            <w:tcW w:w="107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 Допускается проводить испытания при 210°С. В случае разногласий испытания проводят при стандартной температуре 200°С.</w:t>
            </w:r>
          </w:p>
          <w:p>
            <w:pPr>
              <w:pStyle w:val="Normal"/>
              <w:shd w:fill="FFFFFF" w:val="clear"/>
              <w:spacing w:before="280" w:after="12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** Номинальное значение - по данным изготовителя для использованного провода электронагревателя. Значение 0,1 Ом прибавлено к наибольшему предельному отклонению, чтобы учесть контактное сопротивление, которое может возникнуть при измерении.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5.2. Требования к сырью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5.2.1. Для изготовления деталей используют марки полиэтилена, представляющие собой композиции полиэтилена (3.2.1) минимальной длительной прочностью </w:t>
      </w:r>
      <w:r>
        <w:rPr>
          <w:rFonts w:cs="Times New Roman" w:ascii="Times New Roman" w:hAnsi="Times New Roman"/>
          <w:sz w:val="24"/>
          <w:lang w:val="en-US"/>
        </w:rPr>
        <w:t>MRS</w:t>
      </w:r>
      <w:r>
        <w:rPr>
          <w:rFonts w:cs="Times New Roman" w:ascii="Times New Roman" w:hAnsi="Times New Roman"/>
          <w:sz w:val="24"/>
        </w:rPr>
        <w:t xml:space="preserve"> 8 МПа (ПЭ 80) или </w:t>
      </w:r>
      <w:r>
        <w:rPr>
          <w:rFonts w:cs="Times New Roman" w:ascii="Times New Roman" w:hAnsi="Times New Roman"/>
          <w:sz w:val="24"/>
          <w:lang w:val="en-US"/>
        </w:rPr>
        <w:t>MRS</w:t>
      </w:r>
      <w:r>
        <w:rPr>
          <w:rFonts w:cs="Times New Roman" w:ascii="Times New Roman" w:hAnsi="Times New Roman"/>
          <w:sz w:val="24"/>
        </w:rPr>
        <w:t xml:space="preserve"> 10 МПа (ПЭ 100), свойства которых должны соответствовать приложению И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5.2.2. Классификация композиции полиэтилена по </w:t>
      </w:r>
      <w:r>
        <w:rPr>
          <w:rFonts w:cs="Times New Roman" w:ascii="Times New Roman" w:hAnsi="Times New Roman"/>
          <w:sz w:val="24"/>
          <w:lang w:val="en-US"/>
        </w:rPr>
        <w:t>MRS</w:t>
      </w:r>
      <w:r>
        <w:rPr>
          <w:rFonts w:cs="Times New Roman" w:ascii="Times New Roman" w:hAnsi="Times New Roman"/>
          <w:sz w:val="24"/>
        </w:rPr>
        <w:t xml:space="preserve"> должна быть установлена изготовителем композиции в соответствии с ГОСТ ИСО 12162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введение добавок на стадии производства детале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3. Использование вторичного материала не допускается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5.3. Маркировк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1. Маркировку наносят непосредственно на деталь печатью или формованием в процессе производства любым способом, обеспечивающим ее сохранность и разборчивость после хранения, транспортирования и монтаж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несении маркировки методом печати цвет маркировки должен отличаться от основного цвета детали. Размер шрифта маркировки должен обеспечивать ее разборчивость без применения увеличительных приборов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Примечание</w:t>
      </w:r>
      <w:r>
        <w:rPr>
          <w:rFonts w:cs="Times New Roman" w:ascii="Times New Roman" w:hAnsi="Times New Roman"/>
          <w:sz w:val="24"/>
        </w:rPr>
        <w:t xml:space="preserve"> - Изготовитель не несет ответственности за маркировку, ставшую неразборчивой в результате следующих действий при монтаже и эксплуатации: окрашивание, снятие верхнего слоя, использование покрытия или применение моющих средств, за исключением согласованных или установленных изготовителем.</w:t>
      </w:r>
    </w:p>
    <w:p>
      <w:pPr>
        <w:pStyle w:val="Normal"/>
        <w:shd w:fill="FFFFFF" w:val="clear"/>
        <w:spacing w:lineRule="atLeast" w:line="238" w:before="103" w:after="0"/>
        <w:ind w:left="5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ировка не должна приводить к снижению прочностных характеристик детале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2. Маркировка должна содержать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именование изготовителя и/или его товарный знак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ловное обозначение детали без ее наименования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у изготовления (месяц, год)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3. Дополнительная маркировк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олнительную информацию, относящуюся к условиям сварки, например время сварки и охлаждения, допускается наносить на ярлыке, прикрепляемом к детали или вкладываемом отдельно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4. Транспортная маркировка - по ГОСТ 14192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ждую единицу транспортной тары наносят маркировку, характеризующую продукцию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именование изготовителя и/или его товарный знак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юридический адрес (местонахождение) изготовителя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ловное обозначение детал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мер парти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у изготовления (день и/или месяц, год)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личество деталей в упаковке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и средства нанесения маркировки - по ГОСТ 1419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4"/>
        </w:rPr>
        <w:t>5.4. Упаковк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bookmarkStart w:id="2" w:name="п_5_4_1"/>
      <w:r>
        <w:rPr>
          <w:rFonts w:cs="Times New Roman" w:ascii="Times New Roman" w:hAnsi="Times New Roman"/>
          <w:sz w:val="24"/>
        </w:rPr>
        <w:t>5.4.1. Детали упаковывают в индивидуальную и/или групповую тару.</w:t>
      </w:r>
      <w:bookmarkEnd w:id="2"/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транспортной тары используют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шки полиэтиленовые по ГОСТ 17811, мешки бумажные по ГОСТ 2226 или мешки по ГОСТ 30090; горловину мешков прошивают или заваривают, допускается при отправках автомобильным транспортом горловину мешков завязывать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нтейнеры мягкие (полипропиленовые) по нормативным документам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щики из картона по ГОСТ 13841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ящики деревянные по ГОСТ 2991, ГОСТ 10198, ГОСТ 5959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и с закладными электронагревателями должны быть упакованы в индивидуальную тару: полимерные мешки, исключающие попадание влаги. Горловину мешков заваривают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ется использование другой тары по прочности не ниже указанно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2. Детали, предназначенные для транспортирования в районы Крайнего Севера и приравненные к ним местности, упаковывают по ГОСТ 15846 в ящики дощатые плотные типов ИИ, III-2 и решетчатые типа VI-2 по ГОСТ 2991, типов И-2, И-3 по ГОСТ 10198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5.4.3. При транспортировании мелкими отправками железнодорожным транспортом детали упаковывают в ящики по 5.4.2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bookmarkStart w:id="3" w:name="п_5_4_4"/>
      <w:r>
        <w:rPr>
          <w:rFonts w:cs="Times New Roman" w:ascii="Times New Roman" w:hAnsi="Times New Roman"/>
          <w:sz w:val="24"/>
        </w:rPr>
        <w:t>5.4.4. Допускается крупногабаритные детали с трубным концом не упаковывать.</w:t>
      </w:r>
      <w:bookmarkEnd w:id="3"/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6. Требования безопасности и охраны окружающей среды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Детали из полиэтилена относят к 4-му классу опасности по ГОСТ 12.1.007. Детали из полиэтилена относят к группе «горючие» по ГОСТ 12.1.044, температура воспламенения - около 365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В условиях хранения и эксплуатации детали из полиэтилена не выделяют в окружающую среду токсичных веществ и не оказывают при непосредственном контакте вредного действия на организм человека, работа с ними не требует применения специальных средств индивидуальной защиты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ь технологического процесса при производстве деталей должна соответствовать ГОСТ 12.3.030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о допустимые концентрации продуктов термоокислительной деструкции в производственных помещениях, в воздухе рабочей зоны и класс опасности приведены в таблице 6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5"/>
        <w:gridCol w:w="2012"/>
        <w:gridCol w:w="1993"/>
        <w:gridCol w:w="3032"/>
      </w:tblGrid>
      <w:tr>
        <w:trPr>
          <w:trHeight w:val="1238" w:hRule="atLeast"/>
        </w:trPr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одукта</w:t>
            </w:r>
          </w:p>
        </w:tc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ельно допустимая концентрация (ПДК) в воздухе рабочей зоны по [1], мг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 опасности по ГОСТ 12.1.007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е на организм</w:t>
            </w:r>
          </w:p>
        </w:tc>
      </w:tr>
      <w:tr>
        <w:trPr>
          <w:trHeight w:val="321" w:hRule="atLeast"/>
        </w:trPr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альдегид 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5 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раженное раздражающее, сенсибилизирующее </w:t>
            </w:r>
          </w:p>
        </w:tc>
      </w:tr>
      <w:tr>
        <w:trPr>
          <w:trHeight w:val="142" w:hRule="atLeast"/>
        </w:trPr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цетальдегид 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4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токсическое </w:t>
            </w:r>
          </w:p>
        </w:tc>
      </w:tr>
      <w:tr>
        <w:trPr>
          <w:trHeight w:val="175" w:hRule="atLeast"/>
        </w:trPr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лерода оксид 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токсическое </w:t>
            </w:r>
          </w:p>
        </w:tc>
      </w:tr>
      <w:tr>
        <w:trPr>
          <w:trHeight w:val="220" w:hRule="atLeast"/>
        </w:trPr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ческие кислоты (в пересчете на уксусную кислоту) 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токсическое </w:t>
            </w:r>
          </w:p>
        </w:tc>
      </w:tr>
      <w:tr>
        <w:trPr>
          <w:trHeight w:val="157" w:hRule="atLeast"/>
        </w:trPr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эрозоль полиэтилена </w:t>
            </w:r>
          </w:p>
        </w:tc>
        <w:tc>
          <w:tcPr>
            <w:tcW w:w="2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1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57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токсическое 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Тушение горящих деталей проводят огнетушащими составами (средствами), двуокисью углерода, пеной, огнетушащими порошками, распыленной водой со смачивателями, кошмой. Тушить пожар необходимо в промышленных фильтрующих противогазах марки В по ГОСТ 12.4.121 и защитных костюмах по нормативным документа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При сварке деталей в используемом оборудовании должна быть предусмотрена соответствующая электрозащита, зависящая от применяемого напряжения и силы тока, а также характеристик источника пита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пряжении более 25 В необходимо исключить прямой контакт работающего с токоведущими частями оборудования (под напряжением) в процессе сварк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Для предотвращения загрязнения атмосферы в процессе производства деталей необходимо выполнять требования ГОСТ 17.2.3.02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и стойки к деструкции в атмосферных условиях. Твердые отходы деталей возвращают на переработку в изделия, допускающие использование вторичного сырья, или обезвреживают в соответствии с санитарными правилами, предусматривающими порядок накопления, транспортирования, обезвреживания и захоронения промышленных отходов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ительно к использованию, транспортированию и хранению деталей из полиэтилена специальных требования к охране окружающей среды не предъявляются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7. Правила приемк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Детали принимают партиями. Партией считают количество деталей одной конструкции и размеров, предъявляемых одновременно к сдаче и сопровождаемых одним документом о качестве. Размер партии должен быть, шт., не более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 - для деталей диаметром 90 мм и менее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0 - для деталей диаметром от 110 до 225 мм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 - для деталей диаметром от 315 до 500 мм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- для деталей диаметром более 500 м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Документ о качестве должен содержать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именование изготовителя и/или его товарный знак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сто нахождения и юридический адрес изготовителя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ловное обозначение детал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у выдачи документа о качестве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мер парти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ату изготовления (день и/или месяц, год)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мер парти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рку сырья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ловия и сроки хранения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- результаты испытаний и/или подтверждение о соответствии партии деталей требованиям настоящего стандарт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Для определения соответствия качества деталей требованиям настоящего стандарта проводят приемо-сдаточные, проводимые на каждой партии, и периодические испыта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бор проб от партии проводят методом случайной выборки. Допускается проводить отбор проб равномерно в течение производств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оведения испытаний деталей (кроме приемо-сдаточных) выбирают по одному типовому представителю из каждой группы деталей по номинальному наружному диаметру: группа 1 - 75 мм и менее; группа 2 - от 90 до 200 мм; группа 3 - от 225 до 315 мм; группа 4 - 355 мм и более. Результаты испытаний распространяются на всю группу диаметров с любым стандартным размерным отношением SDR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контроля и объем выборки указаны в таблице 7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5"/>
        <w:gridCol w:w="4177"/>
        <w:gridCol w:w="2410"/>
      </w:tblGrid>
      <w:tr>
        <w:trPr>
          <w:trHeight w:val="499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ота контрол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выборки</w:t>
            </w:r>
          </w:p>
        </w:tc>
      </w:tr>
      <w:tr>
        <w:trPr>
          <w:trHeight w:val="55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Внешний вид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аждой партии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аждой детали </w:t>
            </w:r>
          </w:p>
        </w:tc>
      </w:tr>
      <w:tr>
        <w:trPr>
          <w:trHeight w:val="620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Геометрические размеры по настоящему стандарту и конструкторской документации изготовителя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аждой партии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%, но не менее 10 шт. </w:t>
            </w:r>
          </w:p>
        </w:tc>
      </w:tr>
      <w:tr>
        <w:trPr>
          <w:trHeight w:val="771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тойкость при постоянном внутреннем давлении (20°С - 100ч)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6 мес. на одном диаметре от каждой группы, при этом каждый диаметр контролируют не реже одного раза в 3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шт. </w:t>
            </w:r>
          </w:p>
        </w:tc>
      </w:tr>
      <w:tr>
        <w:trPr>
          <w:trHeight w:val="758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Стойкость при постоянном внутреннем давлении (80°С - 165 ч)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1 2 мес. на одном диаметре от каждой группы, при этом каждый диаметр контролируют не реже одного раза в 3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шт. </w:t>
            </w:r>
          </w:p>
        </w:tc>
      </w:tr>
      <w:tr>
        <w:trPr>
          <w:trHeight w:val="758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Стойкость при постоянном внутреннем давлении (80 °С - 1000 ч)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1 2 мес. на одном диаметре от каждой группы, при этом каждый диаметр контролируют не реже одного раза в 3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шт. </w:t>
            </w:r>
          </w:p>
        </w:tc>
      </w:tr>
      <w:tr>
        <w:trPr>
          <w:trHeight w:val="758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Стойкость к отрыву седловых отводов с закладными электронагревателями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6 мес. на одном диаметре от каждой группы, при этом каждый диаметр контролируют не реже одного раза в 3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шт. </w:t>
            </w:r>
          </w:p>
        </w:tc>
      </w:tr>
      <w:tr>
        <w:trPr>
          <w:trHeight w:val="758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Стойкость к удару седловых т-образных отводов с закладными электронагревателями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12 мес. на одном диаметре от каждой группы, при этом каждый диаметр контролируют не реже одного раза в 3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шт. </w:t>
            </w:r>
          </w:p>
        </w:tc>
      </w:tr>
      <w:tr>
        <w:trPr>
          <w:trHeight w:val="749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Стойкость к отрыву при сплющивании раструбных деталей с закладными электронагревателями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6 мес. на одном диаметре от каждой группы, при этом каждый диаметр контролируют не реже одного раза в 3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шт. </w:t>
            </w:r>
          </w:p>
        </w:tc>
      </w:tr>
      <w:tr>
        <w:trPr>
          <w:trHeight w:val="844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Термостабильность при 200°С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раз в 12 мес. на одном диаметре от каждой группы, при этом каждый диаметр контролируют не реже одного раза в 2 года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шт. </w:t>
            </w:r>
          </w:p>
        </w:tc>
      </w:tr>
      <w:tr>
        <w:trPr>
          <w:trHeight w:val="318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 Электрическое сопротивление закладного электронагревателя детали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аждой партии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аждой детали </w:t>
            </w:r>
          </w:p>
        </w:tc>
      </w:tr>
      <w:tr>
        <w:trPr>
          <w:trHeight w:val="758" w:hRule="atLeast"/>
        </w:trPr>
        <w:tc>
          <w:tcPr>
            <w:tcW w:w="4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 Стойкость к осевому растяжению сварного шва деталей с трубным концом </w:t>
            </w:r>
          </w:p>
        </w:tc>
        <w:tc>
          <w:tcPr>
            <w:tcW w:w="41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одится только изготовителем при изменении марки полиэтилена на одном диаметре от каждой группы деталей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шт. </w:t>
            </w:r>
          </w:p>
        </w:tc>
      </w:tr>
      <w:tr>
        <w:trPr>
          <w:trHeight w:val="893" w:hRule="atLeast"/>
        </w:trPr>
        <w:tc>
          <w:tcPr>
            <w:tcW w:w="10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</w:rPr>
              <w:t>Примечания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Испытания по показателям 3 - 6, 9, 11 проводят на каждой марке сырья.</w:t>
            </w:r>
          </w:p>
          <w:p>
            <w:pPr>
              <w:pStyle w:val="Normal"/>
              <w:shd w:fill="FFFFFF" w:val="clear"/>
              <w:spacing w:before="280" w:after="12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казатель 11 является факультативным до 01.07.2013. 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ри получении неудовлетворительных результатов приемо-сдаточных испытаний хотя бы по одному показателю по нему проводят повторные испытания на удвоенной выборке. При получении неудовлетворительных результатов повторных приемо-сдаточных испытаний партию деталей бракуют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лучении неудовлетворительных результатов периодических испытаний хотя бы по одному показателю по нему проводят повторные испытания на удвоенной выборке. При получении неудовлетворительных результатов повторных периодических испытаний их переводят в категорию приемо-сдаточных испытаний до получения положительных результатов по данному показателю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4" w:name="_8._Методы_испытаний"/>
      <w:bookmarkEnd w:id="4"/>
      <w:r>
        <w:rPr>
          <w:rFonts w:cs="Times New Roman" w:ascii="Times New Roman" w:hAnsi="Times New Roman"/>
          <w:b/>
          <w:bCs/>
          <w:kern w:val="2"/>
          <w:sz w:val="24"/>
        </w:rPr>
        <w:t>8. Методы испытаний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Испытания проводят не ранее чем через 15ч после изготовления детале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bookmarkStart w:id="5" w:name="п_8_2"/>
      <w:r>
        <w:rPr>
          <w:rFonts w:cs="Times New Roman" w:ascii="Times New Roman" w:hAnsi="Times New Roman"/>
          <w:b/>
          <w:bCs/>
          <w:sz w:val="24"/>
        </w:rPr>
        <w:t>8.2. Внешний вид</w:t>
      </w:r>
      <w:bookmarkEnd w:id="5"/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 вид поверхности детали определяют визуально без применения увеличительных приборов сравнением детали с контрольным образцом в соответствии с приложением Б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3. Размеры деталей определяют в соответствии с ГОСТ Р ИСО 3126 при температуре (23 ± 5)°С, при этом толщины стенок измеряют на расстоянии от торца, установленном изготовителем в зависимости от размеров детал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Для проведения испытаний по показателям 2-7,10 таблицы 5 детали сваривают с трубами по ГОСТ Р 50838, соответствующими деталям по MRS и SDR, по режимам, установленным изготовителем детале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bookmarkStart w:id="6" w:name="п_8_5"/>
      <w:r>
        <w:rPr>
          <w:rFonts w:cs="Times New Roman" w:ascii="Times New Roman" w:hAnsi="Times New Roman"/>
          <w:sz w:val="24"/>
        </w:rPr>
        <w:t xml:space="preserve">8.5. Определение стойкости при постоянном внутреннем давлении проводят по </w:t>
      </w:r>
      <w:bookmarkEnd w:id="6"/>
      <w:r>
        <w:rPr>
          <w:rFonts w:cs="Times New Roman" w:ascii="Times New Roman" w:hAnsi="Times New Roman"/>
          <w:sz w:val="24"/>
        </w:rPr>
        <w:t>ГОСТ 24157, среда испытания - «вода в воде»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Испытательное давление </w:t>
      </w:r>
      <w:r>
        <w:rPr>
          <w:rFonts w:cs="Times New Roman" w:ascii="Times New Roman" w:hAnsi="Times New Roman"/>
          <w:i/>
          <w:iCs/>
          <w:sz w:val="24"/>
        </w:rPr>
        <w:t>Р</w:t>
      </w:r>
      <w:r>
        <w:rPr>
          <w:rFonts w:cs="Times New Roman" w:ascii="Times New Roman" w:hAnsi="Times New Roman"/>
          <w:sz w:val="24"/>
        </w:rPr>
        <w:t>, МПа, вычисляют по формуле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7905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,                                                                                            (3)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σ - начальное напряжение по таблице 5, МПа;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DR - стандартное размерное отношение детал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бодная длина приваренных отрезков труб должна быть не менее номинального наружного диаметра, но не менее 150 м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ется изготовлять образец в виде гирлянды, включающей несколько детале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испытании используют заглушки типа 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bookmarkStart w:id="7" w:name="п_8_6"/>
      <w:r>
        <w:rPr>
          <w:rFonts w:cs="Times New Roman" w:ascii="Times New Roman" w:hAnsi="Times New Roman"/>
          <w:b/>
          <w:bCs/>
          <w:sz w:val="24"/>
        </w:rPr>
        <w:t>8.6. Определение термостабильности</w:t>
      </w:r>
      <w:bookmarkEnd w:id="7"/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6.1. Аппаратур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альный термический анализатор или дифференциальный сканирующий калориметр/поддерживающий температуру испытания с погрешностью ± 0,5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ы лабораторные I класса точности по ГОСТ 24104 или другие, соответствующие указанны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ллон по ГОСТ 949 с азотом по ГОСТ 9293 и с кислородом по ГОСТ 5583, которые можно включать попеременно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6.2. Подготовка к испытанию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детали (или от гранул) отрезают образец массой (15 ± 0,5)мг. Количество образцов - не менее двух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6.3. Проведение испытания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В камеру термического анализатора помещают открытую алюминиевую чашку с образцом и пустую алюминиевую эталонную чашку. При работе со сканирующим калориметром измерительную ячейку закрывают крышкой с отверстием. Через камеру прибора пропускают азот со скоростью 50 мл/мин ± 10%. Камеру прибора нагревают до температуры (200 ±0,5)°С со скоростью 20°С/мин. Затем включают запись термограммы, на которой строится график зависимости разности температур Δ</w:t>
      </w:r>
      <w:r>
        <w:rPr>
          <w:rFonts w:cs="Times New Roman" w:ascii="Times New Roman" w:hAnsi="Times New Roman"/>
          <w:i/>
          <w:iCs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 от времени </w:t>
      </w:r>
      <w:r>
        <w:rPr>
          <w:rFonts w:cs="Times New Roman" w:ascii="Times New Roman" w:hAnsi="Times New Roman"/>
          <w:i/>
          <w:iCs/>
          <w:sz w:val="24"/>
        </w:rPr>
        <w:t>τ</w:t>
      </w:r>
      <w:r>
        <w:rPr>
          <w:rFonts w:cs="Times New Roman" w:ascii="Times New Roman" w:hAnsi="Times New Roman"/>
          <w:sz w:val="24"/>
        </w:rPr>
        <w:t xml:space="preserve"> или теплового потока 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i/>
          <w:iCs/>
          <w:sz w:val="24"/>
        </w:rPr>
        <w:t>q</w:t>
      </w:r>
      <w:r>
        <w:rPr>
          <w:rFonts w:cs="Times New Roman" w:ascii="Times New Roman" w:hAnsi="Times New Roman"/>
          <w:sz w:val="24"/>
        </w:rPr>
        <w:t xml:space="preserve"> от времени </w:t>
      </w:r>
      <w:r>
        <w:rPr>
          <w:rFonts w:cs="Times New Roman" w:ascii="Times New Roman" w:hAnsi="Times New Roman"/>
          <w:i/>
          <w:iCs/>
          <w:sz w:val="24"/>
        </w:rPr>
        <w:t>τ</w:t>
      </w:r>
      <w:r>
        <w:rPr>
          <w:rFonts w:cs="Times New Roman" w:ascii="Times New Roman" w:hAnsi="Times New Roman"/>
          <w:sz w:val="24"/>
        </w:rPr>
        <w:t xml:space="preserve"> (рисунок 4). По истечении пяти минут камеру прибора переключают на подачу кислорода и отмечают эту точку на термограмме (точка А). Запись термограммы продолжают до достижения максимума экзотермой окисления, затем прибор отключают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33650" cy="1552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4 - Типичная кривая окислительной термостабильности полиэтилен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6.4. Обработка результат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ученной кривой проводят касательную к экзотерме в точке ее максимального наклона до пересечения с продолжением горизонтальной прямой (точка Б) и проецируют точки А и В на ось абсцис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термостабильность принимают среднеарифметическое значение времени в минутах, прошедшее от точки А' до точки В' на двух образцах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bookmarkStart w:id="8" w:name="п_8_7"/>
      <w:r>
        <w:rPr>
          <w:rFonts w:cs="Times New Roman" w:ascii="Times New Roman" w:hAnsi="Times New Roman"/>
          <w:sz w:val="24"/>
        </w:rPr>
        <w:t xml:space="preserve">8.7. Электрическое сопротивление закладного электронагревателя детали определяют по </w:t>
      </w:r>
      <w:bookmarkEnd w:id="8"/>
      <w:r>
        <w:rPr>
          <w:rFonts w:cs="Times New Roman" w:ascii="Times New Roman" w:hAnsi="Times New Roman"/>
          <w:sz w:val="24"/>
        </w:rPr>
        <w:t>ГОСТ 7229 при температуре (23 ± 5)°С омметром. Предельные отклонения от номинального значения, заданного изготовителем, должны соответствовать указанным в таблице 5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Примечание</w:t>
      </w:r>
      <w:r>
        <w:rPr>
          <w:rFonts w:cs="Times New Roman" w:ascii="Times New Roman" w:hAnsi="Times New Roman"/>
          <w:sz w:val="24"/>
        </w:rPr>
        <w:t xml:space="preserve"> - В приложении Ж показаны примеры типовых контактных узлов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9. Транспортирование и хранение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Детали транспортируют любым видом транспорта в соответствии с правилами перевозки грузов и техническими условиями размещения и крепления грузов, действующими на данном виде транспорта, а также ГОСТ 22235 - на железнодорожном виде транспорт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у деталей к транспортированию и хранению проводят в соответствии с требованиями ГОСТ 26653. Транспортирование следует проводить с максимальным использованием вместимости транспортного средств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железнодорожных перевозках детали транспортируют в крытых вагонах в пакетах по ГОСТ 26663 (сформированных из ящиков или мешков) или в универсальных контейнерах без пакетировани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Детали, перевозимые автомобильным транспортом, в том числе самовывозом, транспортируют без пакетирования в транспортной таре по 5.4.1 или 5.4.4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али транспортируют в районы Крайнего Севера и приравненные к ним местности по ГОСТ 15846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9.2. Детали хранят по ГОСТ 15150, раздел 10, в условиях 5 (навесы в макроклиматических районах с умеренным и холодным климатом) и должны быть защищены от воздействия прямых солнечных лучей. При хранении в отапливаемых помещениях детали хранят на расстоянии не менее 1 м от нагревательных приборов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ается хранение деталей в условиях 8 (открытые площадки в макроклиматических районах с умеренным и холодным климатом) сроком не более 6 мес., при этом электросварные детали должны быть защищены от попадания влаг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Условия транспортирования и хранения деталей должны исключать возможность их механического повреждения, деформации, загрязнения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10. Гарантии изготовител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Изготовитель гарантирует соответствие деталей требованиям настоящего стандарта при соблюдении условий транспортирования и хране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Гарантийный срок - 5 лет со дня изготовления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9" w:name="пр_А"/>
      <w:bookmarkEnd w:id="9"/>
      <w:r>
        <w:rPr>
          <w:rFonts w:cs="Times New Roman" w:ascii="Times New Roman" w:hAnsi="Times New Roman"/>
          <w:b/>
          <w:bCs/>
          <w:kern w:val="2"/>
          <w:sz w:val="24"/>
        </w:rPr>
        <w:t>Приложение А</w:t>
        <w:br/>
        <w:t>(справочное)</w:t>
        <w:br/>
        <w:t>Коэффициент снижения давления при различных рабочих температурах газ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А.1. Коэффициент снижения давления </w:t>
      </w:r>
      <w:r>
        <w:rPr>
          <w:rFonts w:cs="Times New Roman" w:ascii="Times New Roman" w:hAnsi="Times New Roman"/>
          <w:i/>
          <w:iCs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 xml:space="preserve"> - это коэффициент, учитывающий влияние температуры газа при расчете максимального рабочего давле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аблице А. 1 приведены коэффициенты снижения максимального рабочего давления для различных рабочих температур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А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4"/>
        <w:gridCol w:w="5798"/>
      </w:tblGrid>
      <w:tr>
        <w:trPr>
          <w:trHeight w:val="385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чая температура, °С</w:t>
            </w:r>
          </w:p>
        </w:tc>
        <w:tc>
          <w:tcPr>
            <w:tcW w:w="5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эффициент снижения давл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t</w:t>
            </w:r>
          </w:p>
        </w:tc>
      </w:tr>
      <w:tr>
        <w:trPr>
          <w:trHeight w:val="192" w:hRule="atLeast"/>
        </w:trPr>
        <w:tc>
          <w:tcPr>
            <w:tcW w:w="4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7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</w:tr>
      <w:tr>
        <w:trPr>
          <w:trHeight w:val="83" w:hRule="atLeast"/>
        </w:trPr>
        <w:tc>
          <w:tcPr>
            <w:tcW w:w="4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7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8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</w:tr>
      <w:tr>
        <w:trPr>
          <w:trHeight w:val="130" w:hRule="atLeast"/>
        </w:trPr>
        <w:tc>
          <w:tcPr>
            <w:tcW w:w="4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57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3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</w:tr>
    </w:tbl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Для промежуточных значений рабочих температур допускается линейная экстраполяция значений коэффициента </w:t>
      </w:r>
      <w:r>
        <w:rPr>
          <w:rFonts w:cs="Times New Roman" w:ascii="Times New Roman" w:hAnsi="Times New Roman"/>
          <w:i/>
          <w:iCs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0" w:name="пр_Б"/>
      <w:bookmarkEnd w:id="10"/>
      <w:r>
        <w:rPr>
          <w:rFonts w:cs="Times New Roman" w:ascii="Times New Roman" w:hAnsi="Times New Roman"/>
          <w:b/>
          <w:bCs/>
          <w:kern w:val="2"/>
          <w:sz w:val="24"/>
        </w:rPr>
        <w:t>Приложение Б</w:t>
        <w:br/>
        <w:t>(обязательное)</w:t>
        <w:br/>
        <w:t>Порядок оформления и утверждения контрольных образцов внешнего вид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1. Контрольный образец представляет собой деталь с нанесенной на поверхность маркировкой, отобранную от серийной партии деталей, изготовленной в соответствии с требованиями настоящего стандарт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2. Контрольные образцы оформляют на один типовой представитель от каждой группы деталей по номинальному наружному диаметру для каждой конструкции и распространяют на детали всех стандартных размерных отношений SDR группы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3. Каждый контрольный образец снабжают опломбированным ярлыком, в котором указывают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словное обозначение детал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именование изготовителя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риф утверждения контрольного образца руководителем предприятия-изготовителя, подтвержденный круглой печатью с указанием даты утверждения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ф согласования с любой испытательной лабораторией (центром), аккредитованной в области испытаний труб и соединительных деталей из пластмасс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Б.4. При внесении изменений в таблицу 5, показатель 1, настоящего стандарта образцы подлежат переутверждению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.5. Контрольные образцы следует хранить у изготовителя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1" w:name="пр_В"/>
      <w:bookmarkEnd w:id="11"/>
      <w:r>
        <w:rPr>
          <w:rFonts w:cs="Times New Roman" w:ascii="Times New Roman" w:hAnsi="Times New Roman"/>
          <w:b/>
          <w:bCs/>
          <w:kern w:val="2"/>
          <w:sz w:val="24"/>
        </w:rPr>
        <w:t>Приложение В</w:t>
        <w:br/>
        <w:t>(обязательное)</w:t>
        <w:br/>
        <w:t>Определение стойкости к отрыву седловых отводов с закладными электронагревателями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1. Сущность метод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дловой отвод, сваренный с полиэтиленовой трубой, подвергают испытанию на отрыв от трубы при растяжении и определяют характер разруше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ние проводят при температуре (23 ± 2)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2. Аппаратур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шина для испытаний на растяжение, обеспечивающая постоянную скорость раздвижения зажимов (25 ± 2) мм/мин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жимное устройство, соответствующее рисунку В.1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3. Подготовка к испытанию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образец представляет собой сварное соединение седлового отвода с закладными электронагревателями с полиэтиленовой трубой длиной, равной его длине. Сварку образцов проводят по инструкции изготовител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нию подвергают 2 образца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еред испытанием каждый испытуемый образец кондиционируют не менее 2 ч в стандартной атмосфере 23 по ГОСТ 12423, при этом испытание проводят не ранее чем через 24 ч после окончания сварки соединения, включая время кондиционирования. Внутрь полиэтиленовой трубы испытуемого образца для передачи усилия вводят металлический сердечник, наружный диаметр которого составляет около 97 % ее внутреннего диаметра. Перед закреплением испытуемого образца в испытательной машине, при необходимости, укорачивают горловину и отводной патрубок седлового отвода до соответствующего размера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47825" cy="1990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сунок В.1 - Схема испытания седлового отвода на отрыв при растяжении 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4. Проведение испыт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образец закрепляют в зажимное устройство (рисунок В.1), устанавливают в испытательную машину и нагружают со скоростью (25 ± 2) мм/мин до полного отрыва корпуса седлового отвода от полиэтиленовой трубы или деформации деталей узла соединения и снижения испытательной нагрузки до нуля. Затем определяют тип разрушения - хрупкий или пластический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 xml:space="preserve">Примечание </w:t>
      </w:r>
      <w:r>
        <w:rPr>
          <w:rFonts w:cs="Times New Roman" w:ascii="Times New Roman" w:hAnsi="Times New Roman"/>
          <w:sz w:val="24"/>
        </w:rPr>
        <w:t>- Хрупкое разрушение - в зоне разрушения не обнаруживается деформация текучести, видимая без увеличительных приборов. Пластическое разрушение - в зоне разрушения имеет место деформация текучести, видимая без увеличительных приборов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.5. Обработка результат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испытания считают положительным, если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сутствует разрушение сварного шва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ип разрушения - пластический по всей поверхности отрыва, допускаются локальные участки хрупкого разруше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трицательный результат принимают хрупкое разрушение по всей поверхности отрыва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2" w:name="пр_Г"/>
      <w:bookmarkEnd w:id="12"/>
      <w:r>
        <w:rPr>
          <w:rFonts w:cs="Times New Roman" w:ascii="Times New Roman" w:hAnsi="Times New Roman"/>
          <w:b/>
          <w:bCs/>
          <w:kern w:val="2"/>
          <w:sz w:val="24"/>
        </w:rPr>
        <w:t>Приложение Г</w:t>
        <w:br/>
        <w:t>(обязательное)</w:t>
        <w:br/>
        <w:t>Определение стойкости к удару седловых т-образных отводов с закладными электронагревателями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>(Настоящее приложение заменяет ссылку на международный стандарт ИСО 13957 [3], не принятый в качестве национального)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1. Сущность метод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заключается в нанесении удара грузом, падающим с постоянной высоты, по крышке седлового т-образного отвода с закладными электронагревателями, приваренного к трубе. Испытание проводят при температуре (0 ± 2)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нанесения двух ударов по противоположным сторонам крышки седловой отвод осматривают на наличие разрушения и проверяют герметичность (воздухом)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2. Аппаратур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тикальный копер, направляющие которого позволяют бойку падать вертикально и свободно со скоростью в момент удара по отводу не менее чем 95 % от заданной. Боек (цилиндрической формы) со сферическим наконечником диаметром 50 мм, масса бойка - (2500 ± 20) г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ржатель образца, представляющий собой жестко закрепленный стальной сердечник, способный удерживать испытуемый образец в положении, показанном на рисунке Г.1, не допускающем вращения образца в течение испытания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05425" cy="409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1 - стальной сердечник; 2 - труба; 3 - крышка седлового отвода; </w:t>
      </w:r>
      <w:r>
        <w:rPr>
          <w:rFonts w:cs="Times New Roman" w:ascii="Times New Roman" w:hAnsi="Times New Roman"/>
          <w:i/>
          <w:iCs/>
          <w:sz w:val="24"/>
        </w:rPr>
        <w:t>L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e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/2; </w:t>
      </w:r>
      <w:r>
        <w:rPr>
          <w:rFonts w:cs="Times New Roman" w:ascii="Times New Roman" w:hAnsi="Times New Roman"/>
          <w:i/>
          <w:iCs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 - место нанесения удар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Г.1 - Образец испытуемого соедине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3. Подготовка к испытанию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.3.1. Испытуемый образец представляет собой сварное соединение седлового т-образного отвода с закладными электронагревателями с полиэтиленовой трубой с длиной свободных концов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, приблизительно равной номинальному диаметру трубы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. Сварку образцов проводят по инструкции изготовител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ния на удар проводят не менее чем через 24 ч после сварки испытуемого образц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3.2. Перед испытанием на удар образцы кондиционируют при температуре (0 ± 2)°С в течение не менее 4 ч в воздушной среде или не менее 2 ч в жидкой среде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4. Проведение испыт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4.1. Испытания (по Г.4.2 - Г.4.4) проводят в течение не более 30 с после извлечения испытуемого образца из кондиционируемой среды. Если это время превышается, испытуемый образец подвергают повторному кондиционированию в течение не менее 5 мин, если он находился вне кондиционируемой среды не более 3 мин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4.2. Устанавливают испытуемый образец на стальной сердечник соответствующего размера, как показано на рисунке Г.1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.4.3. Наносят удар бойком по крышке с высоты (2000 ± 10) мм вдоль оси параллельной оси трубы, к которой приварен седловой отвод. Точка удара </w:t>
      </w:r>
      <w:r>
        <w:rPr>
          <w:rFonts w:cs="Times New Roman" w:ascii="Times New Roman" w:hAnsi="Times New Roman"/>
          <w:i/>
          <w:iCs/>
          <w:sz w:val="24"/>
        </w:rPr>
        <w:t>Р</w:t>
      </w:r>
      <w:r>
        <w:rPr>
          <w:rFonts w:cs="Times New Roman" w:ascii="Times New Roman" w:hAnsi="Times New Roman"/>
          <w:sz w:val="24"/>
        </w:rPr>
        <w:t xml:space="preserve"> должна быть расположена, по возможности, на цилиндрической части крышки в ее середине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4.4. Поворачивают образец, чтобы нанести удар по противоположной части крышк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4.5. Повторяют операцию по Г.4.1 - Г.4.3. при тех же условиях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4.6. Образец осматривают без применения увеличительных приборов и отмечают наличие трещин или разрушений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Г.4.7. После испытания на удар образцы подвергают испытанию на герметичность при давлении воздуха 0,25·10</w:t>
      </w:r>
      <w:r>
        <w:rPr>
          <w:rFonts w:cs="Times New Roman" w:ascii="Times New Roman" w:hAnsi="Times New Roman"/>
          <w:sz w:val="24"/>
          <w:vertAlign w:val="superscript"/>
        </w:rPr>
        <w:t>-2</w:t>
      </w:r>
      <w:r>
        <w:rPr>
          <w:rFonts w:cs="Times New Roman" w:ascii="Times New Roman" w:hAnsi="Times New Roman"/>
          <w:sz w:val="24"/>
        </w:rPr>
        <w:t xml:space="preserve"> МПа (25 мбар) и температуре воды (23 ± 2)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для испытания на герметичность состоит из источника давления, запорного вентиля, манометра, ванны с водо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образец подсоединяют к источнику давления, погружают в ванну с водой, подают испытательное давление воздуха от источника давления через запорный вентиль, перекрывают его в момент достижения испытательного давления, выдерживают в течение не менее 15 мин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 герметичности определяют по падению давления или по пузырькам газа, выходящим из испытуемого образца,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5. Обработка результат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результат испытания принимают отсутствие трещин и разрушения при испытании на удар и сохранение герметичности после испытания на удар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3" w:name="пр_Д"/>
      <w:bookmarkEnd w:id="13"/>
      <w:r>
        <w:rPr>
          <w:rFonts w:cs="Times New Roman" w:ascii="Times New Roman" w:hAnsi="Times New Roman"/>
          <w:b/>
          <w:bCs/>
          <w:kern w:val="2"/>
          <w:sz w:val="24"/>
        </w:rPr>
        <w:t>Приложение Д</w:t>
        <w:br/>
        <w:t>(обязательное)</w:t>
        <w:br/>
        <w:t>Определение стойкости к отрыву при сплющивании деталей</w:t>
        <w:br/>
        <w:t>с раструбным концом с закладными электронагревателями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>(Настоящее приложение заменяет ссылку на международный стандарт ИСО 13955[4], не принятый в качестве национального стандарта)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1. Сущность метод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 в виде сектора раструбной детали, предварительно сваренной с трубой, и разрезанный вдоль оси, подвергают испытанию на сплющивание между плитами. Определяют тип разрушения и процент отрыва (в виде хрупкого разрушения)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ние проводят при температуре (23 ± 2)°С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2. Аппаратур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тельная машина, снабженная плитами, обеспечивающая постоянную скорость сжатия (100 ± 10) мм/мин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3. Подготовка к испытанию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3.1 Образец представляет собой сектор, вырезанный вдоль оси из сварного соединения детали с двумя отрезками труб, форма и размеры которого должны соответствовать таблице Д.1 и рисунку Д.1. Испытанию подвергают 2 образца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Д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1715"/>
        <w:gridCol w:w="1550"/>
        <w:gridCol w:w="3667"/>
      </w:tblGrid>
      <w:tr>
        <w:trPr>
          <w:trHeight w:val="787" w:hRule="atLeas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инальный диаметр трубы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кторов 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ол </w:t>
            </w:r>
          </w:p>
        </w:tc>
        <w:tc>
          <w:tcPr>
            <w:tcW w:w="3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ая длина трубы с каждой стороны детали </w:t>
            </w:r>
          </w:p>
        </w:tc>
      </w:tr>
      <w:tr>
        <w:trPr>
          <w:trHeight w:val="165" w:hRule="atLeast"/>
        </w:trPr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 ≤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&lt; 90 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0° </w:t>
            </w:r>
          </w:p>
        </w:tc>
        <w:tc>
          <w:tcPr>
            <w:tcW w:w="36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5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ли 100 мм </w:t>
            </w:r>
          </w:p>
        </w:tc>
      </w:tr>
      <w:tr>
        <w:trPr>
          <w:trHeight w:val="196" w:hRule="atLeast"/>
        </w:trPr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0 ≤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≤ 630 </w:t>
            </w:r>
          </w:p>
        </w:tc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0° </w:t>
            </w:r>
          </w:p>
        </w:tc>
        <w:tc>
          <w:tcPr>
            <w:tcW w:w="36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, но не более 500 мм 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800725" cy="1733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Д.1 - Подготовка испытуемых образцов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Д.3.2. Перед испытанием испытуемые образцы кондиционируют не менее 2 ч в стандартной атмосфере 23 по ГОСТ 12423, при этом испытание проводят не ранее чем через 24 ч после окончания сварки соединения, включая время кондиционирова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4. Проведение испыт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4.1. Испытуемый образец устанавливают между плитами, как показано на рисунке Д.2, и осуществляют сближение плит со скоростью (100 ±10) мм/мин до тех пор, пока расстояние между ними не сократится до удвоенной толщины стенки трубы, вследствие ее полного сплющивания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62200" cy="340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труба; 2 - деталь; 3 - плит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Д.2 - Расположение образцов между плитами испытательной машины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Д.4.2. После снятия нагрузки образец визуально осматривают, определяя тип разрушения - хрупкий или пластический (В.4) - и место разрушения, например по трубе, по детали, между витками или по границе раздела. При наличии отрыва измеряют штангенциркулем по ГОСТ 166 расстояние между первым и последним витками закладного электронагревателя в зоне сварки, которое принимают за длину шва </w:t>
      </w: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и длину хрупкого разрушения сварного шва </w:t>
      </w:r>
      <w:r>
        <w:rPr>
          <w:rFonts w:cs="Times New Roman" w:ascii="Times New Roman" w:hAnsi="Times New Roman"/>
          <w:i/>
          <w:iCs/>
          <w:sz w:val="24"/>
        </w:rPr>
        <w:t>у</w:t>
      </w:r>
      <w:r>
        <w:rPr>
          <w:rFonts w:cs="Times New Roman" w:ascii="Times New Roman" w:hAnsi="Times New Roman"/>
          <w:sz w:val="24"/>
        </w:rPr>
        <w:t>. Для удобства измерения допускается дополнительное разрезание образца любым режущим инструментом в продольном и поперечном направлениях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Д.4.3. Стойкость к отрыву при сплющивании </w:t>
      </w:r>
      <w:r>
        <w:rPr>
          <w:rFonts w:cs="Times New Roman" w:ascii="Times New Roman" w:hAnsi="Times New Roman"/>
          <w:i/>
          <w:iCs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>, %, вычисляют по формуле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953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,                                                                                              (Д.1)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i/>
          <w:iCs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 - длина хрупкого отрыва сварного шва, мм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- длина сварного шва - расстояние между первым и последним витками закладного электронагревателя, м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5. Обработка результат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испытания считают положительным, если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сутствует разрушение сварного шва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ип разрушения - пластический по всей поверхности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лина хрупкого отрыва составляет ≤ 33,3 %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4" w:name="пр_Е"/>
      <w:bookmarkEnd w:id="14"/>
      <w:r>
        <w:rPr>
          <w:rFonts w:cs="Times New Roman" w:ascii="Times New Roman" w:hAnsi="Times New Roman"/>
          <w:b/>
          <w:bCs/>
          <w:kern w:val="2"/>
          <w:sz w:val="24"/>
        </w:rPr>
        <w:t>Приложение Е</w:t>
        <w:br/>
        <w:t>(обязательное)</w:t>
        <w:br/>
        <w:t>Стойкость к осевому растяжению сварного шва при стыковой</w:t>
        <w:br/>
        <w:t>сварке деталей с трубным концом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Times New Roman" w:ascii="Times New Roman" w:hAnsi="Times New Roman"/>
          <w:sz w:val="24"/>
        </w:rPr>
        <w:t>(Настоящее приложение заменяет ссылку на международный стандарт ИСО 13953 [2], не принятый в качестве национального)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.1. Сущность метода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уемый образец, изготовленный методом механической обработки из соединения, полученного сваркой встык элементов трубопровода, подвергают испытанию на растяжение при постоянной скорости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.2. Аппаратур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Е.2.1. Машина для испытаний на растяжение, обеспечивающая постоянную скорость раздвижения зажимов (5 ± 1) мм/мин, отвечающая требованиям ГОСТ 11262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2.2. Зажимное устройство, оснащенное зажимом со штифтом, соответствующим отверстию для закрепления испытуемого образца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2.3. Средства измерений ширины и толщины испытуемого образца с погрешностью 0,05 мм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.3. Подготовка к испытанию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3.1. Деталь с трубным концом сваривают с полиэтиленовой трубой в соответствии с инструкцией изготовителя.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Е.3.2. Для изготовления испытуемого образца из сварного соединения вырезают полосы в продольном направлении, из которых механической обработкой по ГОСТ 26277 изготовляют испытуемые образцы размерами, соответствующими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ипу 2 по ГОСТ 11262 - для труб толщиной стенки е ≤ 10 мм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б) таблице Е.1 и рисунку Е.1 - для труб толщиной стенки </w:t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&lt; 25 мм (тип В);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в) таблице Е.1 и рисунку Е.2 - для труб толщиной стенки </w:t>
      </w:r>
      <w:r>
        <w:rPr>
          <w:rFonts w:cs="Times New Roman" w:ascii="Times New Roman" w:hAnsi="Times New Roman"/>
          <w:i/>
          <w:iCs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≥ 25 мм (тип С)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ов сварного соединения должен быть расположен в центре поперечного сечения рабочей части образца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Е.1 - Размеры образцов типов В и С</w:t>
      </w:r>
    </w:p>
    <w:p>
      <w:pPr>
        <w:pStyle w:val="Normal"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7"/>
        <w:gridCol w:w="2373"/>
        <w:gridCol w:w="2372"/>
        <w:gridCol w:w="2370"/>
      </w:tblGrid>
      <w:tr>
        <w:trPr>
          <w:trHeight w:val="239" w:hRule="atLeast"/>
        </w:trPr>
        <w:tc>
          <w:tcPr>
            <w:tcW w:w="3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ы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ец типа В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ец типа С</w:t>
            </w:r>
          </w:p>
        </w:tc>
      </w:tr>
      <w:tr>
        <w:trPr>
          <w:trHeight w:val="316" w:hRule="atLeast"/>
        </w:trPr>
        <w:tc>
          <w:tcPr>
            <w:tcW w:w="3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&lt; 160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&gt; 160</w:t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8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длин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 xml:space="preserve">, не менее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6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</w:tr>
      <w:tr>
        <w:trPr>
          <w:trHeight w:val="159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9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ирина головки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 ± 3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± 3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5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± 3</w:t>
            </w:r>
          </w:p>
        </w:tc>
      </w:tr>
      <w:tr>
        <w:trPr>
          <w:trHeight w:val="148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48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лина рабочей части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4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4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4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± 1</w:t>
            </w:r>
          </w:p>
        </w:tc>
      </w:tr>
      <w:tr>
        <w:trPr>
          <w:trHeight w:val="139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39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ирина рабочей част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3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+1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3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± 1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3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± 1</w:t>
            </w:r>
          </w:p>
        </w:tc>
      </w:tr>
      <w:tr>
        <w:trPr>
          <w:trHeight w:val="125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5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диус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± 0,5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± 0,5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± 1</w:t>
            </w:r>
          </w:p>
        </w:tc>
      </w:tr>
      <w:tr>
        <w:trPr>
          <w:trHeight w:val="126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ая длина между зажимам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± 5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+ 5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± 5</w:t>
            </w:r>
          </w:p>
        </w:tc>
      </w:tr>
      <w:tr>
        <w:trPr>
          <w:trHeight w:val="268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лщина Н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толщина стенки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толщина стенки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толщина стенки</w:t>
            </w:r>
          </w:p>
        </w:tc>
      </w:tr>
      <w:tr>
        <w:trPr>
          <w:trHeight w:val="269" w:hRule="atLeast"/>
        </w:trPr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аметр отверстий для штифтов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± 5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± 5</w:t>
            </w:r>
          </w:p>
        </w:tc>
        <w:tc>
          <w:tcPr>
            <w:tcW w:w="2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+ 5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4420" cy="193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исунок Е.1 - Испытуемый образец типа В</w:t>
              <w:br/>
              <w:t xml:space="preserve">(дл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&lt; 25 мм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исунок Е.2 - Испытуемый образец типа С</w:t>
              <w:br/>
              <w:t xml:space="preserve">(дл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≥ 25 мм)</w:t>
            </w:r>
          </w:p>
        </w:tc>
      </w:tr>
    </w:tbl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Е.3.3. Количество испытуемых образцов, изготовляемых из одного сварного соединения, зависит от номинального наружного диаметра </w:t>
      </w:r>
      <w:r>
        <w:rPr>
          <w:rFonts w:cs="Times New Roman" w:ascii="Times New Roman" w:hAnsi="Times New Roman"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трубы, как указано в таблице Е.2. Один испытуемый образец отбирают от места наибольшего смещения сварного шва, другие образцы - равномерно распределяют по окружности соединения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Е.2 - Количество испытуемых образц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6"/>
        <w:gridCol w:w="5416"/>
      </w:tblGrid>
      <w:tr>
        <w:trPr>
          <w:trHeight w:val="380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ый наружный диаметр</w:t>
            </w:r>
          </w:p>
        </w:tc>
        <w:tc>
          <w:tcPr>
            <w:tcW w:w="5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испытуемых образцов</w:t>
            </w:r>
          </w:p>
        </w:tc>
      </w:tr>
      <w:tr>
        <w:trPr>
          <w:trHeight w:val="175" w:hRule="atLeast"/>
        </w:trPr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7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&lt; 110</w:t>
            </w:r>
          </w:p>
        </w:tc>
        <w:tc>
          <w:tcPr>
            <w:tcW w:w="5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7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  <w:tr>
        <w:trPr>
          <w:trHeight w:val="78" w:hRule="atLeast"/>
        </w:trPr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10 ≤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&lt; 180</w:t>
            </w:r>
          </w:p>
        </w:tc>
        <w:tc>
          <w:tcPr>
            <w:tcW w:w="5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78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180 ≤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&lt; 315</w:t>
            </w:r>
          </w:p>
        </w:tc>
        <w:tc>
          <w:tcPr>
            <w:tcW w:w="5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1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5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5 ≤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5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Normal"/>
        <w:shd w:fill="FFFFFF" w:val="clear"/>
        <w:spacing w:before="120" w:after="28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.3.4 Перед испытанием каждый испытуемый образец кондиционируют не менее 6 ч в стандартной атмосфере 23 по ГОСТ 12423, при этом испытание проводят не ранее чем через 24 ч после окончания сварки соединения, включая время кондиционирова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.4. Проведение испытания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4.1 Испытуемый образец закрепляют в зажимы испытательной машины так, чтобы направление приложения нагрузки было перпендикулярно к сварному шву, и растягивают со скоростью (5 ± 1) мм/мин до момента разрушения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4.2 Определяют тип разрушения - хрупкий или пластический (В.4)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Е.5. Обработка результатов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 испытания считают положительным, если: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сутствует разрушение сварного шва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рушение произошло по детали или приваренной трубе;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ип разрушения по сварному шву - пластический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трицательный результат испытания принимают хрупкое разрушение по сварному шву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5" w:name="пр_Ж"/>
      <w:bookmarkEnd w:id="15"/>
      <w:r>
        <w:rPr>
          <w:rFonts w:cs="Times New Roman" w:ascii="Times New Roman" w:hAnsi="Times New Roman"/>
          <w:b/>
          <w:bCs/>
          <w:kern w:val="2"/>
          <w:sz w:val="24"/>
        </w:rPr>
        <w:t>Приложение Ж</w:t>
        <w:br/>
        <w:t>(справочное)</w:t>
        <w:br/>
        <w:t>Примеры типовых контактных узлов деталей</w:t>
        <w:br/>
        <w:t>с закладными электронагревателями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Ж.1. На рисунках Ж.1 и Ж.2 показаны примеры типовых контактных узлов деталей с закладными электронагревателями, применяемых при сварке напряжением, меньшим или равным 48 В (типы А и В)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  <w:drawing>
          <wp:inline distT="0" distB="0" distL="0" distR="0">
            <wp:extent cx="2246630" cy="2668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11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- наружный диаметр защитной втулки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</w:rPr>
              <w:t>1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- диаметр клеммы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 ± 0,0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- внутренний диаметр защитной втулки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342900" cy="257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- максимальный габаритный диаметр в основании клеммы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6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 - глубина защитной втулки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-расстояние между торцом защитной втулки и клеммой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 ± 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- высота рабочей части клеммы, мм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клемма; 2 - защитная втулк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ок Ж.1. - Контактный узел типа 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152015" cy="283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12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- наружный диаметр защитной втулки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 ± 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- диаметр клеммы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 ± 0,0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- внутренний диаметр защитной втулки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 ± 0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- максимальный габаритный диаметр в основании клеммы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</w:rPr>
              <w:t>15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 - глубина защитной втулки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- расстояние между торцом защитной втулки и клеммой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 ± 0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- высота рабочей части клеммы, мм</w:t>
            </w:r>
          </w:p>
        </w:tc>
        <w:tc>
          <w:tcPr>
            <w:tcW w:w="351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клемма; 2 - защитная втулк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bookmarkStart w:id="16" w:name="р_Ж_2"/>
      <w:r>
        <w:rPr>
          <w:rFonts w:cs="Times New Roman" w:ascii="Times New Roman" w:hAnsi="Times New Roman"/>
          <w:sz w:val="24"/>
        </w:rPr>
        <w:t>Рисунок</w:t>
      </w:r>
      <w:bookmarkEnd w:id="16"/>
      <w:r>
        <w:rPr>
          <w:rFonts w:cs="Times New Roman" w:ascii="Times New Roman" w:hAnsi="Times New Roman"/>
          <w:sz w:val="24"/>
        </w:rPr>
        <w:t xml:space="preserve"> Ж.2. - Контактный узел типа </w:t>
      </w:r>
      <w:r>
        <w:rPr>
          <w:rFonts w:cs="Times New Roman" w:ascii="Times New Roman" w:hAnsi="Times New Roman"/>
          <w:sz w:val="24"/>
          <w:lang w:val="en-US"/>
        </w:rPr>
        <w:t>B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исунке Ж.3. показан пример типового контактного узла, применяемого для сварки напряжением до 250 В включительно (тип С)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322830" cy="2533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- наружный диаметр защитной втулки, мм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+ 2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- диаметр клеммы, мм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</w:rPr>
              <w:t>2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- внутренний диаметр защитной втулки, мм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4,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- расстояние между торцом защитной втулки и клеммой, мм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статочное, чтобы обеспечить степень защит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по [5]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- высота рабочей части клеммы, мм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≥ </w:t>
            </w: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клемма; 2 - защитная втулк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исунок Ж.3. - Контактный узел типа </w:t>
      </w:r>
      <w:r>
        <w:rPr>
          <w:rFonts w:cs="Times New Roman" w:ascii="Times New Roman" w:hAnsi="Times New Roman"/>
          <w:sz w:val="24"/>
          <w:lang w:val="en-US"/>
        </w:rPr>
        <w:t>C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7" w:name="пр_И"/>
      <w:bookmarkEnd w:id="17"/>
      <w:r>
        <w:rPr>
          <w:rFonts w:cs="Times New Roman" w:ascii="Times New Roman" w:hAnsi="Times New Roman"/>
          <w:b/>
          <w:bCs/>
          <w:kern w:val="2"/>
          <w:sz w:val="24"/>
        </w:rPr>
        <w:t>Приложение И</w:t>
        <w:br/>
        <w:t>(обязательное)</w:t>
        <w:br/>
        <w:t>Свойства материала для изготовления деталей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1. Детали изготовляют из композиций полиэтилена с термо- и светостабилизаторами и другими технологическими добавками, предназначенными для изготовления деталей. Все добавки должны быть распределены равномерно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авки не должны оказывать отрицательного влияния на качество деталей, их свариваемость.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2. Материал для изготовления деталей должен отвечать требованиям, приведенным в таблице И.1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И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9"/>
        <w:gridCol w:w="1448"/>
        <w:gridCol w:w="965"/>
        <w:gridCol w:w="2250"/>
      </w:tblGrid>
      <w:tr>
        <w:trPr>
          <w:trHeight w:val="491" w:hRule="atLeast"/>
        </w:trPr>
        <w:tc>
          <w:tcPr>
            <w:tcW w:w="6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 для полиэтилена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 испытания</w:t>
            </w:r>
          </w:p>
        </w:tc>
      </w:tr>
      <w:tr>
        <w:trPr>
          <w:trHeight w:val="257" w:hRule="atLeast"/>
        </w:trPr>
        <w:tc>
          <w:tcPr>
            <w:tcW w:w="6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80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Э100</w:t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Плотность при 23°С базовой марки, кг/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, не менее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30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15139, разделы 4 - 6 </w:t>
            </w:r>
          </w:p>
        </w:tc>
      </w:tr>
      <w:tr>
        <w:trPr>
          <w:trHeight w:val="239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оказатель текучести расплава при 190°С/5 кгс, г/10 мин </w:t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3-1,2 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1-0,7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11645 </w:t>
            </w:r>
          </w:p>
        </w:tc>
      </w:tr>
      <w:tr>
        <w:trPr>
          <w:trHeight w:val="398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Разброс показателя текучести расплава в пределах партии, %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15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16338, раздел 5 </w:t>
            </w:r>
          </w:p>
        </w:tc>
      </w:tr>
      <w:tr>
        <w:trPr>
          <w:trHeight w:val="326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Термостабильность при 200 °С*, мин, не менее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8.6 настоящего стандарта </w:t>
            </w:r>
          </w:p>
        </w:tc>
      </w:tr>
      <w:tr>
        <w:trPr>
          <w:trHeight w:val="191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1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Массовая доля летучих веществ, мг/кг, не более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0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91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26359 </w:t>
            </w:r>
          </w:p>
        </w:tc>
      </w:tr>
      <w:tr>
        <w:trPr>
          <w:trHeight w:val="95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Массовая доля технического углерода (сажи)**, %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-2,5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26311 </w:t>
            </w:r>
          </w:p>
        </w:tc>
      </w:tr>
      <w:tr>
        <w:trPr>
          <w:trHeight w:val="95" w:hRule="atLeast"/>
        </w:trPr>
        <w:tc>
          <w:tcPr>
            <w:tcW w:w="6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Распределение технического углерода (сажи)***</w:t>
            </w:r>
          </w:p>
        </w:tc>
        <w:tc>
          <w:tcPr>
            <w:tcW w:w="2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НД на материал</w:t>
            </w:r>
          </w:p>
        </w:tc>
      </w:tr>
      <w:tr>
        <w:trPr>
          <w:trHeight w:val="95" w:hRule="atLeast"/>
        </w:trPr>
        <w:tc>
          <w:tcPr>
            <w:tcW w:w="61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 класс или</w:t>
            </w:r>
          </w:p>
        </w:tc>
        <w:tc>
          <w:tcPr>
            <w:tcW w:w="241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≤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2 тип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2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16338, 5.18 </w:t>
            </w:r>
          </w:p>
        </w:tc>
      </w:tr>
      <w:tr>
        <w:trPr>
          <w:trHeight w:val="693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Стойкость к газовым составляющим при 80°С и начальном напряжении в стенке образца 2 МПа (на трубах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32 мм 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 xml:space="preserve"> 11), ч, не менее </w:t>
            </w:r>
          </w:p>
        </w:tc>
        <w:tc>
          <w:tcPr>
            <w:tcW w:w="24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Р 50838, 8.8 </w:t>
            </w:r>
          </w:p>
        </w:tc>
      </w:tr>
      <w:tr>
        <w:trPr>
          <w:trHeight w:val="703" w:hRule="atLeast"/>
        </w:trPr>
        <w:tc>
          <w:tcPr>
            <w:tcW w:w="6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9. Стойкость к быстрому распространению трещин маломасштабным методом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4, на трубах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110 мм ил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160 мм 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 xml:space="preserve"> 11 , критическое давление, МПа, не менее </w:t>
            </w:r>
          </w:p>
        </w:tc>
        <w:tc>
          <w:tcPr>
            <w:tcW w:w="14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5048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50419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Р 50838, 8.10 </w:t>
            </w:r>
          </w:p>
        </w:tc>
      </w:tr>
      <w:tr>
        <w:trPr>
          <w:trHeight w:val="595" w:hRule="atLeast"/>
        </w:trPr>
        <w:tc>
          <w:tcPr>
            <w:tcW w:w="61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. Стойкость к медленному распространению трещин при 80°С (на трубах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110 или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160 с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DR</w:t>
            </w:r>
            <w:r>
              <w:rPr>
                <w:rFonts w:cs="Times New Roman" w:ascii="Times New Roman" w:hAnsi="Times New Roman"/>
                <w:sz w:val="24"/>
              </w:rPr>
              <w:t xml:space="preserve"> 11), ч, не менее 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начальном напряжении в стенке образца: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ГОСТ Р 50838, 8.11 </w:t>
            </w:r>
          </w:p>
        </w:tc>
      </w:tr>
      <w:tr>
        <w:trPr>
          <w:trHeight w:val="338" w:hRule="atLeast"/>
        </w:trPr>
        <w:tc>
          <w:tcPr>
            <w:tcW w:w="6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 МПа</w:t>
              <w:br/>
              <w:t xml:space="preserve">165 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 МПа</w:t>
              <w:br/>
              <w:t xml:space="preserve">165 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</w:tr>
      <w:tr>
        <w:trPr>
          <w:trHeight w:val="1622" w:hRule="atLeast"/>
        </w:trPr>
        <w:tc>
          <w:tcPr>
            <w:tcW w:w="107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 Допускается проводить испытание при 210°С. В случае разногласий испытание проводят при стандартной температуре 200°С.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 Только для марок, светостабилизированных сажей.</w:t>
            </w:r>
          </w:p>
          <w:p>
            <w:pPr>
              <w:pStyle w:val="Normal"/>
              <w:shd w:fill="FFFFFF" w:val="clear"/>
              <w:spacing w:before="280" w:after="12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* На несажевых композициях определяют распределение пигмента.</w:t>
            </w:r>
          </w:p>
          <w:p>
            <w:pPr>
              <w:pStyle w:val="Normal"/>
              <w:shd w:fill="FFFFFF" w:val="clear"/>
              <w:spacing w:before="120" w:after="12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  <w:sz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</w:rPr>
              <w:t xml:space="preserve"> - Несажевые композиции по атмосферостойкости должны соответствовать требования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ОСТ Р 50838</w:t>
              </w:r>
            </w:hyperlink>
            <w:r>
              <w:rPr>
                <w:rFonts w:cs="Times New Roman" w:ascii="Times New Roman" w:hAnsi="Times New Roman"/>
                <w:sz w:val="24"/>
              </w:rPr>
              <w:t>, приложение Д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Приложение К</w:t>
        <w:br/>
        <w:t>(справочное)</w:t>
        <w:br/>
        <w:t>Сведения о соответствии ссылочных международных стандартов национальным стандартам Российской Федерации, использованным в настоящем стандарте в качестве нормативных ссылок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/>
        <w:t xml:space="preserve"> К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3"/>
        <w:gridCol w:w="7759"/>
      </w:tblGrid>
      <w:tr>
        <w:trPr/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значение ссылочного национального стандарта Российской Федерации </w:t>
            </w:r>
          </w:p>
        </w:tc>
        <w:tc>
          <w:tcPr>
            <w:tcW w:w="7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значение и наименование ссылочного международного стандарта и условное обозначение степени его соответствия ссылочному национальному стандарту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166-89</w:t>
              <w:br/>
              <w:t xml:space="preserve">(ИСО 3599-76)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3599:1976 «Штангенциркули с ценой деления 0,1 и 0,05 мм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</w:rPr>
              <w:t xml:space="preserve">Т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2226-88</w:t>
              <w:br/>
              <w:t>(ИСО 6590-1-83,</w:t>
              <w:br/>
              <w:t xml:space="preserve">ИСО 7023-83)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6590-1:1983 «Упаковка. Мешки. Словарь и типы. Часть 1. Мешки бумажные»; ИСО 7023:1983 «Упаковка. Мешки. Метод отбора пустых мешков для испытаний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</w:rPr>
              <w:t xml:space="preserve">Т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Р ИСО 3126-2007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3126: 2007 «Трубопроводы из пластмасс. Пластмассовые элементы. Определение размеров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</w:rPr>
              <w:t xml:space="preserve">Т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5583-78</w:t>
              <w:br/>
              <w:t xml:space="preserve">(ИСО 2046-73)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2046:1973 «Кислород газообразный и технический для системы жизнеобеспечения на борту самолета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</w:rPr>
              <w:t xml:space="preserve">Т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8032-84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3:1973 «Предпочтительные числа и ряды предпочтительных чисел»;</w:t>
              <w:br/>
              <w:t>ИСО 497:1973 «Правила применения рядов предпочтительных чисел и рядов приближенных предпочтительных чисел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D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11645-73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1 133:2005 «Пластмассы. Определение индекса текучести расплава термопластов по массе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FR</w:t>
            </w:r>
            <w:r>
              <w:rPr>
                <w:rFonts w:cs="Times New Roman" w:ascii="Times New Roman" w:hAnsi="Times New Roman"/>
                <w:sz w:val="24"/>
              </w:rPr>
              <w:t>) и по объему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VR</w:t>
            </w:r>
            <w:r>
              <w:rPr>
                <w:rFonts w:cs="Times New Roman" w:ascii="Times New Roman" w:hAnsi="Times New Roman"/>
                <w:sz w:val="24"/>
              </w:rPr>
              <w:t>)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Q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ИСО 11922-1-2006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11922-1:1997 «Трубы из термопластичных материалов для транспортирования жидких и газообразных сред. Размеры и допуски. Часть 1. Метрическая серия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</w:rPr>
              <w:t xml:space="preserve">Т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ИСО 12162-2006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12162:1995 «Материалы термопластичные для напорных труб и соединительных деталей. Классификация и обозначение. Коэффициент запаса прочности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</w:rPr>
              <w:t xml:space="preserve">Т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15139-69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1183-1:2004 «Пластмассы. Методы определения плотности непористых пластмасс. Часть 1 . Метод погружения, метод с применением жидкостного пикнометра и метод титрования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Q</w:t>
            </w:r>
            <w:r>
              <w:rPr>
                <w:rFonts w:cs="Times New Roman" w:ascii="Times New Roman" w:hAnsi="Times New Roman"/>
                <w:sz w:val="24"/>
              </w:rPr>
              <w:t>); ИСО 1 183-2:2004 «Пластмассы. Методы определения плотности непористых пластмасс. Часть 2. Определение плотности с помощью градиентной колонки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Q</w:t>
            </w:r>
            <w:r>
              <w:rPr>
                <w:rFonts w:cs="Times New Roman" w:ascii="Times New Roman" w:hAnsi="Times New Roman"/>
                <w:sz w:val="24"/>
              </w:rPr>
              <w:t>); ИСО 1183-3:1999 «Пластмассы. Методы определения плотности непористых пластмасс. Часть 3. Метод с применением газового пикнометра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Q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24157-80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СО 9356:1989 «Соединения полиолефиновых труб с соединительными деталями и без них. Стойкость к внутреннему давлению. Метод испытания»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Q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26359-84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СО 4437:1997 «Трубы полиэтиленовые (ПЭ) подземные для подачи газообразного топлива. Метрическая серия. Технические условия» (в части приложе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Q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</w:tr>
      <w:tr>
        <w:trPr/>
        <w:tc>
          <w:tcPr>
            <w:tcW w:w="3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Т Р 50838-95 </w:t>
            </w:r>
          </w:p>
        </w:tc>
        <w:tc>
          <w:tcPr>
            <w:tcW w:w="77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О 4437:1997 «Трубы полиэтиленовые (ПЭ) подземные для подачи газообразного топлива. Метрическая серия. Технические условия» (NEQ); ИСО 13477:1997 «Трубы из термопластов для транспортирования жидких и газообразных сред. Определение стойкости к быстрому распространению трещин (RCP). Маломасштабный метод (испытание S4)» (в части пункта 8.10) (NEQ); ИСО 13478:1997 «Трубы из термопластов для транспортирования жидких и газообразных сред. Определение стойкости к быстрому распространению трещин (RCP). Полномасштабный метод (FST)» (в части пункта 8.12) (NEQ); ИСО 13479:1997 «Трубы из полиолефинов для транспортирования жидких и газообразных сред. Определение стойкости к распространению трещин. Метод испытания на медленное распространение трещин на трубах с надрезом (метод с надрезом)» (в части пункта 8.11) (NEQ); ИСО 10837:1991 «Трубы и соединительные детали из пластмасс. Метод определения термостабильности полиэтилена для газопроводных труб и соединительных деталей» (в части пункта 8.9) (NEQ)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bookmarkStart w:id="18" w:name="пр_Л"/>
      <w:bookmarkEnd w:id="18"/>
      <w:r>
        <w:rPr>
          <w:rFonts w:cs="Times New Roman" w:ascii="Times New Roman" w:hAnsi="Times New Roman"/>
          <w:b/>
          <w:bCs/>
          <w:kern w:val="2"/>
          <w:sz w:val="24"/>
        </w:rPr>
        <w:t>Приложение Л</w:t>
        <w:br/>
        <w:t>(справочное)</w:t>
        <w:br/>
        <w:t>Сопоставление структуры настоящего стандарта со структурой примененных в нем международных стандартов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rFonts w:cs="Times New Roman" w:ascii="Times New Roman" w:hAnsi="Times New Roman"/>
          <w:spacing w:val="40"/>
          <w:sz w:val="24"/>
        </w:rPr>
        <w:t>Таблица</w:t>
      </w:r>
      <w:r>
        <w:rPr>
          <w:rFonts w:cs="Times New Roman" w:ascii="Times New Roman" w:hAnsi="Times New Roman"/>
          <w:sz w:val="24"/>
        </w:rPr>
        <w:t xml:space="preserve"> Л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1416"/>
        <w:gridCol w:w="948"/>
        <w:gridCol w:w="986"/>
        <w:gridCol w:w="1416"/>
        <w:gridCol w:w="1051"/>
        <w:gridCol w:w="1419"/>
        <w:gridCol w:w="1416"/>
        <w:gridCol w:w="1136"/>
      </w:tblGrid>
      <w:tr>
        <w:trPr>
          <w:trHeight w:val="710" w:hRule="atLeast"/>
        </w:trPr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международного стандарта</w:t>
              <w:br/>
              <w:t>ИСО 8085-2:2001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международного</w:t>
              <w:br/>
              <w:t>стандарта ИСО 8085-3:2001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настоящего стандарта</w:t>
            </w:r>
          </w:p>
        </w:tc>
      </w:tr>
      <w:tr>
        <w:trPr>
          <w:trHeight w:val="490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ы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ы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азделы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</w:t>
            </w:r>
          </w:p>
        </w:tc>
      </w:tr>
      <w:tr>
        <w:trPr>
          <w:trHeight w:val="55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5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унок 1 </w:t>
            </w:r>
          </w:p>
        </w:tc>
      </w:tr>
      <w:tr>
        <w:trPr>
          <w:trHeight w:val="345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1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6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.1,</w:t>
              <w:br/>
              <w:t xml:space="preserve">рисунок 2 </w:t>
            </w:r>
          </w:p>
        </w:tc>
      </w:tr>
      <w:tr>
        <w:trPr>
          <w:trHeight w:val="169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2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7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унок 3 </w:t>
            </w:r>
          </w:p>
        </w:tc>
      </w:tr>
      <w:tr>
        <w:trPr>
          <w:trHeight w:val="640" w:hRule="atLeast"/>
        </w:trPr>
        <w:tc>
          <w:tcPr>
            <w:tcW w:w="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1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1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1,</w:t>
              <w:br/>
              <w:t>прило-</w:t>
              <w:br/>
              <w:t xml:space="preserve">жение И </w:t>
            </w:r>
          </w:p>
        </w:tc>
      </w:tr>
      <w:tr>
        <w:trPr>
          <w:trHeight w:val="241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И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.1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3 и 5.4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3 и 5.4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3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.2 </w:t>
            </w:r>
          </w:p>
        </w:tc>
      </w:tr>
      <w:tr>
        <w:trPr>
          <w:trHeight w:val="162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5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5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62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2.2 </w:t>
            </w:r>
          </w:p>
        </w:tc>
      </w:tr>
      <w:tr>
        <w:trPr>
          <w:trHeight w:val="67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6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6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67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55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7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5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355" w:hRule="atLeast"/>
        </w:trPr>
        <w:tc>
          <w:tcPr>
            <w:tcW w:w="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1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1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348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2 и 6.3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2 и 6.4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1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1,</w:t>
              <w:br/>
              <w:t xml:space="preserve">таблица 4 </w:t>
            </w:r>
          </w:p>
        </w:tc>
      </w:tr>
      <w:tr>
        <w:trPr>
          <w:trHeight w:val="213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3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5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</w:t>
              <w:br/>
              <w:t xml:space="preserve">6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</w:t>
              <w:br/>
              <w:t xml:space="preserve">6.4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1,</w:t>
              <w:br/>
              <w:t xml:space="preserve">таблица 4 </w:t>
            </w:r>
          </w:p>
        </w:tc>
      </w:tr>
      <w:tr>
        <w:trPr>
          <w:trHeight w:val="259" w:hRule="atLeast"/>
        </w:trPr>
        <w:tc>
          <w:tcPr>
            <w:tcW w:w="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4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1, 7.3 и 7.4 </w:t>
            </w:r>
          </w:p>
        </w:tc>
        <w:tc>
          <w:tcPr>
            <w:tcW w:w="9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1,7.2,7.3 </w:t>
            </w:r>
          </w:p>
        </w:tc>
        <w:tc>
          <w:tcPr>
            <w:tcW w:w="105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41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, 4.3, 4.4,</w:t>
              <w:br/>
              <w:t>4.5, 4.6, 4.7</w:t>
              <w:br/>
              <w:t xml:space="preserve">и 4.8 </w:t>
            </w:r>
          </w:p>
        </w:tc>
        <w:tc>
          <w:tcPr>
            <w:tcW w:w="1136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7.4 </w:t>
            </w:r>
          </w:p>
        </w:tc>
        <w:tc>
          <w:tcPr>
            <w:tcW w:w="10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и 9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и 9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1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1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1.1 </w:t>
            </w:r>
          </w:p>
        </w:tc>
      </w:tr>
      <w:tr>
        <w:trPr>
          <w:trHeight w:val="365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2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229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1, 7.2 и 7.3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29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1, 11.2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1, 11.2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3 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95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3.1, 5.3.2 </w:t>
            </w:r>
          </w:p>
        </w:tc>
      </w:tr>
      <w:tr>
        <w:trPr>
          <w:trHeight w:val="126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3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3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3.3 </w:t>
            </w:r>
          </w:p>
        </w:tc>
      </w:tr>
      <w:tr>
        <w:trPr>
          <w:trHeight w:val="174" w:hRule="atLeast"/>
        </w:trPr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4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7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4.1 </w:t>
            </w:r>
          </w:p>
        </w:tc>
      </w:tr>
      <w:tr>
        <w:trPr>
          <w:trHeight w:val="106" w:hRule="atLeast"/>
        </w:trPr>
        <w:tc>
          <w:tcPr>
            <w:tcW w:w="9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-</w:t>
              <w:br/>
              <w:t xml:space="preserve">жения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293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-</w:t>
              <w:br/>
              <w:t xml:space="preserve">жение И </w:t>
            </w:r>
          </w:p>
        </w:tc>
      </w:tr>
      <w:tr>
        <w:trPr>
          <w:trHeight w:val="243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>
          <w:trHeight w:val="121" w:hRule="atLeast"/>
        </w:trPr>
        <w:tc>
          <w:tcPr>
            <w:tcW w:w="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D </w:t>
            </w:r>
          </w:p>
        </w:tc>
        <w:tc>
          <w:tcPr>
            <w:tcW w:w="10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21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/>
        <w:tc>
          <w:tcPr>
            <w:tcW w:w="1077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</w:rPr>
              <w:t>Примечания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опоставление структуры стандартов приведено, начиная с раздела 4, т.к. предыдущие разделы стандартов и их структурные элементы (за исключением предисловия) идентичны.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риложения А и В ИСО 8085-2 и ИСО 8085-3 не введены в настоящий стандарт, т.к. они предназначены для расчета размеров деталей неметрической серии.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. Приложения С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ИСО 8085-3 не включены в настоящий стандарт, так как они относятся не к деталям, а к выполненным соединениям.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одраздел 5.6 не введен в стандарт, т.к. он дублирует технические требования, изложенные в разделе 8.</w:t>
            </w:r>
          </w:p>
          <w:p>
            <w:pPr>
              <w:pStyle w:val="Normal"/>
              <w:shd w:fill="FFFFFF" w:val="clear"/>
              <w:spacing w:before="280" w:after="28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одраздел 5.7 не введен в стандарт, т.к. он относится к комплектующим материалам и носит общий характер без конкретных технических требований.</w:t>
            </w:r>
          </w:p>
          <w:p>
            <w:pPr>
              <w:pStyle w:val="Normal"/>
              <w:shd w:fill="FFFFFF" w:val="clear"/>
              <w:spacing w:before="280" w:after="120"/>
              <w:ind w:firstLine="28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Подразделы 6.1 и 6.3 не включены в стандарт, т.к. носят общий характер.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Библиограф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8177"/>
      </w:tblGrid>
      <w:tr>
        <w:trPr/>
        <w:tc>
          <w:tcPr>
            <w:tcW w:w="25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1] ГН 2.2.5.1313-03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bookmarkStart w:id="19" w:name="б_1"/>
            <w:r>
              <w:rPr>
                <w:rFonts w:cs="Times New Roman" w:ascii="Times New Roman" w:hAnsi="Times New Roman"/>
                <w:sz w:val="24"/>
              </w:rPr>
              <w:t>Предельно</w:t>
            </w:r>
            <w:bookmarkEnd w:id="19"/>
            <w:r>
              <w:rPr>
                <w:rFonts w:cs="Times New Roman" w:ascii="Times New Roman" w:hAnsi="Times New Roman"/>
                <w:sz w:val="24"/>
              </w:rPr>
              <w:t xml:space="preserve"> допустимые концентрации (ПДК) вредных веществ в воздухе рабочей зоны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spacing w:lineRule="atLeast" w:line="218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2] ИСО 13953:2001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lineRule="atLeast" w:line="218" w:before="0" w:after="0"/>
              <w:rPr>
                <w:rFonts w:ascii="Times New Roman" w:hAnsi="Times New Roman" w:cs="Times New Roman"/>
                <w:sz w:val="24"/>
              </w:rPr>
            </w:pPr>
            <w:bookmarkStart w:id="20" w:name="б_2"/>
            <w:r>
              <w:rPr>
                <w:rFonts w:cs="Times New Roman" w:ascii="Times New Roman" w:hAnsi="Times New Roman"/>
                <w:sz w:val="24"/>
              </w:rPr>
              <w:t>Трубы</w:t>
            </w:r>
            <w:bookmarkEnd w:id="20"/>
            <w:r>
              <w:rPr>
                <w:rFonts w:cs="Times New Roman" w:ascii="Times New Roman" w:hAnsi="Times New Roman"/>
                <w:sz w:val="24"/>
              </w:rPr>
              <w:t xml:space="preserve"> и соединительные детали из полиэтилена (ПЭ). Определение прочности при растяжении и типа разрушения образцов, изготовленных из стыковых сварных соединений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3] ИСО 13957:1997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bookmarkStart w:id="21" w:name="б_3"/>
            <w:r>
              <w:rPr>
                <w:rFonts w:cs="Times New Roman" w:ascii="Times New Roman" w:hAnsi="Times New Roman"/>
                <w:sz w:val="24"/>
              </w:rPr>
              <w:t>Трубы</w:t>
            </w:r>
            <w:bookmarkEnd w:id="21"/>
            <w:r>
              <w:rPr>
                <w:rFonts w:cs="Times New Roman" w:ascii="Times New Roman" w:hAnsi="Times New Roman"/>
                <w:sz w:val="24"/>
              </w:rPr>
              <w:t xml:space="preserve"> и соединительные детали из пластмасс. Седловые т-образные отводы из полиэтилена. Метод определения стойкости к удару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4] ИСО 13955:1997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bookmarkStart w:id="22" w:name="б_4"/>
            <w:r>
              <w:rPr>
                <w:rFonts w:cs="Times New Roman" w:ascii="Times New Roman" w:hAnsi="Times New Roman"/>
                <w:sz w:val="24"/>
              </w:rPr>
              <w:t>Трубы</w:t>
            </w:r>
            <w:bookmarkEnd w:id="22"/>
            <w:r>
              <w:rPr>
                <w:rFonts w:cs="Times New Roman" w:ascii="Times New Roman" w:hAnsi="Times New Roman"/>
                <w:sz w:val="24"/>
              </w:rPr>
              <w:t xml:space="preserve"> и соединительные детали из пластмасс. Испытание на отрыв при сплющивании электросварных соединений</w:t>
            </w:r>
          </w:p>
        </w:tc>
      </w:tr>
      <w:tr>
        <w:trPr/>
        <w:tc>
          <w:tcPr>
            <w:tcW w:w="25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5] ГОСТ 14254-96</w:t>
              <w:br/>
              <w:t>(МЭК 529-89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before="0" w:after="0"/>
              <w:rPr/>
            </w:pPr>
            <w:bookmarkStart w:id="23" w:name="б_5"/>
            <w:r>
              <w:rPr>
                <w:rFonts w:cs="Times New Roman" w:ascii="Times New Roman" w:hAnsi="Times New Roman"/>
                <w:sz w:val="24"/>
              </w:rPr>
              <w:t>Степени</w:t>
            </w:r>
            <w:bookmarkEnd w:id="23"/>
            <w:r>
              <w:rPr>
                <w:rFonts w:cs="Times New Roman" w:ascii="Times New Roman" w:hAnsi="Times New Roman"/>
                <w:sz w:val="24"/>
              </w:rPr>
              <w:t xml:space="preserve"> защиты, обеспечиваемые оболочками (Код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omplexdoc.ru/ntd/479991" TargetMode="External"/><Relationship Id="rId5" Type="http://schemas.openxmlformats.org/officeDocument/2006/relationships/hyperlink" Target="http://www.complexdoc.ru/ntd/545453" TargetMode="External"/><Relationship Id="rId6" Type="http://schemas.openxmlformats.org/officeDocument/2006/relationships/hyperlink" Target="http://www.complexdoc.ru/ntd/545485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yperlink" Target="http://www.complexdoc.ru/ntd/48446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2:33:00Z</dcterms:created>
  <dc:creator>Alex</dc:creator>
  <dc:description/>
  <cp:keywords/>
  <dc:language>en-US</dc:language>
  <cp:lastModifiedBy>Alex</cp:lastModifiedBy>
  <dcterms:modified xsi:type="dcterms:W3CDTF">2012-02-28T22:54:00Z</dcterms:modified>
  <cp:revision>1</cp:revision>
  <dc:subject/>
  <dc:title>ФЕДЕРАЛЬНОЕ АГЕНТСТВО</dc:title>
</cp:coreProperties>
</file>