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65.jpeg" ContentType="image/jpeg"/>
  <Override PartName="/word/media/image93.jpeg" ContentType="image/jpeg"/>
  <Override PartName="/word/media/image66.jpeg" ContentType="image/jpeg"/>
  <Override PartName="/word/media/image94.jpeg" ContentType="image/jpeg"/>
  <Override PartName="/word/media/image123.jpeg" ContentType="image/jpeg"/>
  <Override PartName="/word/media/image67.jpeg" ContentType="image/jpeg"/>
  <Override PartName="/word/media/image92.jpeg" ContentType="image/jpeg"/>
  <Override PartName="/word/media/image112.jpeg" ContentType="image/jpeg"/>
  <Override PartName="/word/media/image95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0290"/>
        <w:gridCol w:w="23"/>
      </w:tblGrid>
      <w:tr>
        <w:trPr>
          <w:trHeight w:val="210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275080" cy="134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24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pacing w:val="50"/>
              </w:rPr>
              <w:t>ГОСУДАРСТВЕННЫЙ СТАНДАРТ СОЮЗА ССР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СОЕДИНЕНИЯ СВАРНЫЕ </w:t>
              <w:br/>
              <w:t>ИЗ ПОЛИЭТИЛЕНА, ПОЛИПРОПИЛЕНА И ВИНИПЛАСТА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ОСНОВНЫЕ ТИПЫ, КОНСТРУКТИВНЫЕ ЭЛЕМЕНТЫ И РАЗМЕРЫ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ГОСТ 16310-80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ГОСУДАРСТВЕННЫЙ КОМИТЕТ СССР ПО СТАНДАРТАМ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aps/>
                <w:color w:val="000000"/>
              </w:rPr>
              <w:t>Москва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РАЗРАБОТАН Министерством химического и нефтяного машиностроения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ИСПОЛНИТЕЛИ </w:t>
            </w:r>
          </w:p>
          <w:p>
            <w:pPr>
              <w:pStyle w:val="Normal"/>
              <w:spacing w:before="120" w:after="120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А. Ф. Басанец </w:t>
            </w:r>
            <w:r>
              <w:rPr>
                <w:rFonts w:cs="Arial"/>
                <w:color w:val="000000"/>
              </w:rPr>
              <w:t xml:space="preserve">(руководитель темы); </w:t>
            </w:r>
            <w:r>
              <w:rPr>
                <w:rFonts w:cs="Arial"/>
                <w:b/>
                <w:bCs/>
                <w:color w:val="000000"/>
              </w:rPr>
              <w:t>Е. И. Зелик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b/>
                <w:bCs/>
                <w:color w:val="000000"/>
              </w:rPr>
              <w:t>Д. В. Евсюко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ВНЕСЕН Министерством химического и нефтяного машиностроения</w:t>
            </w:r>
          </w:p>
          <w:p>
            <w:pPr>
              <w:pStyle w:val="Normal"/>
              <w:spacing w:before="120" w:after="120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Член Коллегии</w:t>
            </w:r>
            <w:r>
              <w:rPr>
                <w:rFonts w:cs="Arial"/>
                <w:b/>
                <w:bCs/>
                <w:color w:val="000000"/>
              </w:rPr>
              <w:t xml:space="preserve"> А. М. Васильев 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УТВЕРЖДЕН И ВВЕДЕН В ДЕЙСТВИЕ Постановлением Государственного комитета СССР по стандартам от 24 марта 1980 г. © 130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50"/>
              </w:rPr>
            </w:pPr>
            <w:r>
              <w:rPr>
                <w:rFonts w:cs="Arial"/>
                <w:b/>
                <w:bCs/>
                <w:spacing w:val="50"/>
              </w:rPr>
              <w:t>ГОСУДАРСТВЕННЫЙ СТАНДАРТ СОЮЗА ССР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6"/>
              <w:gridCol w:w="2475"/>
            </w:tblGrid>
            <w:tr>
              <w:trPr/>
              <w:tc>
                <w:tcPr>
                  <w:tcW w:w="781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 xml:space="preserve">СОЕДИНЕНИЯ СВАРНЫЕ ИЗ ПОЛИЭТИЛЕНА, </w:t>
                    <w:br/>
                    <w:t>ПОЛИПРОПИЛЕНА И ВИНИПЛАСТА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Основные типы, конструктивные элементы и размеры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color w:val="000000"/>
                      <w:lang w:val="en-US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 xml:space="preserve">Welded joints of polyethelene, polypropylene and polyvinyl chloride 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lang w:val="en-US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Main types, design elements and dimensions</w:t>
                  </w:r>
                </w:p>
              </w:tc>
              <w:tc>
                <w:tcPr>
                  <w:tcW w:w="247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 xml:space="preserve">ГОСТ </w:t>
                    <w:br/>
                    <w:t>16310-80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Взамен ГОСТ 16310-70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Постановлением Государственного комитета СССР по стандартам от 24 марта 1980 г. © 1309 срок действия установлен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  <w:t xml:space="preserve">с 01.07. 1981 г.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  <w:t>до 01.07. 1991 г.</w:t>
            </w:r>
          </w:p>
          <w:p>
            <w:pPr>
              <w:pStyle w:val="Normal"/>
              <w:spacing w:before="120" w:after="0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1. Настоящий стандарт распространяется на соединения из полиэтилена, полипропилена и винипласта, выполненные сваркой нагретым газом с присадочным прутком или экструзионной сваркой и устанавливает основные типы, конструктивные элементы и размеры сварных соединений.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Стандарт не распространяется на угловые и тавровые сварные соединения с углом между соединяемыми элементами отличным от 90° + 5°, а также на соединения трубопроводов.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2. В стандарте приняты следующие обозначения способов сварки: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Г-сварка нагретым газом с присадочным прутком;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Э-сварка экструзионная.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3. Основные типы сварных соединений приведены в табл. 1.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4. Конструктивные элементы сварных соединений и их размеры должны соответствовать указанным в табл. 2-31.</w:t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54"/>
              <w:gridCol w:w="1551"/>
              <w:gridCol w:w="1492"/>
              <w:gridCol w:w="1658"/>
              <w:gridCol w:w="1718"/>
              <w:gridCol w:w="551"/>
              <w:gridCol w:w="91"/>
              <w:gridCol w:w="642"/>
              <w:gridCol w:w="24"/>
              <w:gridCol w:w="1210"/>
            </w:tblGrid>
            <w:tr>
              <w:trPr>
                <w:tblHeader w:val="true"/>
                <w:trHeight w:val="240" w:hRule="atLeast"/>
              </w:trPr>
              <w:tc>
                <w:tcPr>
                  <w:tcW w:w="135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Тип соединения</w:t>
                  </w:r>
                </w:p>
              </w:tc>
              <w:tc>
                <w:tcPr>
                  <w:tcW w:w="155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Форма подготовленных кромок</w:t>
                  </w:r>
                </w:p>
              </w:tc>
              <w:tc>
                <w:tcPr>
                  <w:tcW w:w="149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Характер сварного шва</w:t>
                  </w:r>
                </w:p>
              </w:tc>
              <w:tc>
                <w:tcPr>
                  <w:tcW w:w="337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Форма поперечного сечения</w:t>
                  </w:r>
                </w:p>
              </w:tc>
              <w:tc>
                <w:tcPr>
                  <w:tcW w:w="128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Толщина свариваемых деталей, мм, для способов сварки</w:t>
                  </w:r>
                </w:p>
              </w:tc>
              <w:tc>
                <w:tcPr>
                  <w:tcW w:w="1234" w:type="dxa"/>
                  <w:gridSpan w:val="2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</w:t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64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Г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Э</w:t>
                  </w:r>
                </w:p>
              </w:tc>
              <w:tc>
                <w:tcPr>
                  <w:tcW w:w="1234" w:type="dxa"/>
                  <w:gridSpan w:val="2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тыковое</w:t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Без скоса кром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3149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5" t="-115" r="-35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314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3232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111" r="-33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-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 на съемной подкладке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660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5" t="-77" r="-35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3892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3" t="-92" r="-33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6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C</w:t>
                  </w: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 на остающейся подкладке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3878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5" t="-82" r="-3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4768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76" r="-33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C</w:t>
                  </w: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3619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5" t="-100" r="-35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43878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3" t="-82" r="-33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-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C</w:t>
                  </w:r>
                  <w:r>
                    <w:rPr>
                      <w:rFonts w:cs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о скосом одной кромки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38925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5" t="-92" r="-35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4273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3" t="-84" r="-33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27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C</w:t>
                  </w:r>
                  <w:r>
                    <w:rPr>
                      <w:rFonts w:cs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 на съемной подкладке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8514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5" t="-74" r="-35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85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48514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3" t="-74" r="-33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85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 на остающейся подкладке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8514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5" t="-74" r="-35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85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5810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3" t="-62" r="-33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2735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5" t="-84" r="-35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27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48514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3" t="-74" r="-33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85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 двумя симметричными скосами одной кромки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6609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5" t="-77" r="-35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61976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3" t="-58" r="-33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о скосом двух кром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3429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5" t="-105" r="-35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55118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3" t="-65" r="-33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0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о скосом двух кром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на съемной подкладке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51562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5" t="-70" r="-3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515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5429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3" t="-66" r="-3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1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 на остающейся подкладке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51562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5" t="-70" r="-3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515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5429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3" t="-66" r="-3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2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3878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5" t="-82" r="-3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50419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3" t="-71" r="-33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3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 двумя симметричными скосами двух кром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36195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5" t="-100" r="-35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53213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3" t="-67" r="-33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4</w:t>
                  </w:r>
                </w:p>
              </w:tc>
            </w:tr>
            <w:tr>
              <w:trPr/>
              <w:tc>
                <w:tcPr>
                  <w:tcW w:w="135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гловое</w:t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Без скоса кром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64706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5" t="-56" r="-35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647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75120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3" t="-48" r="-33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751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1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1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28700" cy="83883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5" t="-43" r="-35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838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89408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3" t="-40" r="-33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894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73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-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2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91313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5" t="-39" r="-3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913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66800" cy="78168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4" t="-46" r="-34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6800" cy="78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1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З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84709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5" t="-42" r="-35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847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3218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3" t="-39" r="-3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32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73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vertAlign w:val="superscript"/>
                    </w:rPr>
                    <w:t>-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4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о скосом одной кромки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100076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5" t="-36" r="-3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1000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8996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3" t="-36" r="-3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89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5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9048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5" t="-40" r="-35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8996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3" t="-36" r="-3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89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08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20</w:t>
                  </w:r>
                </w:p>
              </w:tc>
              <w:tc>
                <w:tcPr>
                  <w:tcW w:w="12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6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 двумя симметричными скосами одной кромки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102044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5" t="-35" r="-35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102044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3" t="-35" r="-33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08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20</w:t>
                  </w:r>
                </w:p>
              </w:tc>
              <w:tc>
                <w:tcPr>
                  <w:tcW w:w="12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7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о скосом двух кром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78168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5" t="-46" r="-35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78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89408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3" t="-40" r="-33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894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08" w:type="dxa"/>
                  <w:gridSpan w:val="4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20</w:t>
                  </w:r>
                </w:p>
              </w:tc>
              <w:tc>
                <w:tcPr>
                  <w:tcW w:w="12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8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70485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5" t="-51" r="-35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704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7091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3" t="-37" r="-3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08" w:type="dxa"/>
                  <w:gridSpan w:val="4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9</w:t>
                  </w:r>
                </w:p>
              </w:tc>
            </w:tr>
            <w:tr>
              <w:trPr/>
              <w:tc>
                <w:tcPr>
                  <w:tcW w:w="135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Тавровое</w:t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Без скоса кромки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91313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5" t="-39" r="-3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913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239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3" t="-39" r="-3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T1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90487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5" t="-40" r="-35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87503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3" t="-41" r="-33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875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T</w:t>
                  </w: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о скосом одной кромки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28700" cy="89408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5" t="-40" r="-35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894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3218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3" t="-39" r="-3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32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 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T</w:t>
                  </w: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90487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5" t="-40" r="-35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7091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3" t="-37" r="-3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T</w:t>
                  </w:r>
                  <w:r>
                    <w:rPr>
                      <w:rFonts w:cs="Arial"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 двумя симметричными скосами одной кромки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83883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35" t="-43" r="-35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838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93218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3" t="-39" r="-3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932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Т5</w:t>
                  </w:r>
                </w:p>
              </w:tc>
            </w:tr>
            <w:tr>
              <w:trPr/>
              <w:tc>
                <w:tcPr>
                  <w:tcW w:w="135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Нахлесточное</w:t>
                  </w:r>
                </w:p>
              </w:tc>
              <w:tc>
                <w:tcPr>
                  <w:tcW w:w="15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Без скоса кромок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Одно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51562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5" t="-70" r="-3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515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47688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3" t="-76" r="-33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20</w:t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H1</w:t>
                  </w:r>
                </w:p>
              </w:tc>
            </w:tr>
            <w:tr>
              <w:trPr/>
              <w:tc>
                <w:tcPr>
                  <w:tcW w:w="13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Двусторонний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36320" cy="47688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5" t="-76" r="-35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075055" cy="48514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3" t="-74" r="-33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485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4" w:type="dxa"/>
                  <w:gridSpan w:val="3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3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Н2</w:t>
                  </w:r>
                </w:p>
              </w:tc>
            </w:tr>
            <w:tr>
              <w:trPr/>
              <w:tc>
                <w:tcPr>
                  <w:tcW w:w="135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9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5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71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5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4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1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385"/>
              <w:gridCol w:w="2193"/>
              <w:gridCol w:w="733"/>
              <w:gridCol w:w="541"/>
              <w:gridCol w:w="842"/>
              <w:gridCol w:w="799"/>
              <w:gridCol w:w="822"/>
              <w:gridCol w:w="779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57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79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g</w:t>
                  </w:r>
                  <w:r>
                    <w:rPr>
                      <w:rFonts w:cs="Arial"/>
                    </w:rPr>
                    <w:t xml:space="preserve"> (пред. откл. +1)</w:t>
                  </w:r>
                </w:p>
              </w:tc>
              <w:tc>
                <w:tcPr>
                  <w:tcW w:w="82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g</w:t>
                  </w:r>
                  <w:r>
                    <w:rPr>
                      <w:rFonts w:cs="Arial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77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</w:t>
                  </w:r>
                </w:p>
              </w:tc>
              <w:tc>
                <w:tcPr>
                  <w:tcW w:w="23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13815" cy="83883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7" t="-43" r="-27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3815" cy="838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17930" cy="85852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0" t="-42" r="-30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7930" cy="858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</w:t>
                  </w:r>
                </w:p>
              </w:tc>
              <w:tc>
                <w:tcPr>
                  <w:tcW w:w="54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8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</w:t>
                  </w:r>
                </w:p>
              </w:tc>
              <w:tc>
                <w:tcPr>
                  <w:tcW w:w="7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370"/>
              <w:gridCol w:w="2199"/>
              <w:gridCol w:w="733"/>
              <w:gridCol w:w="564"/>
              <w:gridCol w:w="824"/>
              <w:gridCol w:w="824"/>
              <w:gridCol w:w="801"/>
              <w:gridCol w:w="779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56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56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2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2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0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g</w:t>
                  </w:r>
                  <w:r>
                    <w:rPr>
                      <w:rFonts w:cs="Arial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77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</w:rPr>
                    <w:t>е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2</w:t>
                  </w:r>
                </w:p>
              </w:tc>
              <w:tc>
                <w:tcPr>
                  <w:tcW w:w="237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05560" cy="82804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8" t="-43" r="-28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5560" cy="828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9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56030" cy="78168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9" t="-46" r="-2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6030" cy="78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before="240" w:after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</w:t>
                  </w:r>
                </w:p>
              </w:tc>
              <w:tc>
                <w:tcPr>
                  <w:tcW w:w="5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6</w:t>
                  </w:r>
                </w:p>
              </w:tc>
              <w:tc>
                <w:tcPr>
                  <w:tcW w:w="82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82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0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</w:t>
                  </w:r>
                </w:p>
              </w:tc>
              <w:tc>
                <w:tcPr>
                  <w:tcW w:w="7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9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3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Э</w:t>
                  </w:r>
                </w:p>
              </w:tc>
              <w:tc>
                <w:tcPr>
                  <w:tcW w:w="5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43"/>
              <w:gridCol w:w="2105"/>
              <w:gridCol w:w="1155"/>
              <w:gridCol w:w="840"/>
              <w:gridCol w:w="795"/>
              <w:gridCol w:w="878"/>
              <w:gridCol w:w="878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54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79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>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0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C3</w:t>
                  </w:r>
                </w:p>
              </w:tc>
              <w:tc>
                <w:tcPr>
                  <w:tcW w:w="244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24610" cy="98996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7" t="-36" r="-27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4610" cy="989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132840" cy="78994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2" t="-46" r="-32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2840" cy="789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</w:t>
                  </w:r>
                </w:p>
              </w:tc>
              <w:tc>
                <w:tcPr>
                  <w:tcW w:w="84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6</w:t>
                  </w:r>
                </w:p>
              </w:tc>
              <w:tc>
                <w:tcPr>
                  <w:tcW w:w="79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7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Э</w:t>
                  </w:r>
                </w:p>
              </w:tc>
              <w:tc>
                <w:tcPr>
                  <w:tcW w:w="8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345"/>
              <w:gridCol w:w="2155"/>
              <w:gridCol w:w="843"/>
              <w:gridCol w:w="536"/>
              <w:gridCol w:w="707"/>
              <w:gridCol w:w="674"/>
              <w:gridCol w:w="614"/>
              <w:gridCol w:w="610"/>
              <w:gridCol w:w="610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50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53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70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67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1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1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</w:rPr>
                    <w:t>е,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не более</w:t>
                  </w:r>
                </w:p>
              </w:tc>
              <w:tc>
                <w:tcPr>
                  <w:tcW w:w="61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e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  <w:r>
                    <w:rPr>
                      <w:rFonts w:cs="Arial"/>
                      <w:i/>
                      <w:iCs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4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5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3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7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4</w:t>
                  </w:r>
                </w:p>
              </w:tc>
              <w:tc>
                <w:tcPr>
                  <w:tcW w:w="234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75080" cy="77025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770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5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170940" cy="85852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1" t="-42" r="-31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858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</w:t>
                  </w:r>
                </w:p>
              </w:tc>
              <w:tc>
                <w:tcPr>
                  <w:tcW w:w="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7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6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6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46"/>
              <w:gridCol w:w="2130"/>
              <w:gridCol w:w="1123"/>
              <w:gridCol w:w="848"/>
              <w:gridCol w:w="827"/>
              <w:gridCol w:w="849"/>
              <w:gridCol w:w="871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57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 = 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2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g </w:t>
                  </w: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e</w:t>
                  </w:r>
                  <w:r>
                    <w:rPr>
                      <w:rFonts w:cs="Arial"/>
                      <w:i/>
                      <w:iCs/>
                    </w:rPr>
                    <w:t xml:space="preserve">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3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5</w:t>
                  </w:r>
                </w:p>
              </w:tc>
              <w:tc>
                <w:tcPr>
                  <w:tcW w:w="244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86510" cy="84709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6510" cy="847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3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170940" cy="96266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1" t="-37" r="-31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962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2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4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4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3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3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3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3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3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5"/>
              <w:gridCol w:w="2372"/>
              <w:gridCol w:w="2453"/>
              <w:gridCol w:w="770"/>
              <w:gridCol w:w="852"/>
              <w:gridCol w:w="852"/>
              <w:gridCol w:w="852"/>
              <w:gridCol w:w="915"/>
            </w:tblGrid>
            <w:tr>
              <w:trPr>
                <w:tblHeader w:val="true"/>
              </w:trPr>
              <w:tc>
                <w:tcPr>
                  <w:tcW w:w="122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82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9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2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22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6</w:t>
                  </w:r>
                </w:p>
              </w:tc>
              <w:tc>
                <w:tcPr>
                  <w:tcW w:w="237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1324610" cy="80899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7" t="-44" r="-27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461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86510" cy="81978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6510" cy="819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5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5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9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</w:t>
                  </w:r>
                </w:p>
              </w:tc>
            </w:tr>
            <w:tr>
              <w:trPr/>
              <w:tc>
                <w:tcPr>
                  <w:tcW w:w="122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22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22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122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122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8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96"/>
              <w:gridCol w:w="2154"/>
              <w:gridCol w:w="1120"/>
              <w:gridCol w:w="843"/>
              <w:gridCol w:w="842"/>
              <w:gridCol w:w="842"/>
              <w:gridCol w:w="797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65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2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 = 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5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2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7</w:t>
                  </w:r>
                </w:p>
              </w:tc>
              <w:tc>
                <w:tcPr>
                  <w:tcW w:w="249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79220" cy="102044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6" t="-35" r="-26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9220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5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151890" cy="78168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1" t="-46" r="-31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1890" cy="78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2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4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4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7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5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5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797" w:type="dxa"/>
                  <w:tcBorders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5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5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5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9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46"/>
              <w:gridCol w:w="2402"/>
              <w:gridCol w:w="805"/>
              <w:gridCol w:w="806"/>
              <w:gridCol w:w="615"/>
              <w:gridCol w:w="615"/>
              <w:gridCol w:w="609"/>
              <w:gridCol w:w="796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84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0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0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</w:rPr>
                    <w:t>=</w:t>
                  </w: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0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  <w:tc>
                <w:tcPr>
                  <w:tcW w:w="79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e</w:t>
                  </w:r>
                  <w:r>
                    <w:rPr>
                      <w:rFonts w:cs="Arial"/>
                      <w:vertAlign w:val="subscript"/>
                    </w:rPr>
                    <w:t>1</w:t>
                  </w: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0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0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8</w:t>
                  </w:r>
                </w:p>
              </w:tc>
              <w:tc>
                <w:tcPr>
                  <w:tcW w:w="244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63345" cy="94361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43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0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32865" cy="96266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7" t="-37" r="-2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962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0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</w:t>
                  </w:r>
                </w:p>
              </w:tc>
              <w:tc>
                <w:tcPr>
                  <w:tcW w:w="79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0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  <w:tc>
                <w:tcPr>
                  <w:tcW w:w="7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0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  <w:tc>
                <w:tcPr>
                  <w:tcW w:w="7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0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  <w:tc>
                <w:tcPr>
                  <w:tcW w:w="79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9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0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  <w:tc>
                <w:tcPr>
                  <w:tcW w:w="7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0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  <w:tc>
                <w:tcPr>
                  <w:tcW w:w="7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0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32"/>
              <w:gridCol w:w="2218"/>
              <w:gridCol w:w="1121"/>
              <w:gridCol w:w="844"/>
              <w:gridCol w:w="843"/>
              <w:gridCol w:w="843"/>
              <w:gridCol w:w="793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65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2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4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7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2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2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9</w:t>
                  </w:r>
                </w:p>
              </w:tc>
              <w:tc>
                <w:tcPr>
                  <w:tcW w:w="24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24610" cy="89408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7" t="-40" r="-27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4610" cy="894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1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01420" cy="78168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30" t="-46" r="-30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1420" cy="78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2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10</w:t>
                  </w:r>
                </w:p>
              </w:tc>
              <w:tc>
                <w:tcPr>
                  <w:tcW w:w="84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1-13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4-16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7-19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17"/>
              <w:gridCol w:w="2244"/>
              <w:gridCol w:w="1123"/>
              <w:gridCol w:w="823"/>
              <w:gridCol w:w="843"/>
              <w:gridCol w:w="843"/>
              <w:gridCol w:w="801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66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0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2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0</w:t>
                  </w:r>
                </w:p>
              </w:tc>
              <w:tc>
                <w:tcPr>
                  <w:tcW w:w="241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05560" cy="87503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8" t="-41" r="-28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5560" cy="875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189990" cy="8858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0" t="-41" r="-30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2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2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4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4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0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80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3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2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632"/>
              <w:gridCol w:w="2420"/>
              <w:gridCol w:w="780"/>
              <w:gridCol w:w="799"/>
              <w:gridCol w:w="615"/>
              <w:gridCol w:w="778"/>
              <w:gridCol w:w="1070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05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8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79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77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2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8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1</w:t>
                  </w:r>
                </w:p>
              </w:tc>
              <w:tc>
                <w:tcPr>
                  <w:tcW w:w="26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428750" cy="93218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25" t="-39" r="-2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932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2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24610" cy="74295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7" t="-48" r="-27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4610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77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10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10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3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693"/>
              <w:gridCol w:w="2456"/>
              <w:gridCol w:w="827"/>
              <w:gridCol w:w="850"/>
              <w:gridCol w:w="614"/>
              <w:gridCol w:w="829"/>
              <w:gridCol w:w="825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14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2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</w:t>
                  </w:r>
                  <w:r>
                    <w:rPr>
                      <w:rFonts w:cs="Arial"/>
                    </w:rPr>
                    <w:t>=</w:t>
                  </w:r>
                  <w:r>
                    <w:rPr>
                      <w:rFonts w:cs="Arial"/>
                      <w:lang w:val="en-US"/>
                    </w:rPr>
                    <w:t>S</w:t>
                  </w:r>
                  <w:r>
                    <w:rPr>
                      <w:rFonts w:cs="Arial"/>
                      <w:vertAlign w:val="subscript"/>
                    </w:rPr>
                    <w:t>1</w:t>
                  </w:r>
                </w:p>
              </w:tc>
              <w:tc>
                <w:tcPr>
                  <w:tcW w:w="61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2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5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2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2</w:t>
                  </w:r>
                </w:p>
              </w:tc>
              <w:tc>
                <w:tcPr>
                  <w:tcW w:w="269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505585" cy="112458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4" t="-32" r="-24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124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24610" cy="80899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7" t="-44" r="-27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461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61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2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2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82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3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379"/>
              <w:gridCol w:w="2186"/>
              <w:gridCol w:w="826"/>
              <w:gridCol w:w="828"/>
              <w:gridCol w:w="827"/>
              <w:gridCol w:w="828"/>
              <w:gridCol w:w="610"/>
              <w:gridCol w:w="610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56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2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2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2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</w:rPr>
                    <w:t>=</w:t>
                  </w: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1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  <w:tc>
                <w:tcPr>
                  <w:tcW w:w="61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>е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  <w:r>
                    <w:rPr>
                      <w:rFonts w:cs="Arial"/>
                      <w:i/>
                      <w:iCs/>
                    </w:rPr>
                    <w:t xml:space="preserve">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8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3</w:t>
                  </w:r>
                </w:p>
              </w:tc>
              <w:tc>
                <w:tcPr>
                  <w:tcW w:w="237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13815" cy="91313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7" t="-39" r="-27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3815" cy="913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8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01420" cy="89408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1420" cy="894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2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  <w:tc>
                <w:tcPr>
                  <w:tcW w:w="61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  <w:tc>
                <w:tcPr>
                  <w:tcW w:w="61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  <w:tc>
                <w:tcPr>
                  <w:tcW w:w="61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3</w:t>
                  </w:r>
                </w:p>
              </w:tc>
              <w:tc>
                <w:tcPr>
                  <w:tcW w:w="61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9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  <w:tc>
                <w:tcPr>
                  <w:tcW w:w="61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9</w:t>
                  </w:r>
                </w:p>
              </w:tc>
              <w:tc>
                <w:tcPr>
                  <w:tcW w:w="61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27"/>
              <w:gridCol w:w="2213"/>
              <w:gridCol w:w="1122"/>
              <w:gridCol w:w="845"/>
              <w:gridCol w:w="844"/>
              <w:gridCol w:w="844"/>
              <w:gridCol w:w="799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64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2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4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=S</w:t>
                  </w:r>
                  <w:r>
                    <w:rPr>
                      <w:rFonts w:cs="Arial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84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lang w:val="en-US"/>
                    </w:rPr>
                    <w:t>(</w:t>
                  </w:r>
                  <w:r>
                    <w:rPr>
                      <w:rFonts w:cs="Arial"/>
                    </w:rPr>
                    <w:t>пред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откл</w:t>
                  </w:r>
                  <w:r>
                    <w:rPr>
                      <w:rFonts w:cs="Arial"/>
                      <w:lang w:val="en-US"/>
                    </w:rPr>
                    <w:t xml:space="preserve">. </w:t>
                  </w: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4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79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21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2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С14</w:t>
                  </w:r>
                </w:p>
              </w:tc>
              <w:tc>
                <w:tcPr>
                  <w:tcW w:w="24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32865" cy="104775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27" t="-34" r="-2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1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17930" cy="77025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30" t="-47" r="-30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7930" cy="770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2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4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10</w:t>
                  </w:r>
                </w:p>
              </w:tc>
              <w:tc>
                <w:tcPr>
                  <w:tcW w:w="84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1-13</w:t>
                  </w:r>
                </w:p>
              </w:tc>
              <w:tc>
                <w:tcPr>
                  <w:tcW w:w="8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3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4-16</w:t>
                  </w:r>
                </w:p>
              </w:tc>
              <w:tc>
                <w:tcPr>
                  <w:tcW w:w="8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7-19</w:t>
                  </w:r>
                </w:p>
              </w:tc>
              <w:tc>
                <w:tcPr>
                  <w:tcW w:w="8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9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2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  <w:tc>
                <w:tcPr>
                  <w:tcW w:w="8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88"/>
              <w:gridCol w:w="2468"/>
              <w:gridCol w:w="843"/>
              <w:gridCol w:w="842"/>
              <w:gridCol w:w="1100"/>
              <w:gridCol w:w="1353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95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135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8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35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1</w:t>
                  </w:r>
                </w:p>
              </w:tc>
              <w:tc>
                <w:tcPr>
                  <w:tcW w:w="248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71600" cy="145605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0" cy="1456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43660" cy="110490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7" t="-33" r="-27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660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10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13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2"/>
              <w:gridCol w:w="2378"/>
              <w:gridCol w:w="2698"/>
              <w:gridCol w:w="785"/>
              <w:gridCol w:w="594"/>
              <w:gridCol w:w="614"/>
              <w:gridCol w:w="615"/>
              <w:gridCol w:w="610"/>
              <w:gridCol w:w="705"/>
            </w:tblGrid>
            <w:tr>
              <w:trPr>
                <w:tblHeader w:val="true"/>
              </w:trPr>
              <w:tc>
                <w:tcPr>
                  <w:tcW w:w="129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07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8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59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</w:t>
                  </w:r>
                </w:p>
              </w:tc>
              <w:tc>
                <w:tcPr>
                  <w:tcW w:w="61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1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  <w:tc>
                <w:tcPr>
                  <w:tcW w:w="70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n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29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3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промок свариваемых деталей</w:t>
                  </w:r>
                </w:p>
              </w:tc>
              <w:tc>
                <w:tcPr>
                  <w:tcW w:w="269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8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9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0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2</w:t>
                  </w:r>
                </w:p>
              </w:tc>
              <w:tc>
                <w:tcPr>
                  <w:tcW w:w="23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1456055" cy="112458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5" t="-32" r="-25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055" cy="1124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9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63345" cy="981710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6" t="-37" r="-26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81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</w:t>
                  </w:r>
                </w:p>
              </w:tc>
              <w:tc>
                <w:tcPr>
                  <w:tcW w:w="59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6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6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6</w:t>
                  </w:r>
                </w:p>
              </w:tc>
              <w:tc>
                <w:tcPr>
                  <w:tcW w:w="70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8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87"/>
              <w:gridCol w:w="2490"/>
              <w:gridCol w:w="1104"/>
              <w:gridCol w:w="1105"/>
              <w:gridCol w:w="845"/>
              <w:gridCol w:w="1063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97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0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110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</w:t>
                  </w:r>
                </w:p>
              </w:tc>
              <w:tc>
                <w:tcPr>
                  <w:tcW w:w="84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106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8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9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0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6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3</w:t>
                  </w:r>
                </w:p>
              </w:tc>
              <w:tc>
                <w:tcPr>
                  <w:tcW w:w="248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24610" cy="108585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27" t="-33" r="-27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4610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9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13815" cy="100901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7" t="-36" r="-27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3815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0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10</w:t>
                  </w:r>
                </w:p>
              </w:tc>
              <w:tc>
                <w:tcPr>
                  <w:tcW w:w="84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06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19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663"/>
              <w:gridCol w:w="2424"/>
              <w:gridCol w:w="732"/>
              <w:gridCol w:w="527"/>
              <w:gridCol w:w="715"/>
              <w:gridCol w:w="721"/>
              <w:gridCol w:w="610"/>
              <w:gridCol w:w="702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08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3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52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72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61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  <w:tc>
                <w:tcPr>
                  <w:tcW w:w="70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п </w:t>
                  </w: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6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3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2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2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0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4</w:t>
                  </w:r>
                </w:p>
              </w:tc>
              <w:tc>
                <w:tcPr>
                  <w:tcW w:w="266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513840" cy="147574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147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71600" cy="147574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26" t="-24" r="-2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0" cy="147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</w:t>
                  </w:r>
                </w:p>
              </w:tc>
              <w:tc>
                <w:tcPr>
                  <w:tcW w:w="52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4</w:t>
                  </w:r>
                </w:p>
              </w:tc>
              <w:tc>
                <w:tcPr>
                  <w:tcW w:w="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72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6</w:t>
                  </w:r>
                </w:p>
              </w:tc>
              <w:tc>
                <w:tcPr>
                  <w:tcW w:w="70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0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747"/>
              <w:gridCol w:w="2175"/>
              <w:gridCol w:w="827"/>
              <w:gridCol w:w="828"/>
              <w:gridCol w:w="838"/>
              <w:gridCol w:w="817"/>
              <w:gridCol w:w="862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92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2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2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6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17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2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5</w:t>
                  </w:r>
                </w:p>
              </w:tc>
              <w:tc>
                <w:tcPr>
                  <w:tcW w:w="27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524635" cy="156083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4" t="-23" r="-24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635" cy="1560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7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181735" cy="96266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30" t="-37" r="-30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735" cy="962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3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1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3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3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  <w:tc>
                <w:tcPr>
                  <w:tcW w:w="83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3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3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20</w:t>
                  </w:r>
                </w:p>
              </w:tc>
              <w:tc>
                <w:tcPr>
                  <w:tcW w:w="83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672"/>
              <w:gridCol w:w="2671"/>
              <w:gridCol w:w="740"/>
              <w:gridCol w:w="574"/>
              <w:gridCol w:w="783"/>
              <w:gridCol w:w="784"/>
              <w:gridCol w:w="870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3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4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57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S</w:t>
                  </w:r>
                </w:p>
              </w:tc>
              <w:tc>
                <w:tcPr>
                  <w:tcW w:w="78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78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8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6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4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7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6</w:t>
                  </w:r>
                </w:p>
              </w:tc>
              <w:tc>
                <w:tcPr>
                  <w:tcW w:w="267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505585" cy="1552575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4" t="-23" r="-24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55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7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494790" cy="157162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4" t="-23" r="-24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479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5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78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78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8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78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78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8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78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78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6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78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2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  <w:gridCol w:w="2471"/>
              <w:gridCol w:w="2086"/>
              <w:gridCol w:w="818"/>
              <w:gridCol w:w="800"/>
              <w:gridCol w:w="818"/>
              <w:gridCol w:w="819"/>
              <w:gridCol w:w="609"/>
              <w:gridCol w:w="609"/>
              <w:gridCol w:w="65"/>
            </w:tblGrid>
            <w:tr>
              <w:trPr>
                <w:tblHeader w:val="true"/>
              </w:trPr>
              <w:tc>
                <w:tcPr>
                  <w:tcW w:w="119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55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1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0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81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1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</w:rPr>
                    <w:t>=</w:t>
                  </w: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60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e</w:t>
                  </w:r>
                  <w:r>
                    <w:rPr>
                      <w:rFonts w:cs="Arial"/>
                      <w:i/>
                      <w:iCs/>
                    </w:rPr>
                    <w:t xml:space="preserve">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  <w:tc>
                <w:tcPr>
                  <w:tcW w:w="60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e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  <w:r>
                    <w:rPr>
                      <w:rFonts w:cs="Arial"/>
                      <w:i/>
                      <w:iCs/>
                    </w:rPr>
                    <w:t xml:space="preserve">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08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1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19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7</w:t>
                  </w:r>
                </w:p>
              </w:tc>
              <w:tc>
                <w:tcPr>
                  <w:tcW w:w="247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90650" cy="1505585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26" t="-24" r="-2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150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8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151890" cy="1036320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31" t="-35" r="-31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1890" cy="1036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0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10</w:t>
                  </w:r>
                </w:p>
              </w:tc>
              <w:tc>
                <w:tcPr>
                  <w:tcW w:w="81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1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60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  <w:tc>
                <w:tcPr>
                  <w:tcW w:w="60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4</w:t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1-13</w:t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1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4-16</w:t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1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7-19</w:t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2</w:t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1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8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  <w:tc>
                <w:tcPr>
                  <w:tcW w:w="81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  <w:tc>
                <w:tcPr>
                  <w:tcW w:w="60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769"/>
              <w:gridCol w:w="2746"/>
              <w:gridCol w:w="791"/>
              <w:gridCol w:w="814"/>
              <w:gridCol w:w="749"/>
              <w:gridCol w:w="615"/>
              <w:gridCol w:w="610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51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9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1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</w:rPr>
                    <w:t>=</w:t>
                  </w: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  <w:r>
                    <w:rPr>
                      <w:rFonts w:cs="Arial"/>
                      <w:i/>
                      <w:iCs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61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e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6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74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9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8</w:t>
                  </w:r>
                </w:p>
              </w:tc>
              <w:tc>
                <w:tcPr>
                  <w:tcW w:w="276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560830" cy="1560830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0830" cy="1560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4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456055" cy="1132840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25" t="-32" r="-25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055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74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6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7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6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7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6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7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3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6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7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6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4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74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792"/>
              <w:gridCol w:w="2428"/>
              <w:gridCol w:w="797"/>
              <w:gridCol w:w="1074"/>
              <w:gridCol w:w="614"/>
              <w:gridCol w:w="615"/>
              <w:gridCol w:w="774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2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61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1)</w:t>
                  </w:r>
                </w:p>
              </w:tc>
              <w:tc>
                <w:tcPr>
                  <w:tcW w:w="77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е, не более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У9</w:t>
                  </w:r>
                </w:p>
              </w:tc>
              <w:tc>
                <w:tcPr>
                  <w:tcW w:w="279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571625" cy="1686560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23" t="-21" r="-23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1625" cy="168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2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43660" cy="1104900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27" t="-33" r="-27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660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61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9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9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9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3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9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  <w:tr>
              <w:trPr/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79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6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"/>
              <w:gridCol w:w="2880"/>
              <w:gridCol w:w="2556"/>
              <w:gridCol w:w="1120"/>
              <w:gridCol w:w="965"/>
              <w:gridCol w:w="1301"/>
            </w:tblGrid>
            <w:tr>
              <w:trPr>
                <w:tblHeader w:val="true"/>
              </w:trPr>
              <w:tc>
                <w:tcPr>
                  <w:tcW w:w="146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43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2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96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130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46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55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2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6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30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Т1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63345" cy="970915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26" t="-37" r="-26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43660" cy="1201420"/>
                        <wp:effectExtent l="0" t="0" r="0" b="0"/>
                        <wp:docPr id="10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7" t="-30" r="-2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660" cy="1201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96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20</w:t>
                  </w:r>
                </w:p>
              </w:tc>
              <w:tc>
                <w:tcPr>
                  <w:tcW w:w="130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"/>
              <w:gridCol w:w="2878"/>
              <w:gridCol w:w="2558"/>
              <w:gridCol w:w="1118"/>
              <w:gridCol w:w="893"/>
              <w:gridCol w:w="1375"/>
            </w:tblGrid>
            <w:tr>
              <w:trPr/>
              <w:tc>
                <w:tcPr>
                  <w:tcW w:w="146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543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11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55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11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Т2</w:t>
                  </w:r>
                </w:p>
              </w:tc>
              <w:tc>
                <w:tcPr>
                  <w:tcW w:w="28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51915" cy="1047750"/>
                        <wp:effectExtent l="0" t="0" r="0" b="0"/>
                        <wp:docPr id="110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27" t="-34" r="-2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63345" cy="1085850"/>
                        <wp:effectExtent l="0" t="0" r="0" b="0"/>
                        <wp:docPr id="111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26" t="-33" r="-26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20</w:t>
                  </w:r>
                </w:p>
              </w:tc>
              <w:tc>
                <w:tcPr>
                  <w:tcW w:w="137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71"/>
              <w:gridCol w:w="2237"/>
              <w:gridCol w:w="800"/>
              <w:gridCol w:w="821"/>
              <w:gridCol w:w="843"/>
              <w:gridCol w:w="844"/>
              <w:gridCol w:w="1078"/>
            </w:tblGrid>
            <w:tr>
              <w:trPr>
                <w:tblHeader w:val="true"/>
                <w:trHeight w:val="240" w:hRule="atLeast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70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80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2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4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2)</w:t>
                  </w:r>
                </w:p>
              </w:tc>
              <w:tc>
                <w:tcPr>
                  <w:tcW w:w="107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23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80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T3</w:t>
                  </w:r>
                </w:p>
              </w:tc>
              <w:tc>
                <w:tcPr>
                  <w:tcW w:w="247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51915" cy="1075055"/>
                        <wp:effectExtent l="0" t="0" r="0" b="0"/>
                        <wp:docPr id="112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27" t="-33" r="-27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7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3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217930" cy="932180"/>
                        <wp:effectExtent l="0" t="0" r="0" b="0"/>
                        <wp:docPr id="113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30" t="-39" r="-30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7930" cy="932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2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4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10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3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5</w:t>
                  </w:r>
                </w:p>
              </w:tc>
              <w:tc>
                <w:tcPr>
                  <w:tcW w:w="10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3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</w:t>
                  </w:r>
                </w:p>
              </w:tc>
              <w:tc>
                <w:tcPr>
                  <w:tcW w:w="10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3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9</w:t>
                  </w:r>
                </w:p>
              </w:tc>
              <w:tc>
                <w:tcPr>
                  <w:tcW w:w="10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3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1</w:t>
                  </w:r>
                </w:p>
              </w:tc>
              <w:tc>
                <w:tcPr>
                  <w:tcW w:w="10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3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4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</w:t>
                  </w:r>
                </w:p>
              </w:tc>
              <w:tc>
                <w:tcPr>
                  <w:tcW w:w="10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8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77"/>
              <w:gridCol w:w="2477"/>
              <w:gridCol w:w="794"/>
              <w:gridCol w:w="857"/>
              <w:gridCol w:w="836"/>
              <w:gridCol w:w="837"/>
              <w:gridCol w:w="816"/>
            </w:tblGrid>
            <w:tr>
              <w:trPr>
                <w:tblHeader w:val="true"/>
                <w:trHeight w:val="240" w:hRule="atLeast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95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9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5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83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3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+2)</w:t>
                  </w:r>
                </w:p>
              </w:tc>
              <w:tc>
                <w:tcPr>
                  <w:tcW w:w="8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е, не более</w:t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9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Т4</w:t>
                  </w:r>
                </w:p>
              </w:tc>
              <w:tc>
                <w:tcPr>
                  <w:tcW w:w="247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51915" cy="1056005"/>
                        <wp:effectExtent l="0" t="0" r="0" b="0"/>
                        <wp:docPr id="114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27" t="-34" r="-2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5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43660" cy="981710"/>
                        <wp:effectExtent l="0" t="0" r="0" b="0"/>
                        <wp:docPr id="115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7" t="-37" r="-2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660" cy="981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4-6</w:t>
                  </w:r>
                </w:p>
              </w:tc>
              <w:tc>
                <w:tcPr>
                  <w:tcW w:w="83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3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-9</w:t>
                  </w:r>
                </w:p>
              </w:tc>
              <w:tc>
                <w:tcPr>
                  <w:tcW w:w="8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0-12</w:t>
                  </w:r>
                </w:p>
              </w:tc>
              <w:tc>
                <w:tcPr>
                  <w:tcW w:w="8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9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7" w:type="dxa"/>
                  <w:tcBorders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1</w:t>
                  </w:r>
                </w:p>
              </w:tc>
              <w:tc>
                <w:tcPr>
                  <w:tcW w:w="816" w:type="dxa"/>
                  <w:tcBorders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7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29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8"/>
              <w:gridCol w:w="2459"/>
              <w:gridCol w:w="2498"/>
              <w:gridCol w:w="798"/>
              <w:gridCol w:w="860"/>
              <w:gridCol w:w="840"/>
              <w:gridCol w:w="839"/>
              <w:gridCol w:w="799"/>
            </w:tblGrid>
            <w:tr>
              <w:trPr>
                <w:tblHeader w:val="true"/>
                <w:trHeight w:val="240" w:hRule="atLeast"/>
              </w:trPr>
              <w:tc>
                <w:tcPr>
                  <w:tcW w:w="119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95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798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/>
                    </w:rPr>
                    <w:t>g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2)</w:t>
                  </w:r>
                </w:p>
              </w:tc>
              <w:tc>
                <w:tcPr>
                  <w:tcW w:w="799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i/>
                      <w:iCs/>
                    </w:rPr>
                    <w:t xml:space="preserve">е, </w:t>
                  </w:r>
                  <w:r>
                    <w:rPr>
                      <w:rFonts w:cs="Arial"/>
                    </w:rPr>
                    <w:t>не более</w:t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1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9" w:type="dxa"/>
                  <w:tcBorders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98" w:type="dxa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798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Т5</w:t>
                  </w:r>
                </w:p>
              </w:tc>
              <w:tc>
                <w:tcPr>
                  <w:tcW w:w="245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32865" cy="1066800"/>
                        <wp:effectExtent l="0" t="0" r="0" b="0"/>
                        <wp:docPr id="116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27" t="-34" r="-2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066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9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63345" cy="1124585"/>
                        <wp:effectExtent l="0" t="0" r="0" b="0"/>
                        <wp:docPr id="117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26" t="-32" r="-26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1124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8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8-12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,5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5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3-15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7</w:t>
                  </w:r>
                </w:p>
              </w:tc>
              <w:tc>
                <w:tcPr>
                  <w:tcW w:w="7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6-18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9" w:type="dxa"/>
                  <w:tcBorders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9</w:t>
                  </w:r>
                </w:p>
              </w:tc>
              <w:tc>
                <w:tcPr>
                  <w:tcW w:w="799" w:type="dxa"/>
                  <w:tcBorders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9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9-20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11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30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90"/>
              <w:gridCol w:w="2469"/>
              <w:gridCol w:w="1379"/>
              <w:gridCol w:w="1399"/>
              <w:gridCol w:w="1357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95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37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135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9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46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37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35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  <w:lang w:val="en-US"/>
                    </w:rPr>
                    <w:t>H</w:t>
                  </w:r>
                  <w:r>
                    <w:rPr>
                      <w:rFonts w:cs="Arial"/>
                      <w:color w:val="000000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51915" cy="1075055"/>
                        <wp:effectExtent l="0" t="0" r="0" b="0"/>
                        <wp:docPr id="118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7" t="-33" r="-27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7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6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51915" cy="1047750"/>
                        <wp:effectExtent l="0" t="0" r="0" b="0"/>
                        <wp:docPr id="119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27" t="-34" r="-2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2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Таблица 3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Размеры, мм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2453"/>
              <w:gridCol w:w="2517"/>
              <w:gridCol w:w="1404"/>
              <w:gridCol w:w="1381"/>
              <w:gridCol w:w="1339"/>
            </w:tblGrid>
            <w:tr>
              <w:trPr>
                <w:tblHeader w:val="true"/>
              </w:trPr>
              <w:tc>
                <w:tcPr>
                  <w:tcW w:w="11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словное обозначение сварного соединения</w:t>
                  </w:r>
                </w:p>
              </w:tc>
              <w:tc>
                <w:tcPr>
                  <w:tcW w:w="497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нструктивные элементы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пособ сварки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</w:t>
                  </w:r>
                </w:p>
              </w:tc>
              <w:tc>
                <w:tcPr>
                  <w:tcW w:w="133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  <w:iCs/>
                      <w:lang w:val="en-US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пред. откл. +1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готовленных кромок свариваемых деталей</w:t>
                  </w:r>
                </w:p>
              </w:tc>
              <w:tc>
                <w:tcPr>
                  <w:tcW w:w="251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варного шва</w:t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33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Н2</w:t>
                  </w:r>
                </w:p>
              </w:tc>
              <w:tc>
                <w:tcPr>
                  <w:tcW w:w="24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51915" cy="1075055"/>
                        <wp:effectExtent l="0" t="0" r="0" b="0"/>
                        <wp:docPr id="120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27" t="-33" r="-27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7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1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1371600" cy="951865"/>
                        <wp:effectExtent l="0" t="0" r="0" b="0"/>
                        <wp:docPr id="121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0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Г; Э</w:t>
                  </w:r>
                </w:p>
              </w:tc>
              <w:tc>
                <w:tcPr>
                  <w:tcW w:w="138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2-20</w:t>
                  </w:r>
                </w:p>
              </w:tc>
              <w:tc>
                <w:tcPr>
                  <w:tcW w:w="133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5. При разнице в толщине свариваемых деталей свыше 1 мм на детали, имеющей большую толщину </w:t>
            </w:r>
            <w:r>
              <w:rPr>
                <w:rFonts w:cs="Arial"/>
                <w:color w:val="000000"/>
                <w:lang w:val="en-US"/>
              </w:rPr>
              <w:t>S</w:t>
            </w:r>
            <w:r>
              <w:rPr>
                <w:rFonts w:cs="Arial"/>
                <w:color w:val="000000"/>
                <w:vertAlign w:val="subscript"/>
              </w:rPr>
              <w:t>1</w:t>
            </w:r>
            <w:r>
              <w:rPr>
                <w:rFonts w:cs="Arial"/>
                <w:color w:val="000000"/>
              </w:rPr>
              <w:t xml:space="preserve">, должен быть сделан скос с одной или двух сторон до толщины более тонкой детали </w:t>
            </w:r>
            <w:r>
              <w:rPr>
                <w:rFonts w:cs="Arial"/>
                <w:color w:val="000000"/>
                <w:lang w:val="en-US"/>
              </w:rPr>
              <w:t>S</w:t>
            </w:r>
            <w:r>
              <w:rPr>
                <w:rFonts w:cs="Arial"/>
                <w:color w:val="000000"/>
              </w:rPr>
              <w:t>, как указано на черт. 1, 2 и 3. При этом конструктивные элементы подготовленных кромок и размеры сварного шва следует выбирать по меньшей толщине.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3066415" cy="132461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Черт. 1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3162300" cy="17335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Черт. 2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3571240" cy="14097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Черт. 3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6. Для расчетных сварных соединений катет углового шва </w:t>
            </w:r>
            <w:r>
              <w:rPr>
                <w:rFonts w:cs="Arial"/>
                <w:i/>
                <w:iCs/>
                <w:color w:val="000000"/>
              </w:rPr>
              <w:t xml:space="preserve">К </w:t>
            </w:r>
            <w:r>
              <w:rPr>
                <w:rFonts w:cs="Arial"/>
                <w:color w:val="000000"/>
              </w:rPr>
              <w:t>должен быть установлен при проектировании соединений.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7. Предельные отклонения катета углового шва </w:t>
            </w:r>
            <w:r>
              <w:rPr>
                <w:rFonts w:cs="Arial"/>
                <w:i/>
                <w:iCs/>
                <w:color w:val="000000"/>
              </w:rPr>
              <w:t>К</w:t>
            </w:r>
            <w:r>
              <w:rPr>
                <w:rFonts w:cs="Arial"/>
                <w:color w:val="000000"/>
              </w:rPr>
              <w:t xml:space="preserve"> от номинального значения должны соответствовать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+1,0 мм-при К &lt; 6 мм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+1,5 мм-при 6 &lt; К &lt; 12 мм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+2,0 мм-при К &gt; 12 мм.</w:t>
            </w:r>
          </w:p>
          <w:p>
            <w:pPr>
              <w:pStyle w:val="Normal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8. Допускается усиление углового шва до 2 мм или ослабление до 3 мм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18.jpeg"/><Relationship Id="rId122" Type="http://schemas.openxmlformats.org/officeDocument/2006/relationships/image" Target="media/image120.jpeg"/><Relationship Id="rId123" Type="http://schemas.openxmlformats.org/officeDocument/2006/relationships/image" Target="media/image121.jpeg"/><Relationship Id="rId124" Type="http://schemas.openxmlformats.org/officeDocument/2006/relationships/image" Target="media/image122.jpeg"/><Relationship Id="rId125" Type="http://schemas.openxmlformats.org/officeDocument/2006/relationships/image" Target="media/image123.jpeg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7:54:00Z</dcterms:created>
  <dc:creator/>
  <dc:description/>
  <dc:language>en-US</dc:language>
  <cp:lastModifiedBy>zhu</cp:lastModifiedBy>
  <dcterms:modified xsi:type="dcterms:W3CDTF">2005-11-06T16:50:00Z</dcterms:modified>
  <cp:revision>3</cp:revision>
  <dc:subject/>
  <dc:title>ГОСТ 16310-80</dc:title>
</cp:coreProperties>
</file>